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4"/>
        <w:jc w:val="center"/>
        <w:rPr>
          <w:rFonts w:ascii="Courier New" w:hAnsi="Courier New" w:cs="Courier New"/>
          <w:b/>
          <w:b/>
          <w:bCs/>
          <w:spacing w:val="40"/>
        </w:rPr>
      </w:pPr>
      <w:r>
        <w:rPr>
          <w:rFonts w:cs="Courier New" w:ascii="Courier New" w:hAnsi="Courier New"/>
          <w:b/>
          <w:bCs/>
          <w:spacing w:val="40"/>
        </w:rPr>
      </w:r>
    </w:p>
    <w:p>
      <w:pPr>
        <w:pStyle w:val="Heading1"/>
        <w:ind w:firstLine="454"/>
        <w:jc w:val="center"/>
        <w:rPr>
          <w:rFonts w:ascii="Courier New" w:hAnsi="Courier New" w:cs="Courier New"/>
          <w:b/>
          <w:b/>
          <w:bCs/>
          <w:spacing w:val="40"/>
        </w:rPr>
      </w:pPr>
      <w:r>
        <w:rPr>
          <w:rFonts w:cs="Courier New" w:ascii="Courier New" w:hAnsi="Courier New"/>
          <w:b/>
          <w:bCs/>
          <w:spacing w:val="40"/>
        </w:rPr>
        <w:t>1.1.СОСТОЯНИЕ И ОХРАНА</w:t>
      </w:r>
    </w:p>
    <w:p>
      <w:pPr>
        <w:pStyle w:val="Heading2"/>
        <w:ind w:firstLine="454"/>
        <w:rPr>
          <w:rFonts w:ascii="Courier New" w:hAnsi="Courier New" w:cs="Courier New"/>
          <w:b/>
          <w:b/>
          <w:bCs/>
          <w:spacing w:val="40"/>
        </w:rPr>
      </w:pPr>
      <w:r>
        <w:rPr>
          <w:rFonts w:cs="Courier New" w:ascii="Courier New" w:hAnsi="Courier New"/>
          <w:b/>
          <w:bCs/>
          <w:spacing w:val="40"/>
        </w:rPr>
        <w:t>АТМОСФЕРНОГО ВОЗДУХА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bCs/>
          <w:spacing w:val="40"/>
        </w:rPr>
      </w:pPr>
      <w:r>
        <w:rPr>
          <w:rFonts w:cs="Courier New" w:ascii="Courier New" w:hAnsi="Courier New"/>
          <w:b/>
          <w:bCs/>
          <w:spacing w:val="40"/>
        </w:rPr>
      </w:r>
    </w:p>
    <w:p>
      <w:pPr>
        <w:pStyle w:val="3"/>
        <w:ind w:firstLine="454"/>
        <w:jc w:val="both"/>
        <w:rPr/>
      </w:pPr>
      <w:r>
        <w:rPr>
          <w:rFonts w:cs="Courier New" w:ascii="Courier New" w:hAnsi="Courier New"/>
          <w:sz w:val="24"/>
        </w:rPr>
        <w:t>Оренбургским областным центром по гидрометеорологии и мониторингу окружающей среды наблюдения за загрязнением атмосферного воздуха  в 2001 году проводились в 5 городах региона (Оренбург, Новотроицк, Орск, Медногорск, Кувандык) на 13 стационарных постах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Анализ состояния окружающей природной среды Оренбургской области показывает, что коренных изменений в сторону улучшения экологической обстановки в 2001 году не произошло. Особенно высокое загрязнение природной среды наблюдалось в промышленных городах области, где находятся предприятия энергетической, нефтехимической, металлургической и газоперерабатывающей промышленности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По данным Оренбургского областного центра по гидрометеорологии и мониторингу окружающей среды средние концентрации вредных веществ в атмосферном воздухе превышали 1ПДК во всех городах  области:</w:t>
      </w:r>
    </w:p>
    <w:p>
      <w:pPr>
        <w:pStyle w:val="TextBody"/>
        <w:numPr>
          <w:ilvl w:val="0"/>
          <w:numId w:val="2"/>
        </w:numPr>
        <w:ind w:left="0" w:firstLine="45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пыли (г.Орск, г.Новотроицк, г.Медногорск, г.Кувандык);</w:t>
      </w:r>
    </w:p>
    <w:p>
      <w:pPr>
        <w:pStyle w:val="TextBody"/>
        <w:numPr>
          <w:ilvl w:val="0"/>
          <w:numId w:val="2"/>
        </w:numPr>
        <w:ind w:left="0" w:firstLine="454"/>
        <w:jc w:val="both"/>
        <w:rPr/>
      </w:pPr>
      <w:r>
        <w:rPr>
          <w:rFonts w:cs="Courier New" w:ascii="Courier New" w:hAnsi="Courier New"/>
          <w:sz w:val="24"/>
        </w:rPr>
        <w:t>по диоксиду азота (г.Оренбург, г.Орск, г.Новотроицк, г.Медногорск, г.Кувандык);</w:t>
      </w:r>
    </w:p>
    <w:p>
      <w:pPr>
        <w:pStyle w:val="TextBody"/>
        <w:numPr>
          <w:ilvl w:val="0"/>
          <w:numId w:val="2"/>
        </w:numPr>
        <w:ind w:left="0" w:firstLine="45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гидрофторидам (г.Медногорск, г.Кувандык);</w:t>
      </w:r>
    </w:p>
    <w:p>
      <w:pPr>
        <w:pStyle w:val="TextBody"/>
        <w:numPr>
          <w:ilvl w:val="0"/>
          <w:numId w:val="2"/>
        </w:numPr>
        <w:ind w:left="0" w:firstLine="45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фенолу (г.Орск, г.Новотроицк);</w:t>
      </w:r>
    </w:p>
    <w:p>
      <w:pPr>
        <w:pStyle w:val="TextBody"/>
        <w:numPr>
          <w:ilvl w:val="0"/>
          <w:numId w:val="2"/>
        </w:numPr>
        <w:ind w:left="0" w:firstLine="45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аммиаку (г.Новотроицк).</w:t>
      </w:r>
    </w:p>
    <w:p>
      <w:pPr>
        <w:pStyle w:val="TextBody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блица №1.1.1.</w:t>
      </w:r>
    </w:p>
    <w:p>
      <w:pPr>
        <w:pStyle w:val="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jc w:val="center"/>
        <w:rPr>
          <w:rFonts w:ascii="Courier New" w:hAnsi="Courier New" w:cs="Courier New"/>
          <w:b/>
          <w:b/>
          <w:spacing w:val="40"/>
        </w:rPr>
      </w:pPr>
      <w:r>
        <w:rPr>
          <w:rFonts w:cs="Courier New" w:ascii="Courier New" w:hAnsi="Courier New"/>
          <w:b/>
          <w:spacing w:val="40"/>
        </w:rPr>
        <w:t xml:space="preserve">Динамика уровня загрязнения атмосферы </w:t>
      </w:r>
    </w:p>
    <w:p>
      <w:pPr>
        <w:pStyle w:val="2"/>
        <w:jc w:val="center"/>
        <w:rPr>
          <w:rFonts w:ascii="Courier New" w:hAnsi="Courier New" w:cs="Courier New"/>
          <w:b/>
          <w:b/>
          <w:spacing w:val="40"/>
        </w:rPr>
      </w:pPr>
      <w:r>
        <w:rPr>
          <w:rFonts w:cs="Courier New" w:ascii="Courier New" w:hAnsi="Courier New"/>
          <w:b/>
          <w:spacing w:val="40"/>
        </w:rPr>
        <w:t xml:space="preserve">городов Оренбургской области </w:t>
      </w:r>
    </w:p>
    <w:p>
      <w:pPr>
        <w:pStyle w:val="2"/>
        <w:jc w:val="center"/>
        <w:rPr>
          <w:rFonts w:ascii="Courier New" w:hAnsi="Courier New" w:cs="Courier New"/>
          <w:b/>
          <w:b/>
          <w:spacing w:val="40"/>
        </w:rPr>
      </w:pPr>
      <w:r>
        <w:rPr>
          <w:rFonts w:cs="Courier New" w:ascii="Courier New" w:hAnsi="Courier New"/>
          <w:b/>
          <w:spacing w:val="40"/>
        </w:rPr>
        <w:t>по показателю превышения ПДК.</w:t>
      </w:r>
    </w:p>
    <w:p>
      <w:pPr>
        <w:pStyle w:val="2"/>
        <w:jc w:val="right"/>
        <w:rPr>
          <w:rFonts w:ascii="Courier New" w:hAnsi="Courier New" w:cs="Courier New"/>
          <w:b/>
          <w:b/>
          <w:spacing w:val="40"/>
        </w:rPr>
      </w:pPr>
      <w:r>
        <w:rPr>
          <w:rFonts w:cs="Courier New" w:ascii="Courier New" w:hAnsi="Courier New"/>
          <w:b/>
          <w:spacing w:val="40"/>
        </w:rPr>
      </w:r>
    </w:p>
    <w:tbl>
      <w:tblPr>
        <w:tblW w:w="92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1276"/>
        <w:gridCol w:w="1135"/>
        <w:gridCol w:w="1326"/>
        <w:gridCol w:w="1326"/>
      </w:tblGrid>
      <w:tr>
        <w:trPr>
          <w:trHeight w:val="558" w:hRule="atLeast"/>
        </w:trPr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рязняющие веществ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ДК</w:t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\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г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г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г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г</w:t>
            </w:r>
          </w:p>
        </w:tc>
      </w:tr>
      <w:tr>
        <w:trPr>
          <w:trHeight w:val="310" w:hRule="atLeast"/>
        </w:trPr>
        <w:tc>
          <w:tcPr>
            <w:tcW w:w="928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г.Оренбург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П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се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аз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Сероводор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Формальдеги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г.Орс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П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се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иоксид азо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Сероводор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Фен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г.Новотроиц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П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се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аз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ероводор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Фен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Аммиа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firstLine="540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г.Медногорс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ы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се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аз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Сероводор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Фтористый        водор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г.Куванды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П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се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иоксид азо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Сероводор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Фтористый        водор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1,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Courier New" w:ascii="Courier New" w:hAnsi="Courier New"/>
        </w:rPr>
        <w:t>По сравнению с 2000 годом среднегодовая концентрация по диоксиду азота возросла в гг.Оренбурге, Орске, уменьшилась в гг.Медногорске, Кувандыке, а в г.Новотроицке осталась на прежнем уровне. Уровень загрязнения по диоксиду азота во всех городах остается высоким, так в гг.Орске, Оренбурге, Новотроицке  среднегодовая концентрация достигает  1,75ПДК, в г.Медногорске –1,25ПДК, в г.Кувандыке – 1,5ПДК, что превышает средний уровень загрязнения по России.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Courier New" w:ascii="Courier New" w:hAnsi="Courier New"/>
        </w:rPr>
        <w:t>Незначительно увеличилась среднегодовая концентрация  диоксида серы в гг.Орске, Новотроицке, но не превышает предельно допустимых значений.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Courier New" w:ascii="Courier New" w:hAnsi="Courier New"/>
        </w:rPr>
        <w:t>Во всех контролируемых населенных пунктах области содержание взвешенных веществ осталось на прежнем уровне – 1,33ПДК, за исключением г.Оренбурга (0,66ПДК). По выбросам загрязняющих веществ Оренбургская область находится в ряду регионов России с наибольшими объемами выбросов (более 500,0тыс.т)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Одним из показателей оценки состояния атмосферного воздуха является такой показатель, как количество выбросов загрязняющих веществ, приходящихся на 1к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, на одного жителя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В 2001г этот показатель по области составил 5,02т на 1к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, на одного жителя  приходится 279кг загрязняющих веществ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В 2001 году по форме госстатотчета 2ТП -(воздух) представили отчеты 174 предприятия, имеющие свыше 20 тонн выбросов вредных веществ в атмосферный воздух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Валовый выброс загрязняющих веществ по области от стационарных и передвижных источников за анализируемый год составил 622,708тыс.т, из них: от стационарных источников - 499,688тыс.т, от передвижных - 123,020тыс.т. По сравнению с предыдущим годом валовые выбросы сократилтсь на 36,098тыс.т(5,7%).</w:t>
      </w:r>
    </w:p>
    <w:p>
      <w:pPr>
        <w:pStyle w:val="Normal"/>
        <w:ind w:firstLine="454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№1.1.2.</w:t>
      </w:r>
    </w:p>
    <w:p>
      <w:pPr>
        <w:pStyle w:val="2"/>
        <w:jc w:val="center"/>
        <w:rPr/>
      </w:pPr>
      <w:r>
        <w:rPr/>
        <w:t xml:space="preserve">Динамика валовых выбросов по области </w:t>
      </w:r>
    </w:p>
    <w:tbl>
      <w:tblPr>
        <w:tblW w:w="931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559"/>
        <w:gridCol w:w="1560"/>
        <w:gridCol w:w="1377"/>
      </w:tblGrid>
      <w:tr>
        <w:trPr>
          <w:trHeight w:val="368" w:hRule="atLeast"/>
        </w:trPr>
        <w:tc>
          <w:tcPr>
            <w:tcW w:w="212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грязняющие    вещества </w:t>
            </w:r>
          </w:p>
          <w:p>
            <w:pPr>
              <w:pStyle w:val="2"/>
              <w:shd w:fill="auto" w:val="clear"/>
              <w:ind w:hanging="0"/>
              <w:rPr>
                <w:caps/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</w:p>
        </w:tc>
        <w:tc>
          <w:tcPr>
            <w:tcW w:w="7189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бросы загрязняющих веществ (в тыс.т)</w:t>
            </w:r>
          </w:p>
        </w:tc>
      </w:tr>
      <w:tr>
        <w:trPr>
          <w:trHeight w:val="372" w:hRule="atLeast"/>
        </w:trPr>
        <w:tc>
          <w:tcPr>
            <w:tcW w:w="21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г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сего по области: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4,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9,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2,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8,8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2,70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/>
            </w:pPr>
            <w:r>
              <w:rPr/>
              <w:t>1.</w:t>
            </w:r>
            <w:r>
              <w:rPr>
                <w:sz w:val="20"/>
              </w:rPr>
              <w:t>Передвиж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,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5,6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/>
            </w:pPr>
            <w:r>
              <w:rPr>
                <w:sz w:val="20"/>
              </w:rPr>
              <w:t>157,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3,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,02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/>
            </w:pPr>
            <w:r>
              <w:rPr/>
              <w:t>2.</w:t>
            </w:r>
            <w:r>
              <w:rPr>
                <w:sz w:val="20"/>
              </w:rPr>
              <w:t>Стационарные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сего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6,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4,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5,6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5,5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9,68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Тверд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0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4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7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563</w:t>
            </w:r>
          </w:p>
        </w:tc>
      </w:tr>
      <w:tr>
        <w:trPr>
          <w:trHeight w:val="502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Газообразные и жидкие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0,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5,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5,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9,73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3,12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се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,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,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,5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,35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9,35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,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,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,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3,6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9,24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ислы аз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57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56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Углеводороды (без ЛО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2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77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,83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Лет.орг.соед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6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94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оч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7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77</w:t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Наибольшие выбросы в воздушный бассейн вносят стационарные источники предприятий, на их долю приходится 75,3% (499,688тыс.т). 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В структуре выбросов вредных веществ от стационарных источников преобладают газообразные и жидкие выбросы – 92,8% и всего лишь 7,3% твердые. Из газообразных и жидких: 45,2% составляют выбросы сернистого ангидрида; 34,3% - выбросы оксида углерода; 7,0% - окислы азота; 10,5% - углеводороды (без ЛОС); 3,0% - прочие, включая ЛОС.</w:t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spacing w:val="20"/>
          <w:szCs w:val="20"/>
        </w:rPr>
      </w:pPr>
      <w:r>
        <w:rPr>
          <w:rFonts w:cs="Courier New" w:ascii="Courier New" w:hAnsi="Courier New"/>
          <w:b/>
          <w:spacing w:val="20"/>
          <w:szCs w:val="20"/>
        </w:rPr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spacing w:val="20"/>
        </w:rPr>
      </w:pPr>
      <w:r>
        <w:rPr>
          <w:rFonts w:cs="Courier New" w:ascii="Courier New" w:hAnsi="Courier New"/>
          <w:b/>
          <w:spacing w:val="20"/>
        </w:rPr>
        <w:t xml:space="preserve">Распределение выбросов вредных веществ 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spacing w:val="20"/>
          <w:szCs w:val="20"/>
        </w:rPr>
      </w:pPr>
      <w:r>
        <w:rPr>
          <w:rFonts w:cs="Courier New" w:ascii="Courier New" w:hAnsi="Courier New"/>
          <w:b/>
          <w:spacing w:val="20"/>
        </w:rPr>
        <w:t>по ингредиентам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pacing w:val="20"/>
          <w:szCs w:val="20"/>
        </w:rPr>
      </w:pPr>
      <w:r>
        <w:rPr>
          <w:rFonts w:cs="Courier New" w:ascii="Courier New" w:hAnsi="Courier New"/>
          <w:b/>
          <w:spacing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54050</wp:posOffset>
                </wp:positionH>
                <wp:positionV relativeFrom="paragraph">
                  <wp:posOffset>85725</wp:posOffset>
                </wp:positionV>
                <wp:extent cx="4899660" cy="2483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2483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1" w:dyaOrig="435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8.75pt;height:186.55pt" filled="f" o:ole="">
                                  <v:imagedata r:id="rId3" o:title=""/>
                                </v:shape>
                                <o:OLEObject Type="Embed" ProgID="Excel.Sheet.12" ShapeID="ole_rId2" DrawAspect="Content" ObjectID="_171084237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95.55pt;mso-wrap-distance-left:9.05pt;mso-wrap-distance-right:9.05pt;mso-wrap-distance-top:0pt;mso-wrap-distance-bottom:0pt;margin-top:6.75pt;mso-position-vertical-relative:text;margin-left:5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1" w:dyaOrig="435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8.75pt;height:186.55pt" filled="f" o:ole="">
                            <v:imagedata r:id="rId5" o:title=""/>
                          </v:shape>
                          <o:OLEObject Type="Embed" ProgID="Excel.Sheet.12" ShapeID="ole_rId4" DrawAspect="Content" ObjectID="_15063042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По сравнению с предыдущим годом выбросы  загрязняющих веществ  от стационарных источников сократились  на 25,818тыс.т (4,9%). Уменьшение произошло за счет сокращения выбросов на предприятиях: ООО «Южполиметалл», ОАО «НОСТА», ООО «Оренбурггазпром», филиалах ОАО «Оренбургнефть» и др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 xml:space="preserve">Уровень утилизации вредных веществ  остается  низким. Из 1134,849тыс.т отходящих газов уловлено и обезврежено  635,161тыс.т (55,9%), причем в основном  твердые вещества. Из 570,974тыс.т отходящих твердых веществ уловлено 534,411тыс.т (93,6%). Из 563,875тыс.т  газообразных и жидких  веществ уловлено всего лишь 100,750тыс.т (17,8%). Практически не улавливаются оксиды азота и оксиды углерода. Крайне мала степень очистки и у таких веществ, как фтористый водород, никель, кобальт, медь, пятиокись ванадия, банз(а)пирен и другие. 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На предприятиях, отчитывающихся по форме 2ТП-(воздух),  насчитываются 12327 источников загрязнения, их них 7946 – организованных. Оснащенность источников выбросов системами очистки остается низкой, эффективность работы ПГОУ снижается из-за морального и физического износа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Большое влияние на загрязнение атмосферного воздуха оказывают вещества, обладающие эффектом суммации – пятиокись ванадия и диоксид серы; диоксид серы и аэрозоль серной кислоты; диоксид серы и сероводород; диоксид серы и фенол; диоксид серы и фтористый водород; оксид углерода и пыль цементного производства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Из специфических веществ в воздушный бассейн области попадают в большом количестве вещества 2-3 класса опасности: сажа, аммиак, сероводород, бензол, ксилол, толуол, марганец и его соединения, никель металлический, оксид меди, свинец и его органические соединения, хром шестивалентный, водород хлористый, мышьяк, неорганические соединения (в пересчете на мышьяк), фенол и др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Главными источниками загрязнения атмосферного воздуха являются предприятия топливно-энергетического и металлургического комплексов, нефтедобывающей и нефтеперерабатывающей промышленности, газовой промышленности.  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Наиболее загрязненными территориями в Оренбургской области являются: Орско-Новотроицкий, Медногорско-Кувандыкский, Гайский промузлы, где сосредоточены предприятия черной, цветной металлургии, химической, нефтеперерабатывающей, горно-добывающей отраслей промышленности. На долю этого региона приходится 74,1% загрязняющих веществ от выбросов вредных веществ от стационарных источников по области.  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Основными загрязнителями Восточного региона являются предприятия: ОАО «НОСТА»– 74,320тыс.т (14,8%); ООО ”Южполиметалл” – 125,033тыс.т, (25,0%); ОАО «Оренбургэнерго» – 19,500тыс.т (3,9%);  ОАО «ОНОС» – 21,344тыс.т (4,2%);  ООО «Медногорский медно-серный комбинат» - 91,879тыс.т (18,4%), ОАО «Оренбургнефть» - 52,547тыс.т (10,5%), ООО «Оренбурггазпром» - 46,610тыс.т (9,3%)  и др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Индекс загрязнения атмосферы (ИЗА-5) по городам Оренбургской области за период 1997-2001гг, рассчитанный по пяти наиболее загрязняющим веществам представлен в таблице №1.1.3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ind w:firstLine="454"/>
        <w:jc w:val="righ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Таблица №1.1.3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2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декс загрязнения атмосферы (ИЗА),</w:t>
      </w:r>
    </w:p>
    <w:p>
      <w:pPr>
        <w:pStyle w:val="2"/>
        <w:jc w:val="center"/>
        <w:rPr/>
      </w:pPr>
      <w:r>
        <w:rPr>
          <w:rFonts w:cs="Courier New" w:ascii="Courier New" w:hAnsi="Courier New"/>
          <w:b/>
        </w:rPr>
        <w:t>рассчитанный  по  пяти наиболее загрязняющим веществам</w:t>
      </w:r>
    </w:p>
    <w:p>
      <w:pPr>
        <w:pStyle w:val="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2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9"/>
        <w:gridCol w:w="2401"/>
        <w:gridCol w:w="992"/>
        <w:gridCol w:w="1140"/>
        <w:gridCol w:w="992"/>
        <w:gridCol w:w="855"/>
        <w:gridCol w:w="808"/>
        <w:gridCol w:w="7"/>
      </w:tblGrid>
      <w:tr>
        <w:trPr>
          <w:trHeight w:val="622" w:hRule="atLeast"/>
        </w:trPr>
        <w:tc>
          <w:tcPr>
            <w:tcW w:w="3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Города области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/>
            </w:pPr>
            <w:r>
              <w:rPr>
                <w:sz w:val="20"/>
              </w:rPr>
              <w:t>Вещества, определяющие приоритет   городов</w:t>
            </w:r>
          </w:p>
        </w:tc>
        <w:tc>
          <w:tcPr>
            <w:tcW w:w="478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екс загрязнения атмосферы по годам</w:t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г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36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рс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Пыль,фенол,двуокись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серы, двуокись азота, окись угле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овотроицк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Пыль, БП, аммиак, фенол, двуокись се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1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Медногорс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/>
            </w:pPr>
            <w:r>
              <w:rPr>
                <w:sz w:val="20"/>
              </w:rPr>
              <w:t>Двуокись серы, двуокись азота, БП, пыль, окись угле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4</w:t>
            </w:r>
          </w:p>
        </w:tc>
      </w:tr>
      <w:tr>
        <w:trPr>
          <w:trHeight w:val="821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ренбург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/>
            </w:pPr>
            <w:r>
              <w:rPr>
                <w:sz w:val="20"/>
              </w:rPr>
              <w:t>БП,пыль,двуокись азота,диоксид серы, 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Кувандык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Фтористый водород, диоксид азота, пыль, аэрозоль фтор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37</w:t>
            </w:r>
          </w:p>
        </w:tc>
      </w:tr>
    </w:tbl>
    <w:p>
      <w:pPr>
        <w:pStyle w:val="TextBodyIndent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Динамика изменения индекса загрязнения </w:t>
      </w:r>
    </w:p>
    <w:p>
      <w:pPr>
        <w:pStyle w:val="TextBodyIndent"/>
        <w:jc w:val="center"/>
        <w:rPr/>
      </w:pPr>
      <w:r>
        <w:rPr>
          <w:rFonts w:cs="Courier New" w:ascii="Courier New" w:hAnsi="Courier New"/>
          <w:b/>
          <w:sz w:val="24"/>
        </w:rPr>
        <w:t>по 5 ингредиентам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6355080" cy="3493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349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537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6pt;height:267.85pt" filled="f" o:ole="">
                                  <v:imagedata r:id="rId7" o:title=""/>
                                </v:shape>
                                <o:OLEObject Type="Embed" ProgID="Excel.Sheet.12" ShapeID="ole_rId6" DrawAspect="Content" ObjectID="_161575741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275.05pt;mso-wrap-distance-left:9.05pt;mso-wrap-distance-right:9.05pt;mso-wrap-distance-top:0pt;mso-wrap-distance-bottom:0pt;margin-top:3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537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86pt;height:267.85pt" filled="f" o:ole="">
                            <v:imagedata r:id="rId9" o:title=""/>
                          </v:shape>
                          <o:OLEObject Type="Embed" ProgID="Excel.Sheet.12" ShapeID="ole_rId8" DrawAspect="Content" ObjectID="_157369176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pacing w:lineRule="auto" w:line="240"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21"/>
        <w:spacing w:lineRule="auto" w:line="240"/>
        <w:rPr/>
      </w:pPr>
      <w:r>
        <w:rPr>
          <w:rFonts w:cs="Courier New"/>
        </w:rPr>
        <w:t>Анализ загрязнения воздушного бассейна за пятилетие показал значительный рост ИЗА-5 в городах Орске, Новотроицке и незначительное уменьшение индекса в городах: Оренбург, Медногорск, Кувандык.</w:t>
      </w:r>
    </w:p>
    <w:p>
      <w:pPr>
        <w:pStyle w:val="21"/>
        <w:spacing w:lineRule="auto" w:line="240"/>
        <w:rPr/>
      </w:pPr>
      <w:r>
        <w:rPr>
          <w:rFonts w:cs="Courier New"/>
        </w:rPr>
        <w:t>Большое влияние на загрязнение атмосферного воздуха оказывают передвижные источники (автотранспорт). Выбросы от автотранспорта локализованы в приземном слое атмосферы и  непосредственно влияют на растительный и животный мир Оренбургской области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 xml:space="preserve">На учете в ГИБДД в 2001г состояло 548,641тыс.ед. автотранспорта, из них: индивидуального пользования- 459,641тыс.ед., государственных - 25,793тыс.ед., прочих- 62,494тыс.ед. По сравнению с 2000г количество автотранспорта увеличилось  на 24,388тыс.ед. Увеличение произошло в основном за счет транспорта индивидуального пользования на 18,572тыс.ед.(4,04%). 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Выбросы загрязняющих веществ от передвижных источников составили 123,020тыс.т, (19,7% от общего объема выбросов загрязняющих веществ). По сравнению с предыдущим годом выбросы от передвижных источников сократились на 10,354тыс.т (8,4%). Уменьшение выбросов произошло в основном за счет сокращения пробега грузовых автомобилей, автобусов на 13% и 4% соответственно. </w:t>
      </w:r>
    </w:p>
    <w:p>
      <w:pPr>
        <w:pStyle w:val="TextBody"/>
        <w:ind w:firstLine="454"/>
        <w:jc w:val="both"/>
        <w:rPr>
          <w:rFonts w:ascii="Courier New" w:hAnsi="Courier New" w:cs="Courier New"/>
          <w:b/>
          <w:b/>
          <w:bCs/>
          <w:sz w:val="24"/>
          <w:szCs w:val="20"/>
        </w:rPr>
      </w:pPr>
      <w:r>
        <w:rPr>
          <w:rFonts w:cs="Courier New" w:ascii="Courier New" w:hAnsi="Courier New"/>
          <w:b/>
          <w:bCs/>
          <w:sz w:val="24"/>
          <w:szCs w:val="20"/>
        </w:rPr>
      </w:r>
    </w:p>
    <w:p>
      <w:pPr>
        <w:pStyle w:val="TextBody"/>
        <w:ind w:firstLine="454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г.Оренбург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Наблюдения за состоянием воздушного бассейна проводились Оренбургским ЦГСМ на 3 стационарных постах по 8 показателям.  За 2001г выполнено 18786 определений концентраций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Уровень загрязнения  атмосферного воздуха в целом по городу оценивается как «низкий». Значение индекса загрязнения (ИЗА-5 = 4,58) не превышает допустимую норму и среднее значение по России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 xml:space="preserve">По сравнению с предыдущим годом индекс загрязнения атмосферы по пяти ингредиентам  незначительно повысился (в 2000 году – 4,34, в 2001 году - 4,58). Повышение произошло из-за увеличения среднегодовых концентраций диоксида серы и  диоксидов азота. 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 xml:space="preserve">Среднегодовые концентрации примесей составили: 1,7ПДК по диоксиду азота; 1ПДК по формальдегиду; 0,7ПДК по пыли; 0,4ПДК по оксиду углерода; 0,3ПДК по оксиду азота; 0,06ПДК по диоксиду серы; 0,002мг/м³  по сероводороду. 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Максимальные концентрации достигали значений: по диоксиду азота 14,9ПДК; 3,9ПДК по сероводороду; 1,4ПДК по оксиду углерода, 1,3ПДК по формальдегиду. По диоксиду азота зарегистрировано 9 случаев превышения 5ПДК и 3 случая превышения уровня 10ПДК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По сравнению с 2000 годом снизилось загрязнение атмосферы оксидом азота, увеличилось – диоксидом азота, на прежнем уровне осталось содержание пыли, диоксида серы, оксида углерода, сероводорода, формальдегида.</w:t>
      </w:r>
    </w:p>
    <w:p>
      <w:pPr>
        <w:pStyle w:val="TextBody"/>
        <w:ind w:firstLine="454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нализ за пять лет показал рост уровня загрязнения атмосферы диоксидом серы и диоксидом азота; снижение загрязнения - пылью, оксидом азота, сероводородом, формальдегидом. Загрязнение атмосферного воздуха оксидом углерода осталось на прежнем уровне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Оренбург крупный промышленный город, насчитывающий свыше 170 предприятий, выбрасывающих в атмосферный воздух загрязняющие вещества. Валовые выбросы в атмосферу за 2001г по городу составили 116,762тыс.т, из них от стационарных  источников 61,858тыс.т, от передвижных 54,904тыс.т. 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Из отходящих 139,387тыс.т загрязняющих веществ, уловлено и обезврежено 77,529тыс.т (55,6%), из 4,265тыс.т твердых - уловлено и обезврежено 3,599тыс.т (84,3%), из 135,122тыс.т газообразных и жидких  - уловлено и обезврежено 73,930тыс.т (54,7%).</w:t>
      </w:r>
    </w:p>
    <w:p>
      <w:pPr>
        <w:pStyle w:val="Heading4"/>
        <w:ind w:firstLine="454"/>
        <w:rPr>
          <w:rFonts w:cs="Courier New"/>
        </w:rPr>
      </w:pPr>
      <w:r>
        <w:rPr>
          <w:rFonts w:cs="Courier New"/>
        </w:rPr>
        <w:t>Таблица №1.1.4.</w:t>
      </w:r>
    </w:p>
    <w:p>
      <w:pPr>
        <w:pStyle w:val="31"/>
        <w:spacing w:lineRule="auto" w:line="240"/>
        <w:jc w:val="both"/>
        <w:rPr>
          <w:rFonts w:ascii="Courier New" w:hAnsi="Courier New" w:cs="Courier New"/>
          <w:spacing w:val="0"/>
        </w:rPr>
      </w:pPr>
      <w:r>
        <w:rPr>
          <w:rFonts w:cs="Courier New" w:ascii="Courier New" w:hAnsi="Courier New"/>
          <w:spacing w:val="0"/>
        </w:rPr>
      </w:r>
    </w:p>
    <w:p>
      <w:pPr>
        <w:pStyle w:val="31"/>
        <w:spacing w:lineRule="auto" w:line="240"/>
        <w:rPr>
          <w:rFonts w:ascii="Courier New" w:hAnsi="Courier New" w:cs="Courier New"/>
          <w:spacing w:val="0"/>
        </w:rPr>
      </w:pPr>
      <w:r>
        <w:rPr>
          <w:rFonts w:cs="Courier New" w:ascii="Courier New" w:hAnsi="Courier New"/>
          <w:spacing w:val="0"/>
        </w:rPr>
        <w:t xml:space="preserve">Динамика валовых выбросов по г.Оренбургу </w:t>
      </w:r>
    </w:p>
    <w:p>
      <w:pPr>
        <w:pStyle w:val="31"/>
        <w:spacing w:lineRule="auto" w:line="240"/>
        <w:rPr>
          <w:rFonts w:ascii="Courier New" w:hAnsi="Courier New" w:cs="Courier New"/>
          <w:spacing w:val="0"/>
        </w:rPr>
      </w:pPr>
      <w:r>
        <w:rPr>
          <w:rFonts w:cs="Courier New" w:ascii="Courier New" w:hAnsi="Courier New"/>
          <w:spacing w:val="0"/>
        </w:rPr>
      </w:r>
    </w:p>
    <w:tbl>
      <w:tblPr>
        <w:tblW w:w="9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85"/>
        <w:gridCol w:w="1547"/>
        <w:gridCol w:w="1547"/>
        <w:gridCol w:w="1547"/>
        <w:gridCol w:w="1452"/>
      </w:tblGrid>
      <w:tr>
        <w:trPr>
          <w:trHeight w:val="240" w:hRule="atLeast"/>
        </w:trPr>
        <w:tc>
          <w:tcPr>
            <w:tcW w:w="18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рязняющие вещества</w:t>
            </w:r>
          </w:p>
        </w:tc>
        <w:tc>
          <w:tcPr>
            <w:tcW w:w="737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бросы загрязняющих веществ ( в тыс.т)</w:t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г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г</w:t>
            </w:r>
          </w:p>
        </w:tc>
      </w:tr>
      <w:tr>
        <w:trPr>
          <w:trHeight w:val="608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12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,48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,19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,59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,76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1.Передвижны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7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,8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,54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09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90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2.Стационарные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 xml:space="preserve">Всего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42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6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6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85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Тверды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4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6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Газообразные и жидкие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68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87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9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59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19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сер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9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8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21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44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34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4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2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4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58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ислы азот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99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3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96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86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Углеводороды (без ЛОС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8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47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/>
            </w:pPr>
            <w:r>
              <w:rPr>
                <w:sz w:val="20"/>
              </w:rPr>
              <w:t>3,38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2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6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/>
            </w:pPr>
            <w:r>
              <w:rPr>
                <w:sz w:val="20"/>
              </w:rPr>
              <w:t>Летучие соедин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4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2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8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1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6</w:t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</w:rPr>
        <w:t>Динамика выбросов загрязняющих веществ в атмосферу от стационарных источников и автотранспорта в целом по г.Оренбургу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5337175" cy="3481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348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537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5.85pt;height:266.9pt" filled="f" o:ole="">
                                  <v:imagedata r:id="rId11" o:title=""/>
                                </v:shape>
                                <o:OLEObject Type="Embed" ProgID="Excel.Sheet.12" ShapeID="ole_rId10" DrawAspect="Content" ObjectID="_53717533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274.1pt;mso-wrap-distance-left:9.05pt;mso-wrap-distance-right:9.05pt;mso-wrap-distance-top:0pt;mso-wrap-distance-bottom:0pt;margin-top:14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537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5.85pt;height:266.9pt" filled="f" o:ole="">
                            <v:imagedata r:id="rId13" o:title=""/>
                          </v:shape>
                          <o:OLEObject Type="Embed" ProgID="Excel.Sheet.12" ShapeID="ole_rId12" DrawAspect="Content" ObjectID="_83504763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По сравнению с 2000 годом выбросы загрязняющих веществ уменьшились на 8,828тыс.т (7,02%). 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Основными загрязнителями воздушного бассейна города являются предприятия ООО «Оренбурггазпром» - 46,610тыс.т (75,3%), Сакмарская ТЭЦ–2,354тыс.т (3,8%), Каргалинская ТЭЦ–3,817тыс.т (6,1)%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Наиболее загрязнен центр города Оренбурга, который находится в зоне влияния выбросов завода «Радиатор», мелькрупзавода, маслоэкстракционного завода, авто и железнодорожных вокзалов. 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Предприятиями ООО «Оренбурггазпром» в атмосферный воздух выброшено 46,610тыс.т загрязняющих веществ. По сравнению с предыдущим годом выбросы сократились на 1,468тыс.т (3,05%). Уменьшение произошло в основном по диоксиду серы на 1,608тыс.т за счет повышения эффективности работы установок доочистки газов, выполнения организационных технических мероприятий и снижения объемов переработки природного газа и газового конденсата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Значительный вклад в загрязнение воздушного бассейна города вносит автотранспорт, его доля составляет 47,0% от суммарного выброса вредных веществ. По сравнению с 2000 годом выбросы  уменьшились на 5,186тыс.т (9,4%) в основном за счет сокращения пробега грузового транспорта на 16,0%, автобусов на 10,1%.</w:t>
      </w:r>
    </w:p>
    <w:p>
      <w:pPr>
        <w:pStyle w:val="TextBody"/>
        <w:ind w:firstLine="454"/>
        <w:jc w:val="both"/>
        <w:rPr>
          <w:rFonts w:ascii="Courier New" w:hAnsi="Courier New" w:cs="Courier New"/>
          <w:b/>
          <w:b/>
          <w:bCs/>
          <w:sz w:val="24"/>
          <w:szCs w:val="20"/>
        </w:rPr>
      </w:pPr>
      <w:r>
        <w:rPr>
          <w:rFonts w:cs="Courier New" w:ascii="Courier New" w:hAnsi="Courier New"/>
          <w:b/>
          <w:bCs/>
          <w:sz w:val="24"/>
          <w:szCs w:val="20"/>
        </w:rPr>
      </w:r>
    </w:p>
    <w:p>
      <w:pPr>
        <w:pStyle w:val="TextBody"/>
        <w:ind w:firstLine="454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г.Орск</w:t>
      </w:r>
    </w:p>
    <w:p>
      <w:pPr>
        <w:pStyle w:val="TextBodyIndent"/>
        <w:ind w:firstLine="454"/>
        <w:jc w:val="both"/>
        <w:rPr/>
      </w:pPr>
      <w:r>
        <w:rPr>
          <w:rFonts w:cs="Courier New" w:ascii="Courier New" w:hAnsi="Courier New"/>
          <w:sz w:val="24"/>
        </w:rPr>
        <w:t xml:space="preserve">Наблюдения за качеством воздуха г.Орск проводились  на четырех постах по 9 показателям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Уровень  загрязнения атмосферы города оценивается как «высокий». Индекс загрязнения (ИЗА-5 = 8,19) выше среднего значения по России и допустимой нормы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 сравнению с предыдущим годом индекс загрязнения  атмосферы повысился значительно (в 2000г - 6,78, в 2001г – 8,19), что объясняется увеличением среднегодовых концентраций вредных веществ. В том числе:</w:t>
      </w:r>
    </w:p>
    <w:p>
      <w:pPr>
        <w:pStyle w:val="Normal"/>
        <w:numPr>
          <w:ilvl w:val="0"/>
          <w:numId w:val="2"/>
        </w:numPr>
        <w:ind w:left="0"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ксиду углерода – с 1ПДК в 2000г до 1,33ПДК в 2001г;</w:t>
      </w:r>
    </w:p>
    <w:p>
      <w:pPr>
        <w:pStyle w:val="Normal"/>
        <w:numPr>
          <w:ilvl w:val="0"/>
          <w:numId w:val="2"/>
        </w:numPr>
        <w:ind w:left="0"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иоксиду азота - с 1,5ПДК в 2000г до 1,75ПДК в 2001г;</w:t>
      </w:r>
    </w:p>
    <w:p>
      <w:pPr>
        <w:pStyle w:val="Normal"/>
        <w:numPr>
          <w:ilvl w:val="0"/>
          <w:numId w:val="2"/>
        </w:numPr>
        <w:ind w:left="0"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фенолу – с 2ПДК в 2000 году до 2,3ПДК в 2001г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Среднегодовые концентрации примесей составили: 2,3ПДК по фенолу; 1,75ПДК по диоксиду азота; 1,3ПДК по пыли и оксиду углерода; 0,5 ПДК по оксиду азота; 0,16ПДК по диоксиду серы, 0,1 ПДК по аэрозолю серной кислоты; 0,003мг/м³ по сероводороду; 0,01мг/м³ по растворимым сульфатам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ксимальные из разовых концентраций достигали значений: 2,6ПДК по оксиду углерода; 2,3ПДК по сероводороду; 1,8ПДК по фенолу; 1,8ПДК по диоксиду азота, 0,8ПДК по пыли; 0,12ПДК по оксиду азота, 0,1ПДК по аэрозолям серной кислоты; 0,03ПДК по диоксиду серы; 0,01мг/м³ по растворимым сульфата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нализ за последние пять лет показал  рост уровня загрязнения атмосферного воздуха диоксидом азота, оксидом углерода, снижении уровня загрязнения диоксидом серы.  На прежнем уровне остается загрязнение атмосферы сульфатами, аэрозолем серной кислоты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 xml:space="preserve">Орск является крупным промышленным центром, здесь сосредоточены отрасли металлургической, нефтехимической, нефтеперерабатывающей промышленности и др.  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Основными загрязнителями атмосферы являются: ООО «Южполиметалл», нефтеперерабатывающий завод им.Чкалова, завод «Синтезспирт», Орская ТЭЦ-1, а при ветрах западного направления - ОАО «НОСТА» (ОХМК) города Новотроицка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Валовые выбросы вредных веществ по городу составляли 159,995тыс.т, из них: от стационарных источников -152,805тыс.т, от передвижных - 7,190тыс.т.  По сравнению с предыдущим годом валовые выбросы уменьшились на 17,335тыс.т (10,8%)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Из отходящих 325,268тыс.т загрязняющих веществ, уловлено и обезврежено 172,463тыс.т (53,0%), из 178,516тыс.т твердых - уловлено и обезврежено 168,757тыс.т (94,5%), из 146,752тыс.т газообразных и жидких - уловлено и обезврежено лишь 3,706тыс.т (2,5%), 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По сравнению с 2000 годом выбросы загрязняющих веществ от стационарных источников уменьшились на 16,465тыс.т. Сокращение выбросов произошло за счет  снижения объемов выпуска продукции таких предприятий, как:                                 ООО«Южполиметалл»,              ОАО «Орскнефтеоргсинтез» и др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Вклад в загрязнение воздушного бассейна города от передвижных источников составил 7,190тыс.т (4,5% от валовых выбросов). По сравнению с предыдущим годом выбросы от передвижных источников уменьшились на 0,874тыс.т (12,1%), что связано с сокращением пробега грузовых автомобилей на 12,6%, автобусов на 9%; легковых автомобилей на 7,3%.</w:t>
      </w:r>
    </w:p>
    <w:p>
      <w:pPr>
        <w:pStyle w:val="TextBody"/>
        <w:ind w:firstLine="454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блица №1.1.5.</w:t>
      </w:r>
    </w:p>
    <w:p>
      <w:pPr>
        <w:pStyle w:val="2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инамика валовых выбросов по г.Орску</w:t>
      </w:r>
    </w:p>
    <w:p>
      <w:pPr>
        <w:pStyle w:val="2"/>
        <w:jc w:val="both"/>
        <w:rPr/>
      </w:pPr>
      <w:r>
        <w:rPr>
          <w:rFonts w:cs="Courier New" w:ascii="Courier New" w:hAnsi="Courier New"/>
        </w:rPr>
        <w:tab/>
        <w:tab/>
        <w:tab/>
        <w:tab/>
      </w:r>
      <w:r>
        <w:rPr/>
        <w:tab/>
        <w:tab/>
        <w:tab/>
        <w:tab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6"/>
        <w:gridCol w:w="4"/>
        <w:gridCol w:w="1455"/>
        <w:gridCol w:w="7"/>
        <w:gridCol w:w="1466"/>
        <w:gridCol w:w="1470"/>
        <w:gridCol w:w="1467"/>
      </w:tblGrid>
      <w:tr>
        <w:trPr>
          <w:trHeight w:val="401" w:hRule="atLeast"/>
        </w:trPr>
        <w:tc>
          <w:tcPr>
            <w:tcW w:w="195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рязняющие вещества</w:t>
            </w:r>
          </w:p>
        </w:tc>
        <w:tc>
          <w:tcPr>
            <w:tcW w:w="7335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бросы загрязняющих веществ (в тыс.т)</w:t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г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г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г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7,88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8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,4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,33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9,99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1.Передвижны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0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99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1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6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19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2.Стационарные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1,88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8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,3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9,27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2,80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вердые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88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99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75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Газообразные и жидкие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,00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6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,2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,27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,04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сер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70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7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16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81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17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1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9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68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19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ислы азот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4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8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2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3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Углеводороды (без ЛОС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50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4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3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44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27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/>
            </w:pPr>
            <w:r>
              <w:rPr>
                <w:sz w:val="20"/>
              </w:rPr>
              <w:t>Летучие орг.соединен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3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4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2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очие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0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454"/>
        <w:jc w:val="center"/>
        <w:rPr>
          <w:rFonts w:ascii="Courier New" w:hAnsi="Courier New" w:cs="Courier New"/>
          <w:b/>
          <w:b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  <w:t xml:space="preserve">Динамика выбросов загрязняющих веществ </w:t>
      </w:r>
    </w:p>
    <w:p>
      <w:pPr>
        <w:pStyle w:val="TextBody"/>
        <w:spacing w:lineRule="auto" w:line="360"/>
        <w:ind w:firstLine="454"/>
        <w:jc w:val="center"/>
        <w:rPr/>
      </w:pPr>
      <w:r>
        <w:rPr>
          <w:rFonts w:cs="Courier New" w:ascii="Courier New" w:hAnsi="Courier New"/>
          <w:b/>
          <w:spacing w:val="20"/>
          <w:sz w:val="24"/>
        </w:rPr>
        <w:t xml:space="preserve">в атмосферу г.Орска </w:t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  <w:sz w:val="20"/>
          <w:lang w:val="en-US" w:eastAsia="en-US"/>
        </w:rPr>
      </w:pPr>
      <w:r>
        <w:rPr>
          <w:rFonts w:cs="Arial" w:ascii="Arial" w:hAnsi="Arial"/>
          <w:b/>
          <w:spacing w:val="2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-7620</wp:posOffset>
                </wp:positionV>
                <wp:extent cx="5328285" cy="3376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337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512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05.15pt;height:258.7pt" filled="f" o:ole="">
                                  <v:imagedata r:id="rId15" o:title=""/>
                                </v:shape>
                                <o:OLEObject Type="Embed" ProgID="Excel.Sheet.12" ShapeID="ole_rId14" DrawAspect="Content" ObjectID="_120161006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265.9pt;mso-wrap-distance-left:9.05pt;mso-wrap-distance-right:9.05pt;mso-wrap-distance-top:0pt;mso-wrap-distance-bottom:0pt;margin-top:-0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512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05.15pt;height:258.7pt" filled="f" o:ole="">
                            <v:imagedata r:id="rId17" o:title=""/>
                          </v:shape>
                          <o:OLEObject Type="Embed" ProgID="Excel.Sheet.12" ShapeID="ole_rId16" DrawAspect="Content" ObjectID="_161740490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TextBody"/>
        <w:spacing w:lineRule="auto" w:line="360"/>
        <w:ind w:firstLine="454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Для города Орска характерны интенсивные транспортные потоки при невысоком уровне озеленения промышленных и жилых территорий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Анализ выбросов загрязняющих веществ за последние пять лет показал, что выбросы увеличились, это связано с ростом объемов переработки и выпуска продукции предприятиями. По сравнению с предыдущим годом, выбросы сократились на 16,455тыс.т, однако индекс загрязнения атмосферы значительно повысился (в 2000г - 6,78, в 2001г – 8,19) за счет выбросов от автотранспорта. Увеличение среднегодовых концентраций вредных веществ произошло:</w:t>
      </w:r>
    </w:p>
    <w:p>
      <w:pPr>
        <w:pStyle w:val="Normal"/>
        <w:numPr>
          <w:ilvl w:val="0"/>
          <w:numId w:val="2"/>
        </w:numPr>
        <w:ind w:left="0"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ксиду углерода – с 1ПДК в 2000г до 1,33ПДК в 2001г;</w:t>
      </w:r>
    </w:p>
    <w:p>
      <w:pPr>
        <w:pStyle w:val="Normal"/>
        <w:numPr>
          <w:ilvl w:val="0"/>
          <w:numId w:val="2"/>
        </w:numPr>
        <w:ind w:left="0"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иоксиду азота - с 1,5ПДК в 2000г до 1,75ПДК в 2001г;</w:t>
      </w:r>
    </w:p>
    <w:p>
      <w:pPr>
        <w:pStyle w:val="Normal"/>
        <w:numPr>
          <w:ilvl w:val="0"/>
          <w:numId w:val="2"/>
        </w:numPr>
        <w:ind w:left="0"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фенолу – с 2ПДК в 2000г до 2,3ПДК в 2001г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 xml:space="preserve">В числе основных загрязнителей наряду с промышленными предприятиями по диоксиду азота и оксиду углерода автотранспорт, плохое качество покрытия дорог, отсутствие объездной дороги в городе.   </w:t>
      </w:r>
    </w:p>
    <w:p>
      <w:pPr>
        <w:pStyle w:val="TextBody"/>
        <w:ind w:firstLine="45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г.Новотроицк</w:t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Наблюдения за качеством воздуха в г.Новотроицке проводились на 2-х стационарных постах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Степень загрязнения атмосферы города оценивается как «высокая». Индекс загрязнения (ИЗА-5=8,55) выше допустимой нормы и среднего значения по России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По сравнению с прошлым годом уровень загрязнения атмосферного воздуха незначительно понизился (2000г - 9,17; в 2001г–8,55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ab/>
        <w:t>Среднегодовые концентрации определяемых в атмосфере города веществ составили: 2 ПДК по фенолу;  1,8ПДК по диоксиду азота; 1,3ПДК по пыли и оксиду углерода; 0,003мг/м³  по сероводороду; 0,014ПДК по диоксиду серы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ксимальные  концентрации достигали 2 ПДК по оксиду углерода; 1,6ПДК по диоксиду азота; 1,2ПДК по фенолу; 1,1ПДК по аммиаку; 1ПДК по пыли; 0,75ПДК по сероводороду; 0,03ПДК по диоксиду серы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Анализ за последние 5 лет свидетельствует о росте уровня загрязнения атмосферного воздуха оксидом углерода, диоксидом азота, фенолом, аммиаком и снижении уровня загрязнения пылью. На прежнем уровне остается загрязнение атмосферы пылью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 xml:space="preserve">Город Новотроицк является промышленным городом, центром черной металлургии. По форме 2ТП - (воздух) отчитывается  8  предприятий.                   </w:t>
      </w:r>
    </w:p>
    <w:p>
      <w:pPr>
        <w:pStyle w:val="TextBody"/>
        <w:ind w:firstLine="454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Валовый выброс загрязняющих веществ в 2001 году по городу составил 83,043тыс.т, из них: от стационарных источников -79,354тыс.т, от передвижных - 3,689тыс.т. 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 xml:space="preserve">Основными загрязнителями  воздушного бассейна  являются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14"/>
        <w:jc w:val="both"/>
        <w:rPr/>
      </w:pPr>
      <w:r>
        <w:rPr>
          <w:rFonts w:cs="Courier New" w:ascii="Courier New" w:hAnsi="Courier New"/>
          <w:sz w:val="24"/>
        </w:rPr>
        <w:t>ОАО «НОСТА» (Орско-халиловский металлургический комбинат) – 74,320тыс, против 85,531тыс.т в 2000 году. Уменьшение  выбросов произошло за счет сокращения объемов производства основных видов продукции, выполнения капитального ремонта пылеочистного оборудования в цехах комбината и составило –2,858тыс.т, в том числе сокращение: по оксидам кремния на 0,252тыс.т; по оксидам кальция на 0,512тыс.т; по оксидам марганца на 0,002тыс.т, по оксидам алюминия на 0,055тыс.т; по оксидам железа на 1,352тыс.т и др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14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ементный завод, ОАО завод силикатных стеновых материалов и др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Из отходящих 281,836тыс.т загрязняющих веществ уловлено и обезврежено 202,482тыс.т (71,8%), из 214,363тыс.т твердых - уловлено и обезврежено 202,478тыс.т (94,5%)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 xml:space="preserve">По сравнению с 2000г выбросы сократились на 17,297тыс.т (17,2%). Вклад автотранспорта в выбросы загрязняющих веществ составил 4,4% от суммарного выброса загрязняющих веществ. Выбросы от передвижных источников уменьшились на 0,441тыс.т  (11,9%). </w:t>
      </w:r>
    </w:p>
    <w:p>
      <w:pPr>
        <w:pStyle w:val="TextBody"/>
        <w:ind w:firstLine="454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аблица №1.1.6. </w:t>
      </w:r>
    </w:p>
    <w:p>
      <w:pPr>
        <w:pStyle w:val="21"/>
        <w:spacing w:lineRule="auto" w:line="240"/>
        <w:jc w:val="center"/>
        <w:rPr>
          <w:rFonts w:cs="Courier New"/>
          <w:b/>
          <w:b/>
        </w:rPr>
      </w:pPr>
      <w:r>
        <w:rPr>
          <w:rFonts w:cs="Courier New"/>
          <w:b/>
        </w:rPr>
        <w:t>Динамика валовых выбросов по г.Новотроицку</w:t>
      </w:r>
    </w:p>
    <w:p>
      <w:pPr>
        <w:pStyle w:val="21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94"/>
        <w:gridCol w:w="6"/>
        <w:gridCol w:w="1485"/>
        <w:gridCol w:w="4"/>
        <w:gridCol w:w="1496"/>
        <w:gridCol w:w="1495"/>
        <w:gridCol w:w="5"/>
        <w:gridCol w:w="1490"/>
      </w:tblGrid>
      <w:tr>
        <w:trPr>
          <w:trHeight w:val="452" w:hRule="atLeast"/>
        </w:trPr>
        <w:tc>
          <w:tcPr>
            <w:tcW w:w="18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рязняющие вещества</w:t>
            </w:r>
          </w:p>
        </w:tc>
        <w:tc>
          <w:tcPr>
            <w:tcW w:w="7475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бросы загрязняющих веществ (в тыс.т)</w:t>
            </w:r>
          </w:p>
        </w:tc>
      </w:tr>
      <w:tr>
        <w:trPr>
          <w:trHeight w:val="165" w:hRule="atLeast"/>
        </w:trPr>
        <w:tc>
          <w:tcPr>
            <w:tcW w:w="18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г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г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г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г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,06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,9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6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34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,04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1.Передвижны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3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8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2.Стационарные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5,56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1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5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,001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,35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Тверды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11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2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2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79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88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Газообразные и жидкие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45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9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34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41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46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иоксид серы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59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78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7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72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2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,92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/>
            </w:pPr>
            <w:r>
              <w:rPr>
                <w:sz w:val="20"/>
              </w:rPr>
              <w:t>61,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5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16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22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ислы азот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31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3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4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96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3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65</w:t>
            </w:r>
          </w:p>
        </w:tc>
      </w:tr>
    </w:tbl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cs="Courier New"/>
          <w:b/>
          <w:b/>
        </w:rPr>
      </w:pPr>
      <w:r>
        <w:rPr>
          <w:rFonts w:cs="Courier New"/>
          <w:b/>
        </w:rPr>
        <w:t xml:space="preserve">Динамика выбросов загрязняющих веществ </w:t>
      </w:r>
    </w:p>
    <w:p>
      <w:pPr>
        <w:pStyle w:val="21"/>
        <w:jc w:val="center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ourier New"/>
          <w:b/>
        </w:rPr>
        <w:t xml:space="preserve">в атмосферу г.Новотроицка </w:t>
      </w:r>
    </w:p>
    <w:p>
      <w:pPr>
        <w:pStyle w:val="21"/>
        <w:jc w:val="center"/>
        <w:rPr>
          <w:rFonts w:cs="Courier New"/>
          <w:b/>
          <w:b/>
          <w:sz w:val="20"/>
          <w:lang w:val="en-US" w:eastAsia="en-US"/>
        </w:rPr>
      </w:pPr>
      <w:r>
        <w:rPr>
          <w:rFonts w:cs="Courier New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40640</wp:posOffset>
                </wp:positionV>
                <wp:extent cx="5107305" cy="3244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24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512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96.7pt;height:254.15pt" filled="f" o:ole="">
                                  <v:imagedata r:id="rId19" o:title=""/>
                                </v:shape>
                                <o:OLEObject Type="Embed" ProgID="Excel.Sheet.12" ShapeID="ole_rId18" DrawAspect="Content" ObjectID="_1970613963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55.45pt;mso-wrap-distance-left:9.05pt;mso-wrap-distance-right:9.05pt;mso-wrap-distance-top:0pt;mso-wrap-distance-bottom:0pt;margin-top:3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512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96.7pt;height:254.15pt" filled="f" o:ole="">
                            <v:imagedata r:id="rId21" o:title=""/>
                          </v:shape>
                          <o:OLEObject Type="Embed" ProgID="Excel.Sheet.12" ShapeID="ole_rId20" DrawAspect="Content" ObjectID="_117287214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454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Анализ показывает, что за период 1997-2001гг валовый выброс загрязняющих веществ сократился на 35,017тыс.т, в основном за счет сокращения объемов выпускаемой продукции на ОАО «Носта».</w:t>
      </w:r>
    </w:p>
    <w:p>
      <w:pPr>
        <w:pStyle w:val="TextBody"/>
        <w:ind w:firstLine="454"/>
        <w:jc w:val="both"/>
        <w:rPr>
          <w:rFonts w:ascii="Courier New" w:hAnsi="Courier New" w:cs="Courier New"/>
          <w:i/>
          <w:i/>
          <w:spacing w:val="40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г.Медногорск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Наблюдения за качеством воздуха в г.Медногорске проводились на 2 постах по 6 показателям. Степень загрязнения атмосферного  воздуха оценивается как «повышенная»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Индекс загрязнения (ИЗА-5 = 5,0) на уровне допустимой нормы, не превышает среднее значение по России. По сравнению с предыдущем годом индекс загрязнения атмосферы города незначительно  понизился с  ИЗА-5 = 5,14 в 2000 году до ИЗА-5 = 4,98 в 2001г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Среднегодовые концентрации примесей составили: 1,3ПДК по пыли и диоксиду азота; 1,2ПДК по фтористому водороду; 0,7ПДК по диоксиду серы; 0,4ПДК по оксиду углерода; 0,4ПДК по аэрозолю серной кислоты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Максимальные из разовых концентраций достигали значений: 5,1ПДК по диоксиду серы; 3,4ПДК по диоксиду азота; 1,8ПДК по пыли; 1,4ПДК по фтористому водороду; 0,8ПДК по аэрозолю серной кислоты; 0,8ПДК по сероводороду; 0,8ПДК по оксиду углерода.</w:t>
      </w:r>
    </w:p>
    <w:p>
      <w:pPr>
        <w:pStyle w:val="Normal"/>
        <w:ind w:firstLine="454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нализ за последние пять лет свидетельствует о росте уровня загрязнения атмосферного воздуха пылью, диоксидом серы, снижении уровня загрязнения диоксидом азота, оксидом углерода, сероводородом, фтористым  водородом и аэрозолем серной кислоты.</w:t>
      </w:r>
    </w:p>
    <w:p>
      <w:pPr>
        <w:pStyle w:val="TextBody"/>
        <w:ind w:firstLine="45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ловые выбросы в атмосферный воздух за 2001 год составили   92,767тыс.т., из них: от стационарных источников -91,899тыс.т, от передвижных - 0,868тыс.т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Основными загрязнителями атмосферы являются предприятия ООО «ММСК», АОЗТ «Уралэлектро», Медногорская ТЭЦ и при ветрах северо-западного направления Южно-Уральский Криолитовый завод, расположенный в г.Кувандыке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Из 133,997тыс.т отходящих загрязняющих веществ уловлено и обезврежено 42,098тыс.т (31,4%). В основном улавливаются твердые вещества, из 23,216тыс.т уловлено 22,354тыс.т (96,0%), из газообразных и жидких - уловлено всего лишь 17,0%.</w:t>
      </w:r>
    </w:p>
    <w:p>
      <w:pPr>
        <w:pStyle w:val="TextBody"/>
        <w:ind w:firstLine="454"/>
        <w:jc w:val="both"/>
        <w:rPr/>
      </w:pPr>
      <w:r>
        <w:rPr>
          <w:rFonts w:cs="Courier New" w:ascii="Courier New" w:hAnsi="Courier New"/>
          <w:sz w:val="24"/>
        </w:rPr>
        <w:t>Вклад автотранспорта составил 0,9% от суммарного выброса загрязняющих веществ. По сравнению с 2000 годом выбросы от автотранспорта уменьшились на 0,122тыс.т (14,0%).</w:t>
      </w:r>
    </w:p>
    <w:p>
      <w:pPr>
        <w:pStyle w:val="Normal"/>
        <w:ind w:firstLine="454"/>
        <w:jc w:val="righ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caps/>
        </w:rPr>
        <w:tab/>
      </w:r>
      <w:r>
        <w:rPr>
          <w:rFonts w:cs="Courier New" w:ascii="Courier New" w:hAnsi="Courier New"/>
        </w:rPr>
        <w:t>Таблица №1.1.7.</w:t>
      </w:r>
    </w:p>
    <w:p>
      <w:pPr>
        <w:pStyle w:val="2"/>
        <w:jc w:val="center"/>
        <w:rPr/>
      </w:pPr>
      <w:r>
        <w:rPr/>
        <w:t>Динамика валовых выбросов по г.Медногорску</w:t>
      </w:r>
    </w:p>
    <w:tbl>
      <w:tblPr>
        <w:tblW w:w="92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94"/>
        <w:gridCol w:w="6"/>
        <w:gridCol w:w="1485"/>
        <w:gridCol w:w="4"/>
        <w:gridCol w:w="1496"/>
        <w:gridCol w:w="1495"/>
        <w:gridCol w:w="5"/>
        <w:gridCol w:w="1490"/>
      </w:tblGrid>
      <w:tr>
        <w:trPr>
          <w:trHeight w:val="604" w:hRule="atLeast"/>
        </w:trPr>
        <w:tc>
          <w:tcPr>
            <w:tcW w:w="18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рязняющие вещества</w:t>
            </w:r>
          </w:p>
        </w:tc>
        <w:tc>
          <w:tcPr>
            <w:tcW w:w="7475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бросы загрязняющих веществ (в тыс.т)</w:t>
            </w:r>
          </w:p>
        </w:tc>
      </w:tr>
      <w:tr>
        <w:trPr>
          <w:trHeight w:val="195" w:hRule="atLeast"/>
        </w:trPr>
        <w:tc>
          <w:tcPr>
            <w:tcW w:w="18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г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г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г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г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,91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8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2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,24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,76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1.Передвижны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6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9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6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2.Стационарные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1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7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0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/>
            </w:pPr>
            <w:r>
              <w:rPr>
                <w:sz w:val="20"/>
              </w:rPr>
              <w:t>65,901</w:t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89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Твердые: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6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4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08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62</w:t>
            </w:r>
          </w:p>
        </w:tc>
      </w:tr>
      <w:tr>
        <w:trPr>
          <w:trHeight w:val="474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Газообразные и жидкие</w:t>
            </w:r>
          </w:p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3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8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3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993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03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серы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88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58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44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597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,73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6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ислы азот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01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8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92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1</w:t>
            </w:r>
          </w:p>
        </w:tc>
      </w:tr>
    </w:tbl>
    <w:p>
      <w:pPr>
        <w:pStyle w:val="TextBody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инамика выбросов загрязняющих веществ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 атмосферу г.Медногорска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90170</wp:posOffset>
                </wp:positionV>
                <wp:extent cx="6014085" cy="3282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512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59.15pt;height:251.3pt" filled="f" o:ole="">
                                  <v:imagedata r:id="rId23" o:title=""/>
                                </v:shape>
                                <o:OLEObject Type="Embed" ProgID="Excel.Sheet.12" ShapeID="ole_rId22" DrawAspect="Content" ObjectID="_95313792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5pt;height:258.5pt;mso-wrap-distance-left:9.05pt;mso-wrap-distance-right:9.05pt;mso-wrap-distance-top:0pt;mso-wrap-distance-bottom:0pt;margin-top:7.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512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59.15pt;height:251.3pt" filled="f" o:ole="">
                            <v:imagedata r:id="rId25" o:title=""/>
                          </v:shape>
                          <o:OLEObject Type="Embed" ProgID="Excel.Sheet.12" ShapeID="ole_rId24" DrawAspect="Content" ObjectID="_28683448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54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По сравнению с 2000 годом выбросы вредных веществ в атмосферу увеличились на 18,597тыс.т (19,9%), что объясняется ростом выпуска объемов продукции на ООО «ММСК». За последние пять лет выбросы увеличились на 20,857тыс.т.</w:t>
      </w:r>
    </w:p>
    <w:p>
      <w:pPr>
        <w:pStyle w:val="Normal"/>
        <w:ind w:firstLine="454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ind w:firstLine="45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г.Кувандык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 xml:space="preserve">Наблюдения за качеством воздуха г.Кувандыка проводились на двух стационарных постах. Уровень загрязнения воздуха характеризуется как «высокий».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Индекс загрязнения (ИЗА-5 = 7,37). По сравнению с предыдущим годом индекс загрязнения незначительно понизился с 7,48 в 2000г до 7,37 в 2001г.</w:t>
      </w:r>
    </w:p>
    <w:p>
      <w:pPr>
        <w:pStyle w:val="Normal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годовые концентрации примесей составили: по аэрозолю фторидов – 2,0ПДК; по диоксиду азота - 1,5ПДК по фтористому водороду - 1,4ПДК; по пыли - 1,3ПДК; по оксиду углерода - 0,3ПДК; по диоксиду серы –0,3ПДК; по сероводороду - 0,001мг/м³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Максимальные из разовых  концентраций достигали значений: 2,7ПДК по диоксиду азота, 2,3ПДК по аэрозолю фторидов, 1,6ПДК по пыли; 1,5ПДК по фтористому водороду; 0,6ПДК по оксиду углерода; 0,5ПДК по сероводороду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 xml:space="preserve">Анализ за последние пять лет свидетельствует о росте уровня загрязнения атмосферного воздуха пылью, диоксидом серы, аэрозолем фторидов и снижении уровня загрязнения диоксидом азота, сероводородом, фтористым водородом и оксидом углерода.  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Валовые выбросы по г.Кувандыку за 2001 год составили 2,159тыс.т, из них: от стационарных источников - 1,247тыс.т, от передвижных - 0,912тыс.т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Отчет по форме 2ТП – (воздух) за 2001 год представили 3 предприятия г.Кувандыка, имеющие 173 источника загрязнения, из них 172 организованных.</w:t>
      </w:r>
    </w:p>
    <w:p>
      <w:pPr>
        <w:pStyle w:val="Normal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тходящих 9,444тыс.т уловлено и обезврежено 8,195тыс.т (88,7%), из твердых 5,003тыс.т уловлено 4,851тыс.т (96,9%), из 4,441тыс.т газообразных и жидких уловлено 3,346тыс.т (75,3%)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</w:rPr>
        <w:t>Основными источниками загрязнения атмосферы г.Кувандыка являются: Южно-Уральский криолитовый завод – 1,103тыс.т (51,0%), ПО «Долина» -0,067тыс.т (5,3%).</w:t>
      </w:r>
    </w:p>
    <w:p>
      <w:pPr>
        <w:pStyle w:val="Normal"/>
        <w:ind w:firstLine="454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Вклад автотранспорта составил 42,2% от суммарного выброса загрязняющих веществ. По сравнению с 2001 годом выбросы от автотранспорта сократились на 0,138тыс.т (15,1%). </w:t>
      </w:r>
    </w:p>
    <w:p>
      <w:pPr>
        <w:pStyle w:val="Heading2"/>
        <w:ind w:firstLine="454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блица №1.1.8.</w:t>
      </w:r>
    </w:p>
    <w:p>
      <w:pPr>
        <w:pStyle w:val="2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Динамика валовых выбросов по г.Кувандыку </w:t>
      </w:r>
    </w:p>
    <w:tbl>
      <w:tblPr>
        <w:tblW w:w="90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6"/>
        <w:gridCol w:w="4"/>
        <w:gridCol w:w="1455"/>
        <w:gridCol w:w="7"/>
        <w:gridCol w:w="1466"/>
        <w:gridCol w:w="1470"/>
        <w:gridCol w:w="1224"/>
      </w:tblGrid>
      <w:tr>
        <w:trPr>
          <w:trHeight w:val="460" w:hRule="atLeast"/>
        </w:trPr>
        <w:tc>
          <w:tcPr>
            <w:tcW w:w="195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рязняющие вещества:</w:t>
            </w:r>
          </w:p>
        </w:tc>
        <w:tc>
          <w:tcPr>
            <w:tcW w:w="709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бросы загрязняющих веществ (в тыс.т)</w:t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г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0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1г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его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Из них: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8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3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15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Передвижны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7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0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91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Стационарные Всег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3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3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4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 том числе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верды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15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Газообразные и жидки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98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8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9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Диоксид сер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7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 w:val="false"/>
                <w:sz w:val="20"/>
              </w:rPr>
              <w:t>0,3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1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ись углерод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49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5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Окись азот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1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10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hd w:fill="auto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6</w:t>
            </w:r>
          </w:p>
        </w:tc>
      </w:tr>
    </w:tbl>
    <w:p>
      <w:pPr>
        <w:pStyle w:val="Normal"/>
        <w:ind w:firstLine="454"/>
        <w:jc w:val="center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</w:rPr>
        <w:t xml:space="preserve">Динамика  выбросов загрязняющих веществ в атмосферу </w:t>
      </w:r>
    </w:p>
    <w:p>
      <w:pPr>
        <w:pStyle w:val="Normal"/>
        <w:ind w:firstLine="454"/>
        <w:jc w:val="center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</w:rPr>
        <w:t>г.Кувандыка</w:t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5224145" cy="26060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145" cy="2606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384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96.95pt;height:198pt" filled="f" o:ole="">
                                  <v:imagedata r:id="rId27" o:title=""/>
                                </v:shape>
                                <o:OLEObject Type="Embed" ProgID="Excel.Sheet.12" ShapeID="ole_rId26" DrawAspect="Content" ObjectID="_1540109860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5pt;height:205.2pt;mso-wrap-distance-left:9.05pt;mso-wrap-distance-right:9.05pt;mso-wrap-distance-top:0pt;mso-wrap-distance-bottom:0pt;margin-top:2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384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96.95pt;height:198pt" filled="f" o:ole="">
                            <v:imagedata r:id="rId29" o:title=""/>
                          </v:shape>
                          <o:OLEObject Type="Embed" ProgID="Excel.Sheet.12" ShapeID="ole_rId28" DrawAspect="Content" ObjectID="_540732119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равнению с предыдущим годом выбросы сократились на 0,211тыс.т (9,7%), а за последние 5 лет - на 1,721тыс.т. Уменьшение произошло за счет спада производства практически на всех предприятиях г.Кувандыка.</w:t>
      </w:r>
    </w:p>
    <w:sectPr>
      <w:headerReference w:type="default" r:id="rId30"/>
      <w:type w:val="nextPage"/>
      <w:pgSz w:w="11906" w:h="16838"/>
      <w:pgMar w:left="1418" w:right="1418" w:gutter="0" w:header="709" w:top="85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54"/>
      <w:jc w:val="both"/>
      <w:outlineLvl w:val="2"/>
    </w:pPr>
    <w:rPr>
      <w:b/>
      <w:bCs/>
      <w:i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rFonts w:ascii="Courier New" w:hAnsi="Courier New" w:cs="Courier New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54"/>
      <w:jc w:val="center"/>
      <w:outlineLvl w:val="5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both"/>
      <w:outlineLvl w:val="8"/>
    </w:pPr>
    <w:rPr>
      <w:rFonts w:ascii="Courier New" w:hAnsi="Courier New" w:cs="Courier New"/>
      <w:i/>
      <w:caps/>
      <w:spacing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454"/>
    </w:pPr>
    <w:rPr>
      <w:rFonts w:ascii="Arial" w:hAnsi="Arial" w:cs="Arial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firstLine="454"/>
      <w:jc w:val="both"/>
    </w:pPr>
    <w:rPr>
      <w:rFonts w:ascii="Courier New" w:hAnsi="Courier New" w:cs="Courier New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54"/>
      <w:jc w:val="center"/>
    </w:pPr>
    <w:rPr>
      <w:rFonts w:ascii="Arial" w:hAnsi="Arial" w:cs="Arial"/>
      <w:b/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package" Target="embeddings/oleObject9.xlsx"/><Relationship Id="rId19" Type="http://schemas.openxmlformats.org/officeDocument/2006/relationships/image" Target="media/image5.wmf"/><Relationship Id="rId20" Type="http://schemas.openxmlformats.org/officeDocument/2006/relationships/package" Target="embeddings/oleObject10.xlsx"/><Relationship Id="rId21" Type="http://schemas.openxmlformats.org/officeDocument/2006/relationships/image" Target="media/image5.wmf"/><Relationship Id="rId22" Type="http://schemas.openxmlformats.org/officeDocument/2006/relationships/package" Target="embeddings/oleObject11.xlsx"/><Relationship Id="rId23" Type="http://schemas.openxmlformats.org/officeDocument/2006/relationships/image" Target="media/image6.wmf"/><Relationship Id="rId24" Type="http://schemas.openxmlformats.org/officeDocument/2006/relationships/package" Target="embeddings/oleObject12.xlsx"/><Relationship Id="rId25" Type="http://schemas.openxmlformats.org/officeDocument/2006/relationships/image" Target="media/image6.wmf"/><Relationship Id="rId26" Type="http://schemas.openxmlformats.org/officeDocument/2006/relationships/package" Target="embeddings/oleObject13.xlsx"/><Relationship Id="rId27" Type="http://schemas.openxmlformats.org/officeDocument/2006/relationships/image" Target="media/image7.wmf"/><Relationship Id="rId28" Type="http://schemas.openxmlformats.org/officeDocument/2006/relationships/package" Target="embeddings/oleObject14.xlsx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6:49:00Z</dcterms:created>
  <dc:creator>Имя</dc:creator>
  <dc:description/>
  <dc:language>en-US</dc:language>
  <cp:lastModifiedBy>ЕЛЕНА</cp:lastModifiedBy>
  <cp:lastPrinted>2002-05-30T16:00:00Z</cp:lastPrinted>
  <dcterms:modified xsi:type="dcterms:W3CDTF">2002-05-30T12:03:00Z</dcterms:modified>
  <cp:revision>8</cp:revision>
  <dc:subject/>
  <dc:title>                       С О С Т О Я Н И Е   И   О Х Р А Н А</dc:title>
</cp:coreProperties>
</file>