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>
          <w:rFonts w:ascii="Courier New" w:hAnsi="Courier New" w:cs="Courier New"/>
          <w:b/>
          <w:b/>
          <w:bCs/>
          <w:caps/>
          <w:spacing w:val="20"/>
          <w:sz w:val="28"/>
        </w:rPr>
      </w:pPr>
      <w:r>
        <w:rPr>
          <w:rFonts w:cs="Courier New" w:ascii="Courier New" w:hAnsi="Courier New"/>
          <w:b/>
          <w:bCs/>
          <w:caps/>
          <w:spacing w:val="20"/>
          <w:sz w:val="28"/>
        </w:rPr>
        <w:t xml:space="preserve">1.8.Климатические и Метеорологические </w:t>
      </w:r>
    </w:p>
    <w:p>
      <w:pPr>
        <w:pStyle w:val="Normal"/>
        <w:ind w:firstLine="454"/>
        <w:jc w:val="center"/>
        <w:rPr>
          <w:rFonts w:ascii="Courier New" w:hAnsi="Courier New" w:cs="Courier New"/>
          <w:b/>
          <w:b/>
          <w:bCs/>
          <w:caps/>
          <w:spacing w:val="20"/>
          <w:sz w:val="28"/>
        </w:rPr>
      </w:pPr>
      <w:r>
        <w:rPr>
          <w:rFonts w:cs="Courier New" w:ascii="Courier New" w:hAnsi="Courier New"/>
          <w:b/>
          <w:bCs/>
          <w:caps/>
          <w:spacing w:val="20"/>
          <w:sz w:val="28"/>
        </w:rPr>
        <w:t xml:space="preserve">особенности года. Стихийные явления </w:t>
      </w:r>
    </w:p>
    <w:p>
      <w:pPr>
        <w:pStyle w:val="Normal"/>
        <w:ind w:firstLine="454"/>
        <w:jc w:val="center"/>
        <w:rPr/>
      </w:pPr>
      <w:r>
        <w:rPr>
          <w:rFonts w:cs="Courier New" w:ascii="Courier New" w:hAnsi="Courier New"/>
          <w:b/>
          <w:bCs/>
          <w:caps/>
          <w:spacing w:val="20"/>
          <w:sz w:val="28"/>
        </w:rPr>
        <w:t>на территории Оренбургской области.</w:t>
      </w:r>
    </w:p>
    <w:p>
      <w:pPr>
        <w:pStyle w:val="Normal"/>
        <w:ind w:firstLine="454"/>
        <w:jc w:val="center"/>
        <w:rPr>
          <w:rFonts w:ascii="Courier New" w:hAnsi="Courier New" w:cs="Courier New"/>
          <w:b/>
          <w:b/>
          <w:bCs/>
          <w:caps/>
          <w:spacing w:val="20"/>
          <w:sz w:val="28"/>
        </w:rPr>
      </w:pPr>
      <w:r>
        <w:rPr>
          <w:rFonts w:cs="Courier New" w:ascii="Courier New" w:hAnsi="Courier New"/>
          <w:b/>
          <w:bCs/>
          <w:caps/>
          <w:spacing w:val="20"/>
          <w:sz w:val="28"/>
        </w:rPr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>Первая десятидневка нового тысячелетия была аномально теплой, с обильными осадками.</w:t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 xml:space="preserve">В течение второй декады </w:t>
      </w:r>
      <w:r>
        <w:rPr>
          <w:rFonts w:cs="Courier New" w:ascii="Courier New" w:hAnsi="Courier New"/>
          <w:b/>
          <w:bCs/>
        </w:rPr>
        <w:t>января</w:t>
      </w:r>
      <w:r>
        <w:rPr>
          <w:rFonts w:cs="Courier New" w:ascii="Courier New" w:hAnsi="Courier New"/>
        </w:rPr>
        <w:t xml:space="preserve"> наблюдался неустойчивый температурный режим, связанный с чередованием областей низкого и высокого атмосферного давления.</w:t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>Последняя декада характеризовалась резкими перепадами температур и дефицитом осадков в большинстве районов области. Наблюдались две волны холода, которые проходили с северо-запада на восток Оренбуржья. Минимум понижался до 28-39° мороза (для большинства районов оказался самым низким за эту зиму). Средняя температура января составила 6-13° мороза (на 5-8° выше нормы). Осадков за весь месяц выпало от 22 до 63мм (в 1,4-2,7 раза больше обычного), в Шарлыке и Троицком Тюльганского района 77-97мм (3-4 нормы). К концу января высота снега на полях равнялась 25-45см, местами по северу, в Сырте, Беляевке и Соль-Илецке 49-92см (больше нормы соответственно на 3-20см и 23-43см); слоем 13-23см (меньше обычного на 1-8см) лежал снег в юго-западной четверти области. При многолетней норме 60-140см, мерзлый слой почвы был сравнительно небольшим: 14-74см.</w:t>
      </w:r>
    </w:p>
    <w:p>
      <w:pPr>
        <w:pStyle w:val="Normal"/>
        <w:ind w:firstLine="45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 xml:space="preserve">Первая декада </w:t>
      </w:r>
      <w:r>
        <w:rPr>
          <w:rFonts w:cs="Courier New" w:ascii="Courier New" w:hAnsi="Courier New"/>
          <w:b/>
          <w:bCs/>
        </w:rPr>
        <w:t>февраля</w:t>
      </w:r>
      <w:r>
        <w:rPr>
          <w:rFonts w:cs="Courier New" w:ascii="Courier New" w:hAnsi="Courier New"/>
        </w:rPr>
        <w:t xml:space="preserve"> характеризовалась перепадами температур, выпадали осадки, отмечались метели. В течение второй декады наблюдался повышенный температурный режим, на преобладающей территории области осадки выпадали часто и были значительными; в последней трети февраля из-за частой смены воздушных масс температурный режим был крайне неустойчивым. Перепады средних температур воздуха в сторону понижения с 21 на 22 февраля (в западных районах) составляли 5-9°, а с 26 на 27 февраля (повсеместно) - 5-13°. В последующие за этим сутки температура вновь повышалась на 2-5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 xml:space="preserve"> и 3-8°. Максимум в южных, юго-западных районах, в Оренбурге и Сорочинске достигал 1-2° тепла (наблюдался один день с оттепелью), на остальной территории равнялся 0-2° мороза. Минимальная температура в воздухе понижалась до 19-27° мороза. Средняя температура воздуха за февраль составляла 10-13° мороза - это на 3-4° выше нормы. Сумма выпавших за месяц осадков наибольшей была в Троицком Тюльганского района и Чебеньках (59-67мм, в 2,9-3,1 раза больше обычного), на преобладающей территории области измерено 18-48мм - 1,2-2,4 нормы. Снегопады отмечались часто. К концу февраля по северу и в центральной части области средняя высота снега равнялась 58-76см, в Троицком Тюльганского района 113см, на остальной территории 22-42см (выше нормы в 1,1-2,1 раза). Нижняя граница мерзлого слоя почвы проходила на глубине от 10 до 54см, по юго-западу, востоку области и в Оренбурге промерзание достигало 60-118см, что меньше обычного на 50-125см, местами на 20-40см.</w:t>
      </w:r>
    </w:p>
    <w:p>
      <w:pPr>
        <w:pStyle w:val="Normal"/>
        <w:ind w:firstLine="45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 xml:space="preserve">Погода первой и второй десятидневок </w:t>
      </w:r>
      <w:r>
        <w:rPr>
          <w:rFonts w:cs="Courier New" w:ascii="Courier New" w:hAnsi="Courier New"/>
          <w:b/>
          <w:bCs/>
        </w:rPr>
        <w:t xml:space="preserve">марта </w:t>
      </w:r>
      <w:r>
        <w:rPr>
          <w:rFonts w:cs="Courier New" w:ascii="Courier New" w:hAnsi="Courier New"/>
        </w:rPr>
        <w:t>определялась выносом теплого, влажного воздуха с юга. Максимальная температура воздуха достигала 1 -6° тепла, минимальная - зафиксирована в пределах 16-25° мороза. Оттепели отмечались в течение 8-16 дней. В последней декаде выпадали значительные осадки, температурный режим был неустойчивым.</w:t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>В целом средняя температура марта была в пределах 1-5° мороза, на 4-7° превышала норму. Сумма выпавших осадков в большинстве восточных районов составила только 9-15мм (53-107%), на остальной территории 22-64мм (135-267%). К концу марта в Первомайском и Соль-Илецком районах снег с полей сошел или покрывал менее половины видимой окрестности; на востоке, юге, юго-западе области его слой равнялся 2-12см (преимущественно 15-90% от нормы), кое-где 17-26см, по северу, северо-западу 34-87см (больше обычного в 1,1-2,1 раза). По данным на 31 марта полное оттаивание почвы отмечено в Троицком Тюльганского района, Новосергиевке, Илеке, Соль-Илецке, Домбаровском р-не и с-зе «Озерный»; на преобладающей территории области мерзлый слой достигал глубины 11-33см, в Первомайском р-не и Айдырле 70-82см (норма 70-150см).</w:t>
      </w:r>
    </w:p>
    <w:p>
      <w:pPr>
        <w:pStyle w:val="Normal"/>
        <w:ind w:firstLine="45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5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вая десятидневка </w:t>
      </w:r>
      <w:r>
        <w:rPr>
          <w:rFonts w:cs="Courier New" w:ascii="Courier New" w:hAnsi="Courier New"/>
          <w:b/>
          <w:bCs/>
        </w:rPr>
        <w:t>апреля</w:t>
      </w:r>
      <w:r>
        <w:rPr>
          <w:rFonts w:cs="Courier New" w:ascii="Courier New" w:hAnsi="Courier New"/>
        </w:rPr>
        <w:t xml:space="preserve"> отличалась быстрым нарастанием тепла, дефицитом осадков, переход среднесуточной температуры на положительные значения отмечен 2-8 апреля (в сроки, близкие к многолетним); а через +5° - 5-10 апреля (на 5-10 дней раньше обычного), в северо-западных районах 15-20 апреля (около нормы). Минимальная температура опускалась до отметки 8-17° мороза;днем в северо-западных и северных районах воздух прогревался до +7,+14°, на остальной территории до +15,+19°.</w:t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>Теплая погода способствовала быстрому таянию снежного покрова. К концу первой декады апреля на большей части области снега не было или он лежал только местами. По северу слой снега достигал 31-71см, кое-где в западных районах 1-13см. Полный сход снега в южной половине области  произошел 3-14 апреля (обычные сроки), в северной - 16-29 апреля (на 1-2 недели позже многолетних дат). В большинстве районов полное оттаивание почвы наблюдалось в период 24 марта-12 апреля, местами по северу 14-21 апреля, в Соль-Илецке 10 марта.</w:t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>В течение второй и третьей декады в большинстве районов стояла преимущественно жаркая с дефицитом осадков погода. Через +10° среднесуточная температура воздуха по югу, юго-западу области перешла 11-14 апреля, на остальной территории в период 16-23 апреля - это раньше многолетних дат на 7-17 дней. Средняя температура воздуха в апреле оказалась равной 6-11°, превысила многолетнюю на 2-6°. Самым теплым был данный месяц в 1995 году. На преобладающей территории Оренбуржья за весь месяц осадков выпало 1-9мм (менее 30% нормы), по крайнему югу и юго-востоку 11-22мм (46-105%), в Домбаровском р-не и с-зе «Озерный» 27-31мм (150-163%). Местами в северных, центральных, юго-западных районах дождей не было.</w:t>
      </w:r>
    </w:p>
    <w:p>
      <w:pPr>
        <w:pStyle w:val="Normal"/>
        <w:ind w:firstLine="45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 xml:space="preserve">В </w:t>
      </w:r>
      <w:r>
        <w:rPr>
          <w:rFonts w:cs="Courier New" w:ascii="Courier New" w:hAnsi="Courier New"/>
          <w:b/>
          <w:bCs/>
        </w:rPr>
        <w:t>мае</w:t>
      </w:r>
      <w:r>
        <w:rPr>
          <w:rFonts w:cs="Courier New" w:ascii="Courier New" w:hAnsi="Courier New"/>
        </w:rPr>
        <w:t xml:space="preserve"> наблюдался неустойчивый температурный режим. В отдельные дни столбик максимального термометра достигал отметки 28-32°. Минимальная температура в воздухе понижалась до 0-5° тепла, местами по северу до 1 -2° мороза; последний заморозок на поверхности почвы отмечен 11-16 мая, в Троицком Тюльганского р-на и в Кувандыке - 6-7 июня. Средняя майская температура воздуха составляла 14-17°, что на 1-2° выше обычной. За месяц на большей части территории области выпало 28 - 53мм дождя (75-140%), по крайнему западу, юго-западу 70-97мм (2-3 нормы); мало осадков было в Оренбурге, Орске, Соль-Илецке, Беляевке и Чебеньках 11-21мм, (30-70%).</w:t>
      </w:r>
    </w:p>
    <w:p>
      <w:pPr>
        <w:pStyle w:val="Normal"/>
        <w:ind w:firstLine="45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 xml:space="preserve">В течение первой и второй декады </w:t>
      </w:r>
      <w:r>
        <w:rPr>
          <w:rFonts w:cs="Courier New" w:ascii="Courier New" w:hAnsi="Courier New"/>
          <w:b/>
          <w:bCs/>
        </w:rPr>
        <w:t>июня</w:t>
      </w:r>
      <w:r>
        <w:rPr>
          <w:rFonts w:cs="Courier New" w:ascii="Courier New" w:hAnsi="Courier New"/>
        </w:rPr>
        <w:t xml:space="preserve"> преобладал пониженный температурный режим, выпадали осадки различной интенсивности. В последней декаде выпадали грозовые дожди. В целом за месяц средняя температура воздуха равнялась 16-19°, что на 1-2° ниже многолетних значений. С максимальной температурой 25° и выше в июне было от 7 до 17 дней, а с 30° и выше - 1-3 дня (исключая северо-западную часть области). За июнь на большей части Оренбуржья выпало 30-50мм осадков (79-125%), в Абдулино, Бугуруслане, Троицком Тюльганского района 70-80мм (в 1,4-1,7 раза больше нормы), местами только 14-27мм (33-68%). За месяц минимальная влажность воздуха понижалась до 30% и менее в западных районах и в Айдырле в течение 1-4 дней, на большей части области - 7-17 дней.</w:t>
      </w:r>
    </w:p>
    <w:p>
      <w:pPr>
        <w:pStyle w:val="Normal"/>
        <w:ind w:firstLine="45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 xml:space="preserve">В первой трети </w:t>
      </w:r>
      <w:r>
        <w:rPr>
          <w:rFonts w:cs="Courier New" w:ascii="Courier New" w:hAnsi="Courier New"/>
          <w:b/>
          <w:bCs/>
        </w:rPr>
        <w:t>июля</w:t>
      </w:r>
      <w:r>
        <w:rPr>
          <w:rFonts w:cs="Courier New" w:ascii="Courier New" w:hAnsi="Courier New"/>
        </w:rPr>
        <w:t xml:space="preserve"> наблюдалась сравнительно прохладная с дефицитом осадков погода. Днём воздух прогревался до 26-29°, в ночные и ранние утренние часы происходило его выхолаживание до 4-10°. Вторая декада отличалась неустойчивым температурным режимом. Жарко было 13-16 июля (22-27°, на 2-5° выше климатической). Максимум в тени в эти дни достигал 29-35°. Минимальная температура опускалась до 8-15°, местами на востоке до 5-6°. В пятой пятидневке июля наблюдалась жаркая погода: средняя температура - 23-28° (на 2-7° выше нормы).</w:t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>В целом за июль средняя температура воздуха была в пределах 19-23° (в основном на 1° больше климатической, на востоке на столько же меньше нее); максимальная температура перекрывала 25-ти градусный рубеж в течение 17-30 дней, а 30-ти градусный - 5-16 дней. На востоке области выпало 25-49мм дождя (61-96%), в с-зе «Озёрный» 55мм (полторы нормы), в Акбулаке, Кувандыке, Буранном и Адамовке 12-17мм (30-49%), на остальной территории 1-10мм (2-27%). Суховейные явления отмечались в южной половине Оренбуржья в течение 12-19 дней июля, на остальной территории - 3-10 дней.</w:t>
      </w:r>
    </w:p>
    <w:p>
      <w:pPr>
        <w:pStyle w:val="Normal"/>
        <w:ind w:firstLine="45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 xml:space="preserve">В первой десятидневке последнего летнего месяца наблюдалась неустойчивая погода. 1 - 3 </w:t>
      </w:r>
      <w:r>
        <w:rPr>
          <w:rFonts w:cs="Courier New" w:ascii="Courier New" w:hAnsi="Courier New"/>
          <w:b/>
          <w:bCs/>
        </w:rPr>
        <w:t>августа</w:t>
      </w:r>
      <w:r>
        <w:rPr>
          <w:rFonts w:cs="Courier New" w:ascii="Courier New" w:hAnsi="Courier New"/>
        </w:rPr>
        <w:t xml:space="preserve"> в большинстве районов было жарко: средняя температура воздуха равнялась 25-28°, превышала многолетние значения на 4-7°. Максимум в послеобеденные часы достигал 35-37°, поверхность почвы нагревалась до 51-63°. В дальнейшем произошло вторжение холодного арктического воздуха; в ночные часы воздух выхолаживался до 4-8°, на почве до 3-7°. Во второй декаде августа сохранялся неустойчивый характер погоды предыдущего периода. Заток холодного воздуха в тыл уходящего циклона принёс спад жары. В последней декаде августа преобладал пониженный температурный режим, по области почти ежедневно шли дожди. Средняя месячная температура воздуха в августе оказалась равной 16-20°- на 1-2° ниже нормы, на востоке близка к климатической; максимум достигал 25° и выше в течение 13-18 дней месяца, а 30° и выше - 4-11 дней. За август наибольшее количество осадков - 39-85мм (118-182%) выпало в крайних северных, западных, юго-западных районах; местами на востоке области и севере центральных районов - 25-28мм (78-85%), в центральных, южных и юго-восточных районах только 7-15мм, 28-44%.</w:t>
      </w:r>
    </w:p>
    <w:p>
      <w:pPr>
        <w:pStyle w:val="Normal"/>
        <w:ind w:firstLine="45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 xml:space="preserve">В первой декаде </w:t>
      </w:r>
      <w:r>
        <w:rPr>
          <w:rFonts w:cs="Courier New" w:ascii="Courier New" w:hAnsi="Courier New"/>
          <w:b/>
          <w:bCs/>
        </w:rPr>
        <w:t>сентября</w:t>
      </w:r>
      <w:r>
        <w:rPr>
          <w:rFonts w:cs="Courier New" w:ascii="Courier New" w:hAnsi="Courier New"/>
        </w:rPr>
        <w:t xml:space="preserve"> было прохладно и дождливо. Заморозки (по одному дню) на поверхности почвы отмечались в Абдулино, Новосергиевке, Айдырле. В третьей пятидневке месяца среднесуточная температура воздуха составляла преимущественно 14-19° (на 1-5° превышала многолетнюю), 16 сентября понизилась за сутки на 3-6°, на следующий день еще на 1 -4°. Заморозки отмечались почти повсеместно в течение 1-4 дней, не было их лишь в Первомайском р-не. В последней трети сентября преобладала теплая погода, выпадали значительные осадки. Средняя температура сентября - 10-14°, по югу и востоку - на 1-2° ниже нормы, в центральных и западных районах близка к обычной. Сумма осадков за сентябрь колебалась от 22-46мм (109-163%, по северо-западу 74-88%) до 52-103мм (в 1,8-2,8 раза больше нормы).</w:t>
      </w:r>
    </w:p>
    <w:p>
      <w:pPr>
        <w:pStyle w:val="Normal"/>
        <w:ind w:firstLine="45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 xml:space="preserve">В течение  первой и второй декады </w:t>
      </w:r>
      <w:r>
        <w:rPr>
          <w:rFonts w:cs="Courier New" w:ascii="Courier New" w:hAnsi="Courier New"/>
          <w:b/>
          <w:bCs/>
        </w:rPr>
        <w:t>октября</w:t>
      </w:r>
      <w:r>
        <w:rPr>
          <w:rFonts w:cs="Courier New" w:ascii="Courier New" w:hAnsi="Courier New"/>
        </w:rPr>
        <w:t xml:space="preserve"> по территории области прокатывались волны холодного и теплого воздуха, выпадали значительные осадки. В наиболее холодные ночи минимум в воздухе опускался до 3-8° мороза, на поверхности почвы до 4-10° мороза. Максимум температуры в южной части области достигал 19-22°, на остальной территории равнялся 13-17°. Устойчивый переход среднесуточной температуры через +10° в сторону понижения осуществился 27-28 сентября (преимущественно на 1 -5 дней позднее обычных сроков), а через +5° - 9-17 октября (многолетняя дата 7-15 октября). В третьей декаде октября днем воздух прогревался до 5-9° тепла, в ночные и ранние утренние часы минимум в воздухе опускался до 7-13° мороза. В целом за октябрь температура воздуха, 3-4°, была близка к обычной. Месячная сумма осадков в большинстве районов составляла 46-98мм, по северу центральной части области 101-137мм, в Троицком Тюльганского района 160мм (перекрывала норму в 1,6-3,2 раза).</w:t>
      </w:r>
    </w:p>
    <w:p>
      <w:pPr>
        <w:pStyle w:val="Normal"/>
        <w:ind w:firstLine="45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 xml:space="preserve">Выходящие один за другим с Атлантики циклоны, несущие тёплый и влажный воздух, обусловили в течение </w:t>
      </w:r>
      <w:r>
        <w:rPr>
          <w:rFonts w:cs="Courier New" w:ascii="Courier New" w:hAnsi="Courier New"/>
          <w:b/>
          <w:bCs/>
        </w:rPr>
        <w:t>ноября</w:t>
      </w:r>
      <w:r>
        <w:rPr>
          <w:rFonts w:cs="Courier New" w:ascii="Courier New" w:hAnsi="Courier New"/>
        </w:rPr>
        <w:t xml:space="preserve"> повышенный температурный режим и обильные осадки. Переход среднесуточной температуры воздуха на отрицательные значения наблюдался 12-17 ноября (позже многолетних дат преимущественно на 2-3 недели, в восточных районах на 22-25 дней). К концу второй декады в центральных, восточных районах на полях лежал снег высотой 1-5см, в западных и северных районах - 6-14см, лишь местами на востоке снега не было. Минимум в воздухе в последние дни ноября опускался до 13-20° мороза, в крайних северных и восточных районах до 22-24° мороза. В целом ноябрь был теплым, средняя температура месяца оказалась в пределах 0-3° мороза, на 3-4° выше климатической. Сумма выпавших осадков колебалась от 26-48мм до 54-79мм (в западных районах и в Оренбурге 100-140%, в центральной, южной и восточной частях полторы - две нормы); в Сорочинске измерено 21мм (75% от многолетнего количества). На 30 ноября высота снежного покрова на полях колебалась от 1-7см в большинстве районов до 8-16см преимущественно в северной части области. При многолетней норме 15-45см, промерзание почвы к концу ноября проникало на глубину 4-24см.</w:t>
      </w:r>
    </w:p>
    <w:p>
      <w:pPr>
        <w:pStyle w:val="Normal"/>
        <w:ind w:firstLine="45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 xml:space="preserve">Первая декада </w:t>
      </w:r>
      <w:r>
        <w:rPr>
          <w:rFonts w:cs="Courier New" w:ascii="Courier New" w:hAnsi="Courier New"/>
          <w:b/>
          <w:bCs/>
        </w:rPr>
        <w:t>декабря</w:t>
      </w:r>
      <w:r>
        <w:rPr>
          <w:rFonts w:cs="Courier New" w:ascii="Courier New" w:hAnsi="Courier New"/>
        </w:rPr>
        <w:t xml:space="preserve"> характеризовалась морозной, без осадков погодой (минимум по северу и востоку Оренбуржья опускался до 24-29° мороза, на остальной территории до 18-23° мороза), вторая - резкой сменой воздушных масс. В последней декаде года наблюдались две волны холода:</w:t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>21 декабря средняя температура воздуха опускалась до 16-26° мороза, 26 декабря до 17-22° мороза (на 3-16 и 3-8° ниже обычной). Наиболее высокой (от 2-5° мороза до 1° тепла, на 10-14° выше обычной) среднесуточная температура воздуха была 30 и 31 декабря. Средняя температура воздуха за декабрь составила 10-14° мороза, преимущественно ниже нормы на 1-2°. Сумма осадков на большей части области равнялась 11-35мм (60-120%), местами 44-52мм (1,3-1,9 нормы). К концу декабря на полях в большинстве районов лежал снег высотой 12-23см, кое-где в центре области, по северу, северо-западу слой составлял 29-50см, наименьший оказался в Ясногорском, Сорочинске, Домбаровском - 8-10см. Средняя многолетняя высота на 31 декабря по области колеблется от 10 до 34см. Нижняя граница мерзлого слоя почвы к концу года проходила на глубине 49-89см, в Шарлыке, Троицком Тюльганского района, Кувандыке промерзание было равно 26-38см (преиму</w:t>
        <w:softHyphen/>
        <w:t>щественно меньше нормы на 10-30см), в Энергетике и Адамовке составляло 107-118см.</w:t>
      </w:r>
    </w:p>
    <w:p>
      <w:pPr>
        <w:pStyle w:val="Normal"/>
        <w:ind w:firstLine="454"/>
        <w:rPr>
          <w:rFonts w:ascii="Courier New" w:hAnsi="Courier New" w:cs="Courier New"/>
          <w:b/>
          <w:b/>
          <w:bCs/>
          <w:i/>
          <w:i/>
          <w:iCs/>
          <w:spacing w:val="40"/>
        </w:rPr>
      </w:pPr>
      <w:r>
        <w:rPr>
          <w:rFonts w:cs="Courier New" w:ascii="Courier New" w:hAnsi="Courier New"/>
          <w:b/>
          <w:bCs/>
          <w:i/>
          <w:iCs/>
          <w:spacing w:val="40"/>
        </w:rPr>
      </w:r>
    </w:p>
    <w:p>
      <w:pPr>
        <w:pStyle w:val="Normal"/>
        <w:ind w:firstLine="454"/>
        <w:rPr>
          <w:rFonts w:ascii="Courier New" w:hAnsi="Courier New" w:cs="Courier New"/>
          <w:b/>
          <w:b/>
          <w:bCs/>
          <w:i/>
          <w:i/>
          <w:iCs/>
          <w:spacing w:val="40"/>
        </w:rPr>
      </w:pPr>
      <w:r>
        <w:rPr>
          <w:rFonts w:cs="Courier New" w:ascii="Courier New" w:hAnsi="Courier New"/>
          <w:b/>
          <w:bCs/>
          <w:i/>
          <w:iCs/>
          <w:spacing w:val="40"/>
        </w:rPr>
        <w:t>Стихийные явления.</w:t>
      </w:r>
    </w:p>
    <w:p>
      <w:pPr>
        <w:pStyle w:val="Normal"/>
        <w:ind w:firstLine="454"/>
        <w:rPr>
          <w:rFonts w:ascii="Courier New" w:hAnsi="Courier New" w:cs="Courier New"/>
          <w:b/>
          <w:b/>
          <w:bCs/>
          <w:i/>
          <w:i/>
          <w:iCs/>
          <w:spacing w:val="40"/>
        </w:rPr>
      </w:pPr>
      <w:r>
        <w:rPr>
          <w:rFonts w:cs="Courier New" w:ascii="Courier New" w:hAnsi="Courier New"/>
          <w:b/>
          <w:bCs/>
          <w:i/>
          <w:iCs/>
          <w:spacing w:val="40"/>
        </w:rPr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>В январе 19-20 числа наблюдалось резкое понижение минимальной температуры на 10-18° на 8 метеостанциях.</w:t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>4 февраля отмечалось усиление ветра до 26 м/сек на МС Беляевка, 13, 18 и 27 февраля резко понизилась минимальная температура на 10-22°.</w:t>
      </w:r>
    </w:p>
    <w:p>
      <w:pPr>
        <w:pStyle w:val="TextBodyIndent"/>
        <w:rPr/>
      </w:pPr>
      <w:r>
        <w:rPr/>
        <w:t>10 марта отмечалось резкое понижение минимальной температуры на 10-13°.</w:t>
      </w:r>
    </w:p>
    <w:p>
      <w:pPr>
        <w:pStyle w:val="Normal"/>
        <w:ind w:firstLine="45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е 6 дней отмечались заморозки на поверхности почвы и в воздухе интенсивностью 0-4° мороза.</w:t>
      </w:r>
    </w:p>
    <w:p>
      <w:pPr>
        <w:pStyle w:val="Normal"/>
        <w:ind w:firstLine="45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июня заморозки на поверхности почвы интенсивностью 0-2° мороза.</w:t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>24 июля наблюдалось усиление ветра до 26м/с в Асекеевском районе. 29 июля показатель пожарной опасности по формуле Нестерова достиг 10151°.</w:t>
      </w:r>
    </w:p>
    <w:p>
      <w:pPr>
        <w:pStyle w:val="Normal"/>
        <w:ind w:firstLine="454"/>
        <w:rPr/>
      </w:pPr>
      <w:r>
        <w:rPr>
          <w:rFonts w:cs="Courier New" w:ascii="Courier New" w:hAnsi="Courier New"/>
        </w:rPr>
        <w:t>В сентябре 14 дней наблюдались заморозки в воздухе и на поверхности почвы интенсивностью 0-4° мороза.</w:t>
      </w:r>
    </w:p>
    <w:p>
      <w:pPr>
        <w:pStyle w:val="Normal"/>
        <w:ind w:firstLine="45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 октября отмечалось усиление ветра до 26м/с.</w:t>
      </w:r>
    </w:p>
    <w:p>
      <w:pPr>
        <w:pStyle w:val="2"/>
        <w:rPr/>
      </w:pPr>
      <w:r>
        <w:rPr/>
        <w:t>25-26 ноября в Оренбурге наблюдалось сложное отложение диаметром 36мм.</w:t>
      </w:r>
    </w:p>
    <w:p>
      <w:pPr>
        <w:pStyle w:val="Normal"/>
        <w:ind w:firstLine="45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декабря в Абдулинском районе усиливался ветер до 25 м/с.</w:t>
      </w:r>
    </w:p>
    <w:p>
      <w:pPr>
        <w:pStyle w:val="Normal"/>
        <w:ind w:firstLine="45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20"/>
      <w:pgMar w:left="1418" w:right="1418" w:gutter="0" w:header="720" w:top="851" w:footer="0" w:bottom="851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1.5pt;mso-wrap-distance-left:0pt;mso-wrap-distance-right:0pt;mso-wrap-distance-top:0pt;mso-wrap-distance-bottom:0pt;margin-top:0.05pt;mso-position-vertical-relative:text;margin-left:20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454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8:00:00Z</dcterms:created>
  <dc:creator>ЕЛЕНА</dc:creator>
  <dc:description/>
  <dc:language>en-US</dc:language>
  <cp:lastModifiedBy>ЕЛЕНА</cp:lastModifiedBy>
  <cp:lastPrinted>2002-05-28T14:27:00Z</cp:lastPrinted>
  <dcterms:modified xsi:type="dcterms:W3CDTF">2002-05-28T10:31:00Z</dcterms:modified>
  <cp:revision>4</cp:revision>
  <dc:subject/>
  <dc:title>Руководителю комитета природных ресурсов по Оренбургской области Кирсанову М</dc:title>
</cp:coreProperties>
</file>