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4.xlsx" ContentType="application/vnd.openxmlformats-officedocument.spreadsheetml.shee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6.xlsx" ContentType="application/vnd.openxmlformats-officedocument.spreadsheetml.sheet"/>
  <Override PartName="/word/embeddings/oleObject6.bin" ContentType="application/vnd.openxmlformats-officedocument.oleObjec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2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3.xlsx" ContentType="application/vnd.openxmlformats-officedocument.spreadsheetml.shee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7.bin" ContentType="application/vnd.openxmlformats-officedocument.oleObject"/>
  <Override PartName="/word/embeddings/oleObject13.xlsx" ContentType="application/vnd.openxmlformats-officedocument.spreadsheetml.sheet"/>
  <Override PartName="/word/embeddings/oleObject10.bin" ContentType="application/vnd.openxmlformats-officedocument.oleObject"/>
  <Override PartName="/word/embeddings/oleObject17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keepNext w:val="false"/>
        <w:outlineLvl w:val="9"/>
        <w:rPr/>
      </w:pPr>
      <w:r>
        <w:rPr/>
      </w:r>
    </w:p>
    <w:p>
      <w:pPr>
        <w:pStyle w:val="4"/>
        <w:keepNext w:val="false"/>
        <w:spacing w:lineRule="auto" w:line="240"/>
        <w:outlineLvl w:val="9"/>
        <w:rPr/>
      </w:pPr>
      <w:r>
        <w:rPr/>
        <w:t>1.2. ВОДНЫЕ РЕСУРСЫ,</w:t>
      </w:r>
    </w:p>
    <w:p>
      <w:pPr>
        <w:pStyle w:val="4"/>
        <w:spacing w:lineRule="auto" w:line="240"/>
        <w:rPr>
          <w:rFonts w:cs="Courier New"/>
        </w:rPr>
      </w:pPr>
      <w:r>
        <w:rPr/>
        <w:t>ИХ ОХРАНА И ИСПОЛЬЗОВАНИЕ</w:t>
      </w:r>
    </w:p>
    <w:p>
      <w:pPr>
        <w:pStyle w:val="3"/>
        <w:keepNext w:val="false"/>
        <w:spacing w:lineRule="auto" w:line="240"/>
        <w:jc w:val="both"/>
        <w:outlineLvl w:val="9"/>
        <w:rPr>
          <w:rFonts w:cs="Courier New"/>
          <w:caps/>
          <w:spacing w:val="40"/>
        </w:rPr>
      </w:pPr>
      <w:r>
        <w:rPr>
          <w:rFonts w:cs="Courier New"/>
          <w:caps/>
          <w:spacing w:val="40"/>
        </w:rPr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bCs/>
          <w:i/>
          <w:i/>
          <w:spacing w:val="40"/>
          <w:sz w:val="24"/>
        </w:rPr>
      </w:pPr>
      <w:r>
        <w:rPr>
          <w:rFonts w:cs="Courier New" w:ascii="Courier New" w:hAnsi="Courier New"/>
          <w:b/>
          <w:bCs/>
          <w:i/>
          <w:spacing w:val="40"/>
          <w:sz w:val="24"/>
        </w:rPr>
        <w:t>1.2.1. Поверхностные воды</w:t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bCs/>
          <w:i/>
          <w:i/>
          <w:spacing w:val="40"/>
          <w:sz w:val="24"/>
        </w:rPr>
      </w:pPr>
      <w:r>
        <w:rPr>
          <w:rFonts w:cs="Courier New" w:ascii="Courier New" w:hAnsi="Courier New"/>
          <w:b/>
          <w:bCs/>
          <w:i/>
          <w:spacing w:val="40"/>
          <w:sz w:val="24"/>
        </w:rPr>
      </w:r>
    </w:p>
    <w:p>
      <w:pPr>
        <w:pStyle w:val="1"/>
        <w:keepNext w:val="false"/>
        <w:spacing w:lineRule="auto" w:line="240"/>
        <w:outlineLvl w:val="9"/>
        <w:rPr/>
      </w:pPr>
      <w:r>
        <w:rPr>
          <w:caps w:val="false"/>
          <w:smallCaps w:val="false"/>
        </w:rPr>
        <w:t xml:space="preserve">Водные ресурсы Оренбургской области представлены поверхностными и подземными водами. Поверхностные воды включают реки Урал, Сакмару, Илек, Орь, Самару, Б.Кинель, 15 притоков длиной 100-200км, 29 рек протяженностью 50-100км, 513 рек – до 50км, так называемые малые реки. 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eastAsia="Courier New" w:cs="Courier New" w:ascii="Courier New" w:hAnsi="Courier New"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>Условно область разделена на 3 бассейна: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бассейн реки Урал  - 78,2тыс.к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2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63%),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бассейн реки Волга - 38,2тыс.к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2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31%),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бассейн реки Тобол -  2,2тыс.к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2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 2%)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Бессточная зона – 4,9тыс.к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2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4%).</w:t>
      </w:r>
    </w:p>
    <w:p>
      <w:pPr>
        <w:pStyle w:val="21"/>
        <w:spacing w:lineRule="auto" w:line="240"/>
        <w:rPr/>
      </w:pPr>
      <w:r>
        <w:rPr/>
        <w:t>Основным источником питания бассейнов рек и бессточной зоны являются атмосферные осадки, снежный покров. Так на долю весны приходится более 80% годового стока. Характеристика водности основных рек представлена в таблице №1.2.1.1.</w:t>
      </w:r>
    </w:p>
    <w:p>
      <w:pPr>
        <w:pStyle w:val="21"/>
        <w:spacing w:lineRule="auto" w:line="240"/>
        <w:jc w:val="right"/>
        <w:rPr/>
      </w:pPr>
      <w:r>
        <w:rPr/>
        <w:t>Таблица № 1.2.1.1.</w:t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caps w:val="false"/>
          <w:smallCaps w:val="false"/>
          <w:sz w:val="24"/>
        </w:rPr>
        <w:t>Характеристика водности отдельных речных бассейнов</w:t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caps w:val="false"/>
          <w:smallCaps w:val="false"/>
          <w:sz w:val="24"/>
        </w:rPr>
        <w:t>на  территории Оренбургской области за 1997- 2001годы</w:t>
      </w:r>
    </w:p>
    <w:p>
      <w:pPr>
        <w:pStyle w:val="Normal"/>
        <w:spacing w:lineRule="auto" w:line="360"/>
        <w:ind w:firstLine="454"/>
        <w:jc w:val="center"/>
        <w:rPr>
          <w:rFonts w:ascii="Courier New" w:hAnsi="Courier New" w:cs="Courier New"/>
          <w:b/>
          <w:b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caps w:val="false"/>
          <w:smallCaps w:val="false"/>
          <w:sz w:val="24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134"/>
        <w:gridCol w:w="993"/>
        <w:gridCol w:w="992"/>
        <w:gridCol w:w="992"/>
        <w:gridCol w:w="1099"/>
      </w:tblGrid>
      <w:tr>
        <w:trPr>
          <w:trHeight w:val="315" w:hRule="atLeast"/>
        </w:trPr>
        <w:tc>
          <w:tcPr>
            <w:tcW w:w="16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aps w:val="false"/>
                <w:smallCaps w:val="false"/>
                <w:sz w:val="24"/>
              </w:rPr>
              <w:t>Н</w:t>
            </w:r>
            <w:r>
              <w:rPr>
                <w:caps w:val="false"/>
                <w:smallCaps w:val="false"/>
              </w:rPr>
              <w:t>аименование    водного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объекта</w:t>
            </w:r>
            <w:r>
              <w:rPr/>
              <w:t xml:space="preserve">  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ункт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наблюдений</w:t>
            </w:r>
          </w:p>
        </w:tc>
        <w:tc>
          <w:tcPr>
            <w:tcW w:w="6485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Расход среднегодовой (м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aps w:val="false"/>
                <w:smallCaps w:val="false"/>
              </w:rPr>
              <w:t>/</w:t>
            </w:r>
            <w:r>
              <w:rPr>
                <w:caps w:val="false"/>
                <w:smallCaps w:val="false"/>
              </w:rPr>
              <w:t xml:space="preserve">сек) </w:t>
            </w:r>
          </w:p>
        </w:tc>
      </w:tr>
      <w:tr>
        <w:trPr>
          <w:trHeight w:val="555" w:hRule="atLeast"/>
        </w:trPr>
        <w:tc>
          <w:tcPr>
            <w:tcW w:w="16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редн.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много-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лет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97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98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99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lang w:val="en-US"/>
              </w:rPr>
              <w:t>2000</w:t>
            </w:r>
            <w:r>
              <w:rPr>
                <w:caps w:val="false"/>
                <w:smallCaps w:val="false"/>
              </w:rPr>
              <w:t>г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001г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pacing w:val="40"/>
              </w:rPr>
              <w:t>БАССЕЙН РЕКИ ВОЛГ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ка 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Ерох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19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8,1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ка Бузулук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еревоз-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ик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,38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8,7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2,2</w:t>
            </w:r>
          </w:p>
        </w:tc>
      </w:tr>
      <w:tr>
        <w:trPr>
          <w:trHeight w:val="405" w:hRule="atLeast"/>
        </w:trPr>
        <w:tc>
          <w:tcPr>
            <w:tcW w:w="166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ка Сам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Новосергие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,1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pacing w:val="40"/>
              </w:rPr>
              <w:t>БАССЕЙН РЕКИ УРАЛ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ка Ур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ренбур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aps w:val="false"/>
                <w:smallCaps w:val="false"/>
              </w:rPr>
              <w:t xml:space="preserve">      </w:t>
            </w:r>
            <w:r>
              <w:rPr>
                <w:caps w:val="false"/>
                <w:smallCaps w:val="false"/>
              </w:rPr>
              <w:t>9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21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4,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ка Бля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дно-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орс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0,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ка Сакм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арга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5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20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18,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.Большой 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пасск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6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8,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ка Салмы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улан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12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2,2</w:t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ка И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есел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22,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4,6</w:t>
            </w:r>
          </w:p>
        </w:tc>
      </w:tr>
    </w:tbl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Из таблицы видно, что уровни основных рек бассейна Урал в 2001г были  в основном выше расходов среднегодовых многолетних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Так, водность реки Урал в гидрологическом створе у г.Оренбурга выше среднегодовых многолетних значений на 2,9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с,  р.Сакмара у пос. Каргала на 79 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с, р.Салмыш у с.Буланово  на 3,7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с, р.Б.Ик у с.Спасское – на 27,6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с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одность реки Урал за 1 кв. была выше среднемноголетних значений и выше прошлогодних. В верховье реки наблюдалась повышенная водность 200-250%. Толщина льда на Урале в феврале месяце составила 50-55см, на Ириклинском водохранилище - 67см, Сорочинском  - 75см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Запасы воды в снежном покрове к 1 марта 2001г в бассейне р.Урал составили 90-120мм,132 – 197% от нормы, по бассейну Самары – 123 мм - 183% от нормы. Нижняя граница мерзлого слоя почвы на конец февраля в западных, северных и центральных районах проходила на глубине 10-50см, по юго–западу, востоку области  и в г.Оренбурге промерзание достигало 60-118см.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>Согласно прогнозу Приволжского территориального центра по мониторингу загрязнения окружающей среды, половодье на реках бассейна Урала ожидалось выше нормы и ниже прошлогодних значений, по бассейну Волги – выше нормы и выше значений истекшего года. Развитие весенних ледовых явлений и очищение ото льда р. Урал ниже створа Ириклинского водохранилища началось раньше прогнозных дат. В связи с увеличением сбросных расходов в марте месяце с 120 до 480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с. процесс развития ледовых явлений и подъем уровней на реках области начался в 3 декаде марта. К 15 апреля все реки области освободились ото льда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Даты прохождения максимальных уровней воды на притоках Урала были 7-19 апреля, на Урале и Сакмаре 1-2 мая, в бассейне Волги 13-19 апреля. Максимальные уровни в бассейне р.Урал наблюдались в пределах нормы, ниже прогнозируемых значений на 0,5 – 3,0м и на 2 – 3м ниже прошлогодних значений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На р.Орь максимальные уровни наблюдались ниже нормы на 2,5м, на 3,7 – 4,7м ниже прогнозируемых значений и на 5,0м ниже прошлогодних значений. Обеспеченность максимальных уровней воды на р.Урал и  его притоках составила 50-60%, на Самаре –</w:t>
      </w:r>
      <w:r>
        <w:rPr>
          <w:rFonts w:cs="Courier New" w:ascii="Courier New" w:hAnsi="Courier New"/>
          <w:b/>
          <w:bCs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>30%, на р.Орь –85%. На реке Урал в районе г.Орска и с.Донское и на притоках р.Сакмара, Б.Кумак  наблюдался выход воды на пойму.</w:t>
      </w:r>
    </w:p>
    <w:p>
      <w:pPr>
        <w:pStyle w:val="1"/>
        <w:keepNext w:val="false"/>
        <w:spacing w:lineRule="auto" w:line="240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  <w:t>На реке Самаре максимальные уровни воды наблюдались ниже прогнозируемых на 1,5 – 3,0м, ниже нормы на 0,5 - 2,0м. Вода на пойму не выходила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На р.Б.Кинель у г.Бугуруслана максимальный уровень воды наблюдался в пределах нормы и на 1,0м выше прошлогодних значений</w:t>
      </w:r>
      <w:r>
        <w:rPr>
          <w:rFonts w:cs="Courier New" w:ascii="Courier New" w:hAnsi="Courier New"/>
          <w:b/>
          <w:bCs/>
          <w:caps w:val="false"/>
          <w:smallCaps w:val="false"/>
          <w:sz w:val="24"/>
        </w:rPr>
        <w:t xml:space="preserve">. </w:t>
      </w:r>
      <w:r>
        <w:rPr>
          <w:rFonts w:cs="Courier New" w:ascii="Courier New" w:hAnsi="Courier New"/>
          <w:caps w:val="false"/>
          <w:smallCaps w:val="false"/>
          <w:sz w:val="24"/>
        </w:rPr>
        <w:t>Наблюдался выход воды на пойму.Обеспеченность максимальных уровней воды в истоке р Самары составила 98%, в среднем течении 60%, на р.Б.Кинель у г.Бугуруслана – 30%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Установившиеся меженные уровни в июне были ниже прошлогодних значений. В июле на реках области продолжался спад уровней воды, в августе уровни воды стабилизировались. Осений и зимний периоды характеризовались повышенной водностью.</w:t>
      </w:r>
    </w:p>
    <w:p>
      <w:pPr>
        <w:pStyle w:val="1"/>
        <w:keepNext w:val="false"/>
        <w:spacing w:lineRule="auto" w:line="240"/>
        <w:outlineLvl w:val="9"/>
        <w:rPr/>
      </w:pPr>
      <w:r>
        <w:rPr>
          <w:caps w:val="false"/>
          <w:smallCaps w:val="false"/>
        </w:rPr>
        <w:t>По территории области протекают 632 водотока, гидрологические наблюдения ведутся на 26 реках, по 39 постам – это не более 4% от требуемого количества, что явно недостаточно для надежного прогнозирования и определения расчетных характеристик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На одного жителя области воды приходится немногим более 3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что значительно ниже средних показателей по стране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На территории области имеется более 47 естественных озер общей площадью зеркала около 30тыс.га, среди которых наибольшую площадь имеют бессточные озера на востоке области Шелкар-Ега-Кара (10тыс.га), Жетыколь (3тыс.га). Вода в озерах смешанного состава от пресной  до солоноватой. В г.Соль-Илецке имеется известное озеро Развал с лечебными рассолами. В области 37 озер намечается отнести к памятникам природы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Значительный водный фонд составляют: 7 водохранилищ, объемом каждого более 10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общим объемом 3470,5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); 121 объект единичной емкостью – от 1 до 10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 xml:space="preserve">3 </w:t>
      </w:r>
      <w:r>
        <w:rPr>
          <w:rFonts w:cs="Courier New" w:ascii="Courier New" w:hAnsi="Courier New"/>
          <w:caps w:val="false"/>
          <w:smallCaps w:val="false"/>
          <w:sz w:val="24"/>
        </w:rPr>
        <w:t>(общим объемом 322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), 291 объект единичной емкостью от 10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до 1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; 937 сооружений - менее 10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В 1999 году осталась высокой зарегулированность малых рек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Суммарный объем прудов и водохранилищ многолетнего регулирования в бассейнах малых рек составил 4млрд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Запас воды в наиболее крупных водохранилищах на 01.01.2002г  составил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14" w:leader="none"/>
        </w:tabs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Ириклинское     - 2712 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14" w:leader="none"/>
        </w:tabs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ерхнекумакское – 27,1 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4" w:leader="none"/>
        </w:tabs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Черновское      - 31,8 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4" w:leader="none"/>
        </w:tabs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Красночабанское – 20,0 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4" w:leader="none"/>
        </w:tabs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Елшанское       - 15,2 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14" w:leader="none"/>
        </w:tabs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Домашкинское    - 16,7 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14" w:leader="none"/>
        </w:tabs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Ушкотинское     - 9,5 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14" w:leader="none"/>
        </w:tabs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Сорочинское     - 50,25 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.  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одохранилища многолетнего регулирования в бассейнах малых рек имеют суммарный объем 210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 Строительство искусственных водоемов интенсивно шло в 50-60-е годы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основном срок эксплуатации гидротехнических сооружений составляет 15-30 лет и более. Ориентировочно около 200 водохранилищ и прудов построено по проектам. На водохранилища единичной емкостью от 1 до 10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в составе проектов имеются разделы  с рекомендациями по эксплуатации, по прудам единичной емкостью  менее 1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 xml:space="preserve">3 </w:t>
      </w:r>
      <w:r>
        <w:rPr>
          <w:rFonts w:cs="Courier New" w:ascii="Courier New" w:hAnsi="Courier New"/>
          <w:caps w:val="false"/>
          <w:smallCaps w:val="false"/>
          <w:sz w:val="24"/>
        </w:rPr>
        <w:t>разделы по технической эксплуатации существуют лишь на проектные сооружения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остоянные службы эксплуатации имеются только на водохранилищах единичной емкостью свыше 10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,а во время половодья  на всех гидроузлах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се гидротехнические сооружения имеют собственников, многие  из них зачислены на  баланс хозяйств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ыявлено, что у 60% водохранилищ и прудов гидротехнические сооружения находятся в неудовлетворительном состоянии и требуют капитального или текущего ремонта, реконструкции.</w:t>
      </w:r>
    </w:p>
    <w:p>
      <w:pPr>
        <w:pStyle w:val="1"/>
        <w:keepNext w:val="false"/>
        <w:spacing w:lineRule="auto" w:line="240"/>
        <w:outlineLvl w:val="9"/>
        <w:rPr/>
      </w:pPr>
      <w:r>
        <w:rPr>
          <w:caps w:val="false"/>
          <w:smallCaps w:val="false"/>
        </w:rPr>
        <w:t>Характерными особенностями большинства прудов и водохранилищ являютс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частичное или полное отсутствие проектной документации;</w:t>
      </w:r>
    </w:p>
    <w:p>
      <w:pPr>
        <w:pStyle w:val="Normal"/>
        <w:numPr>
          <w:ilvl w:val="0"/>
          <w:numId w:val="31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отсутствие капитальных водосборов, а пропуск паводка осуществляется по  размытым естественным водоотводам или аварийным каналам;</w:t>
      </w:r>
    </w:p>
    <w:p>
      <w:pPr>
        <w:pStyle w:val="Normal"/>
        <w:numPr>
          <w:ilvl w:val="0"/>
          <w:numId w:val="22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большинство донных водоспусков находится в нерабочем состоянии или отсутствуют;</w:t>
      </w:r>
    </w:p>
    <w:p>
      <w:pPr>
        <w:pStyle w:val="Normal"/>
        <w:numPr>
          <w:ilvl w:val="0"/>
          <w:numId w:val="18"/>
        </w:numPr>
        <w:ind w:left="0"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чаши прудов и водохранилищ заиливаются;</w:t>
      </w:r>
    </w:p>
    <w:p>
      <w:pPr>
        <w:pStyle w:val="Normal"/>
        <w:numPr>
          <w:ilvl w:val="0"/>
          <w:numId w:val="7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некоторые верховые (мокрые) откосы земляных плотин размыты до опасных пределов.</w:t>
      </w:r>
    </w:p>
    <w:p>
      <w:pPr>
        <w:pStyle w:val="21"/>
        <w:spacing w:lineRule="auto" w:line="240"/>
        <w:rPr/>
      </w:pPr>
      <w:r>
        <w:rPr/>
        <w:t>В настоящее время техническая диагностика ГТС находится в стадии становления. Предпринимаются попытки решения основных ее задач, определение вероятных закономерностей аварий, установление критериев безопасной эксплуатации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настоящее время 11 гидроузлов нуждаются в неотложном капитальном ремонте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области на протяжении многих лет ведется орошение земель. Общая площадь оросительной сети составляет 2446к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2</w:t>
      </w:r>
      <w:r>
        <w:rPr>
          <w:rFonts w:cs="Courier New" w:ascii="Courier New" w:hAnsi="Courier New"/>
          <w:caps w:val="false"/>
          <w:smallCaps w:val="false"/>
          <w:sz w:val="24"/>
        </w:rPr>
        <w:t>. В 155 хозяйствах 20 районов области полностью или частично не проводили отбор воды на орошение.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3"/>
        <w:keepNext w:val="false"/>
        <w:spacing w:lineRule="auto" w:line="240"/>
        <w:outlineLvl w:val="9"/>
        <w:rPr>
          <w:b/>
          <w:b/>
          <w:bCs/>
          <w:caps/>
          <w:spacing w:val="40"/>
          <w:sz w:val="24"/>
        </w:rPr>
      </w:pPr>
      <w:r>
        <w:rPr>
          <w:b/>
          <w:bCs/>
          <w:caps/>
          <w:spacing w:val="40"/>
          <w:sz w:val="24"/>
        </w:rPr>
        <w:t>1.2.2 Потребление водных ресурсов</w:t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spacing w:val="40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spacing w:val="40"/>
          <w:sz w:val="24"/>
        </w:rPr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На условия формирования стока рек значительное влияние оказывает хозяйственная деятельность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За период с 1987 по 1991 год за счет развития городов и других населенных пунктов общее водопотребление по области увеличилось с 2,59млрд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до 2,8млрд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, причем доля в этом поверхностных источников составила около 80%. 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В период зимней и летней межени отбор воды на некоторых участках составляет до 90% стока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месте с тем, поверхностные водные ресурсы пополняются за счет сбросов, хотя и недостаточно-очищенных, нормативно-чистых (без очистки) сточных вод до 1,3млрд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в год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Суммарное влияние хозяйственной деятельности на реки в конечном счете выражается в безвозвратном водопотреблении, которое составляет около 13,9%  по отношению к забранной воде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Величина доли, изымаемой из поверхностных водотоков, значительно колеблется в зависимости от года. 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В годы низкой обеспеченности стоков и дефицита осадков доля снижения водности рек в результате хозяйственной деятельности составляет 23-30%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Лимит водопотребления  по Оренбургской области, откорректированный по состоянию на 01.09.01г составил 2048,44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в том числе из поверхностных источников – 1755,85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из подземных водоисточников – 292,59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о данным государственной статистической отчетности по форме 2-ТП (водхоз), которую представили 1062 предприятий-водопользователей, из природных водных объектов в 2001 году забрано 1735,44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воды, что меньше отбора 2000 года на 133,94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или на 7,7%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Забор воды из поверхностных источников составил 1464,29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84,4%), из подземных 271,15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15,6%)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Значительные объемы воды забраны в бассейне р.Урал –</w:t>
      </w:r>
      <w:r>
        <w:rPr>
          <w:rFonts w:cs="Courier New" w:ascii="Courier New" w:hAnsi="Courier New"/>
          <w:b/>
          <w:bCs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>1661,98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, в т.ч. из поверхностных водозаборов – 1446,17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подземных – 215,81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,</w:t>
      </w:r>
    </w:p>
    <w:p>
      <w:pPr>
        <w:pStyle w:val="Normal"/>
        <w:numPr>
          <w:ilvl w:val="0"/>
          <w:numId w:val="12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олга – 72,03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в т.ч. из поверхностных 18,02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подземных – 54,01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</w:t>
      </w:r>
    </w:p>
    <w:p>
      <w:pPr>
        <w:pStyle w:val="Normal"/>
        <w:numPr>
          <w:ilvl w:val="0"/>
          <w:numId w:val="26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Обь 1,12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из подземных водозаборов – 1,12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</w:t>
      </w:r>
    </w:p>
    <w:p>
      <w:pPr>
        <w:pStyle w:val="Normal"/>
        <w:numPr>
          <w:ilvl w:val="0"/>
          <w:numId w:val="30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Бессточной зоны –0,3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из поверхностных – 0,11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подземных – 0,19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Из 1229 водозаборов оснащено водоизмерительной аппаратурой 166, или 13,5%. Объем забранной воды учтенной водоизмерительной аппаратурой составляет 207,68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отери воды при транспортировке составили 36,66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(2,1%) от общего водопотребления, что больше по сравнению с 2000 годом на 4,78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 Потребители в коммунальном хозяйстве из-за изношенности водопроводных сетей и несовершенства запорной арматуры недополучают до 17,5% забранной воды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сравнении с предыдущим годом произошло снижение общего водопотребления на 140,12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использовано соответственно 1685,66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.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Из общего объема потреблено на нужды:</w:t>
      </w:r>
    </w:p>
    <w:p>
      <w:pPr>
        <w:pStyle w:val="Normal"/>
        <w:numPr>
          <w:ilvl w:val="0"/>
          <w:numId w:val="23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ромышленные 1428,42 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снижение на 133,41 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9,3%);</w:t>
      </w:r>
    </w:p>
    <w:p>
      <w:pPr>
        <w:pStyle w:val="Normal"/>
        <w:numPr>
          <w:ilvl w:val="0"/>
          <w:numId w:val="20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хозяйственно-бытовые 189,48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снижение на 4,35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2,3 %);</w:t>
      </w:r>
    </w:p>
    <w:p>
      <w:pPr>
        <w:pStyle w:val="Normal"/>
        <w:numPr>
          <w:ilvl w:val="0"/>
          <w:numId w:val="27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орошение 27,88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увеличение на 0,27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1%);</w:t>
      </w:r>
    </w:p>
    <w:p>
      <w:pPr>
        <w:pStyle w:val="Normal"/>
        <w:numPr>
          <w:ilvl w:val="0"/>
          <w:numId w:val="27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сельхозводоснабжение – 23,61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увеличение на 1,36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 xml:space="preserve">3 </w:t>
      </w:r>
      <w:r>
        <w:rPr>
          <w:rFonts w:cs="Courier New" w:ascii="Courier New" w:hAnsi="Courier New"/>
          <w:caps w:val="false"/>
          <w:smallCaps w:val="false"/>
          <w:sz w:val="24"/>
        </w:rPr>
        <w:t>(5,7%);</w:t>
      </w:r>
    </w:p>
    <w:p>
      <w:pPr>
        <w:pStyle w:val="Normal"/>
        <w:numPr>
          <w:ilvl w:val="0"/>
          <w:numId w:val="27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рочие нужды – 16,27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снижение на 3,99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,(24,5%).                          Диаграмма № 1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3200</wp:posOffset>
                </wp:positionH>
                <wp:positionV relativeFrom="paragraph">
                  <wp:posOffset>483870</wp:posOffset>
                </wp:positionV>
                <wp:extent cx="5649595" cy="24136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413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bookmarkStart w:id="0" w:name="_1024733143"/>
                            <w:bookmarkStart w:id="1" w:name="_1019903446"/>
                            <w:bookmarkStart w:id="2" w:name="_1019903261"/>
                            <w:bookmarkEnd w:id="0"/>
                            <w:bookmarkEnd w:id="1"/>
                            <w:bookmarkEnd w:id="2"/>
                            <w:r>
                              <w:rPr>
                                <w:sz w:val="24"/>
                              </w:rPr>
                              <w:object w:dxaOrig="10240" w:dyaOrig="53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6pt;height:197.5pt" filled="f" o:ole="">
                                  <v:imagedata r:id="rId3" o:title=""/>
                                </v:shape>
                                <o:OLEObject Type="Embed" ProgID="Excel.Sheet.12" ShapeID="ole_rId2" DrawAspect="Content" ObjectID="_112754822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4.85pt;height:190.05pt;mso-wrap-distance-left:9.05pt;mso-wrap-distance-right:9.05pt;mso-wrap-distance-top:0pt;mso-wrap-distance-bottom:0pt;margin-top:38.1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bookmarkStart w:id="3" w:name="_1024733143"/>
                      <w:bookmarkStart w:id="4" w:name="_1019903446"/>
                      <w:bookmarkStart w:id="5" w:name="_1019903261"/>
                      <w:bookmarkEnd w:id="3"/>
                      <w:bookmarkEnd w:id="4"/>
                      <w:bookmarkEnd w:id="5"/>
                      <w:r>
                        <w:rPr>
                          <w:sz w:val="24"/>
                        </w:rPr>
                        <w:object w:dxaOrig="10240" w:dyaOrig="53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6pt;height:197.5pt" filled="f" o:ole="">
                            <v:imagedata r:id="rId5" o:title=""/>
                          </v:shape>
                          <o:OLEObject Type="Embed" ProgID="Excel.Sheet.12" ShapeID="ole_rId4" DrawAspect="Content" ObjectID="_236708140" r:id="rId4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Courier New"/>
        </w:rPr>
        <w:t xml:space="preserve">                                              </w:t>
      </w:r>
      <w:r>
        <w:rPr/>
        <w:t>Диаграмма № 2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19075</wp:posOffset>
                </wp:positionH>
                <wp:positionV relativeFrom="paragraph">
                  <wp:posOffset>259715</wp:posOffset>
                </wp:positionV>
                <wp:extent cx="7560310" cy="33940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39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1024733255"/>
                            <w:bookmarkStart w:id="7" w:name="_1019907757"/>
                            <w:bookmarkEnd w:id="6"/>
                            <w:bookmarkEnd w:id="7"/>
                            <w:r>
                              <w:rPr/>
                              <w:object w:dxaOrig="17921" w:dyaOrig="92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55.75pt;height:253.75pt" filled="f" o:ole="">
                                  <v:imagedata r:id="rId7" o:title=""/>
                                </v:shape>
                                <o:OLEObject Type="Embed" ProgID="Excel.Sheet.12" ShapeID="ole_rId6" DrawAspect="Content" ObjectID="_2052909882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267.25pt;mso-wrap-distance-left:9.05pt;mso-wrap-distance-right:9.05pt;mso-wrap-distance-top:0pt;mso-wrap-distance-bottom:0pt;margin-top:20.45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8" w:name="_1024733255"/>
                      <w:bookmarkStart w:id="9" w:name="_1019907757"/>
                      <w:bookmarkEnd w:id="8"/>
                      <w:bookmarkEnd w:id="9"/>
                      <w:r>
                        <w:rPr/>
                        <w:object w:dxaOrig="17921" w:dyaOrig="92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55.75pt;height:253.75pt" filled="f" o:ole="">
                            <v:imagedata r:id="rId9" o:title=""/>
                          </v:shape>
                          <o:OLEObject Type="Embed" ProgID="Excel.Sheet.12" ShapeID="ole_rId8" DrawAspect="Content" ObjectID="_2133961775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TextBody"/>
        <w:rPr>
          <w:rFonts w:ascii="Courier New" w:hAnsi="Courier New" w:cs="Courier New"/>
          <w:caps/>
          <w:sz w:val="24"/>
        </w:rPr>
      </w:pPr>
      <w:r>
        <w:rPr>
          <w:rFonts w:cs="Courier New"/>
          <w:caps/>
          <w:sz w:val="24"/>
        </w:rPr>
      </w:r>
    </w:p>
    <w:p>
      <w:pPr>
        <w:pStyle w:val="TextBody"/>
        <w:spacing w:lineRule="auto" w:line="240"/>
        <w:ind w:firstLine="454"/>
        <w:rPr/>
      </w:pPr>
      <w:r>
        <w:rPr/>
        <w:t>Снижение  использования воды на производственные нужды произошло по причине уменьшения выработки электроэнергии Ириклинской ГРЭС.</w:t>
      </w:r>
    </w:p>
    <w:p>
      <w:pPr>
        <w:pStyle w:val="TextBody"/>
        <w:spacing w:lineRule="auto" w:line="240"/>
        <w:ind w:firstLine="454"/>
        <w:rPr/>
      </w:pPr>
      <w:r>
        <w:rPr/>
        <w:t>При постоянно сохраняющейся тенденции сокращения использования воды сельскохозяйственными предприятиями для орошения отмечен отдельный случай роста расхода воды в 2001 году. Это объясняется окончанием реконструкции Городищенской оросительной системы, а также поступлением в с/х артели им. Чапаева и АО «Россия» Оренбургского района дождевальной техники и денежных средств на проведение вегетационных поливов.</w:t>
      </w:r>
    </w:p>
    <w:p>
      <w:pPr>
        <w:pStyle w:val="TextBody"/>
        <w:spacing w:lineRule="auto" w:line="240"/>
        <w:ind w:firstLine="454"/>
        <w:rPr/>
      </w:pPr>
      <w:r>
        <w:rPr/>
        <w:t>Определилась  следующая структура использования воды  отдельными отраслями экономики:</w:t>
      </w:r>
    </w:p>
    <w:p>
      <w:pPr>
        <w:pStyle w:val="TextBody"/>
        <w:numPr>
          <w:ilvl w:val="0"/>
          <w:numId w:val="27"/>
        </w:numPr>
        <w:spacing w:lineRule="auto" w:line="240"/>
        <w:ind w:left="0" w:firstLine="454"/>
        <w:rPr/>
      </w:pPr>
      <w:r>
        <w:rPr/>
        <w:t>Промышленность – 1449,27млн.м</w:t>
      </w:r>
      <w:r>
        <w:rPr>
          <w:vertAlign w:val="superscript"/>
        </w:rPr>
        <w:t>3</w:t>
      </w:r>
      <w:r>
        <w:rPr/>
        <w:t xml:space="preserve"> – 86%,</w:t>
      </w:r>
    </w:p>
    <w:p>
      <w:pPr>
        <w:pStyle w:val="TextBody"/>
        <w:numPr>
          <w:ilvl w:val="0"/>
          <w:numId w:val="27"/>
        </w:numPr>
        <w:spacing w:lineRule="auto" w:line="240"/>
        <w:ind w:left="0" w:firstLine="454"/>
        <w:rPr/>
      </w:pPr>
      <w:r>
        <w:rPr/>
        <w:t>Сельское хозяйство – 93,17млн.м</w:t>
      </w:r>
      <w:r>
        <w:rPr>
          <w:vertAlign w:val="superscript"/>
        </w:rPr>
        <w:t>3</w:t>
      </w:r>
      <w:r>
        <w:rPr/>
        <w:t xml:space="preserve"> – 5,5%</w:t>
      </w:r>
    </w:p>
    <w:p>
      <w:pPr>
        <w:pStyle w:val="TextBody"/>
        <w:numPr>
          <w:ilvl w:val="0"/>
          <w:numId w:val="27"/>
        </w:numPr>
        <w:spacing w:lineRule="auto" w:line="240"/>
        <w:ind w:left="0" w:firstLine="454"/>
        <w:rPr/>
      </w:pPr>
      <w:r>
        <w:rPr/>
        <w:t>Транспорт – 5,14млн.м</w:t>
      </w:r>
      <w:r>
        <w:rPr>
          <w:vertAlign w:val="superscript"/>
        </w:rPr>
        <w:t>3</w:t>
      </w:r>
    </w:p>
    <w:p>
      <w:pPr>
        <w:pStyle w:val="TextBody"/>
        <w:numPr>
          <w:ilvl w:val="0"/>
          <w:numId w:val="27"/>
        </w:numPr>
        <w:spacing w:lineRule="auto" w:line="240"/>
        <w:ind w:left="0" w:firstLine="454"/>
        <w:rPr/>
      </w:pPr>
      <w:r>
        <w:rPr/>
        <w:t>Жилищно – коммунальное хозяйство – 134,37млн.м</w:t>
      </w:r>
      <w:r>
        <w:rPr>
          <w:vertAlign w:val="superscript"/>
        </w:rPr>
        <w:t>3</w:t>
      </w:r>
      <w:r>
        <w:rPr/>
        <w:t xml:space="preserve"> –8%,</w:t>
      </w:r>
    </w:p>
    <w:p>
      <w:pPr>
        <w:pStyle w:val="TextBody"/>
        <w:numPr>
          <w:ilvl w:val="0"/>
          <w:numId w:val="27"/>
        </w:numPr>
        <w:spacing w:lineRule="auto" w:line="240"/>
        <w:ind w:left="0" w:firstLine="454"/>
        <w:rPr>
          <w:caps/>
        </w:rPr>
      </w:pPr>
      <w:r>
        <w:rPr/>
        <w:t>Прочие отрасли 3,71млн.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spacing w:lineRule="auto" w:line="240"/>
        <w:ind w:firstLine="454"/>
        <w:rPr>
          <w:caps/>
        </w:rPr>
      </w:pPr>
      <w:r>
        <w:rPr/>
        <w:t>(Проценты  использования свежей воды на основные нужды и по</w:t>
      </w:r>
      <w:r>
        <w:rPr>
          <w:b/>
          <w:bCs/>
        </w:rPr>
        <w:t xml:space="preserve"> </w:t>
      </w:r>
      <w:r>
        <w:rPr/>
        <w:t>отраслям промышленности представлены в диаграммах № 1,2.).</w:t>
      </w:r>
    </w:p>
    <w:p>
      <w:pPr>
        <w:pStyle w:val="TextBody"/>
        <w:spacing w:lineRule="auto" w:line="240"/>
        <w:ind w:firstLine="454"/>
        <w:rPr>
          <w:caps/>
        </w:rPr>
      </w:pPr>
      <w:r>
        <w:rPr/>
        <w:t>В отчетном году использовано воды питьевого качества на производственные нужды 28,45млн.м</w:t>
      </w:r>
      <w:r>
        <w:rPr>
          <w:vertAlign w:val="superscript"/>
        </w:rPr>
        <w:t>3</w:t>
      </w:r>
      <w:r>
        <w:rPr/>
        <w:t xml:space="preserve"> – 2% от общего потребления воды на производственные нужды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о результатам инвентаризации установлено: в области построено и действует 154 цикла оборотного водоснабжения проектной производительностью – 6006,517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в сутки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Фактические расходы воды в системах оборотного, повторно – последовательного водоснабжения в 2001 году составили 1822,60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в сравнении с истекшим годом практически не изменились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роцент оборотной воды  к использованной производственной воде составляет 56%, что ниже средних показателей по РФ.</w:t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sz w:val="24"/>
        </w:rPr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bCs/>
          <w:i/>
          <w:i/>
          <w:spacing w:val="20"/>
          <w:sz w:val="24"/>
        </w:rPr>
      </w:pPr>
      <w:r>
        <w:rPr>
          <w:rFonts w:cs="Courier New" w:ascii="Courier New" w:hAnsi="Courier New"/>
          <w:b/>
          <w:bCs/>
          <w:i/>
          <w:spacing w:val="20"/>
          <w:sz w:val="24"/>
        </w:rPr>
        <w:t>1.2.3 Водоотведение и качество поверхностных вод</w:t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  <w:i/>
          <w:i/>
          <w:caps w:val="false"/>
          <w:smallCaps w:val="false"/>
          <w:spacing w:val="20"/>
          <w:sz w:val="24"/>
        </w:rPr>
      </w:pPr>
      <w:r>
        <w:rPr>
          <w:rFonts w:cs="Courier New" w:ascii="Courier New" w:hAnsi="Courier New"/>
          <w:b/>
          <w:bCs/>
          <w:i/>
          <w:caps w:val="false"/>
          <w:smallCaps w:val="false"/>
          <w:spacing w:val="20"/>
          <w:sz w:val="24"/>
        </w:rPr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о данным госучета общее водоотведение в 2001 году по области составило 1557,85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ри этом безвозвратное водопотребление соответствовало – 245,38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 (14,1%).</w:t>
      </w:r>
    </w:p>
    <w:p>
      <w:pPr>
        <w:pStyle w:val="21"/>
        <w:spacing w:lineRule="auto" w:line="240"/>
        <w:rPr>
          <w:rFonts w:cs="Courier New"/>
        </w:rPr>
      </w:pPr>
      <w:r>
        <w:rPr>
          <w:rFonts w:cs="Courier New"/>
        </w:rPr>
        <w:t>Из общего объема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закачено сточных вод в поглощающие горизонты – 0,7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предприятиями газовой промышленности – 0,7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);</w:t>
      </w:r>
    </w:p>
    <w:p>
      <w:pPr>
        <w:pStyle w:val="Normal"/>
        <w:numPr>
          <w:ilvl w:val="0"/>
          <w:numId w:val="17"/>
        </w:numPr>
        <w:ind w:left="0" w:firstLine="454"/>
        <w:jc w:val="both"/>
        <w:rPr/>
      </w:pPr>
      <w:r>
        <w:rPr>
          <w:rFonts w:eastAsia="Courier New" w:cs="Courier New" w:ascii="Courier New" w:hAnsi="Courier New"/>
          <w:caps w:val="false"/>
          <w:smallCaps w:val="false"/>
          <w:sz w:val="24"/>
        </w:rPr>
        <w:t xml:space="preserve">  </w:t>
      </w:r>
      <w:r>
        <w:rPr>
          <w:rFonts w:cs="Courier New" w:ascii="Courier New" w:hAnsi="Courier New"/>
          <w:caps w:val="false"/>
          <w:smallCaps w:val="false"/>
          <w:sz w:val="24"/>
        </w:rPr>
        <w:t>отведено в накопители и на рельеф местности – 67,78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сброшено стоков в природные водные объекты в целом по области  1489,364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С разбивкой по категориям сведения представлены в таблице №1.2.3.1.</w:t>
      </w:r>
    </w:p>
    <w:p>
      <w:pPr>
        <w:pStyle w:val="Normal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54"/>
        <w:jc w:val="right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                                         </w:t>
      </w:r>
      <w:r>
        <w:rPr>
          <w:rFonts w:cs="Courier New" w:ascii="Courier New" w:hAnsi="Courier New"/>
          <w:caps w:val="false"/>
          <w:smallCaps w:val="false"/>
          <w:sz w:val="24"/>
        </w:rPr>
        <w:t>Таблица</w:t>
      </w:r>
      <w:r>
        <w:rPr>
          <w:rFonts w:cs="Courier New" w:ascii="Courier New" w:hAnsi="Courier New"/>
          <w:sz w:val="24"/>
        </w:rPr>
        <w:t xml:space="preserve"> №1.2.3.1.</w:t>
      </w:r>
    </w:p>
    <w:p>
      <w:pPr>
        <w:pStyle w:val="Heading1"/>
        <w:spacing w:lineRule="auto" w:line="240"/>
        <w:ind w:firstLine="454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Heading1"/>
        <w:spacing w:lineRule="auto" w:line="240"/>
        <w:ind w:firstLine="454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 В Е Д Е Н И Я</w:t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bCs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sz w:val="24"/>
        </w:rPr>
        <w:t>об объемах и категориях сбрасываемых сточных вод</w:t>
      </w:r>
    </w:p>
    <w:p>
      <w:pPr>
        <w:pStyle w:val="Normal"/>
        <w:ind w:firstLine="454"/>
        <w:jc w:val="center"/>
        <w:rPr/>
      </w:pPr>
      <w:r>
        <w:rPr>
          <w:rFonts w:cs="Courier New" w:ascii="Courier New" w:hAnsi="Courier New"/>
          <w:b/>
          <w:bCs/>
          <w:caps w:val="false"/>
          <w:smallCaps w:val="false"/>
          <w:sz w:val="24"/>
        </w:rPr>
        <w:t>в природные водные объекты (тыс.м</w:t>
      </w:r>
      <w:r>
        <w:rPr>
          <w:rFonts w:cs="Courier New" w:ascii="Courier New" w:hAnsi="Courier New"/>
          <w:b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/>
          <w:bCs/>
          <w:caps w:val="false"/>
          <w:smallCaps w:val="false"/>
          <w:sz w:val="24"/>
        </w:rPr>
        <w:t>/год)</w:t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bCs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sz w:val="24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168"/>
        <w:gridCol w:w="1168"/>
        <w:gridCol w:w="1168"/>
        <w:gridCol w:w="1168"/>
        <w:gridCol w:w="1168"/>
      </w:tblGrid>
      <w:tr>
        <w:trPr>
          <w:trHeight w:val="240" w:hRule="atLeast"/>
        </w:trPr>
        <w:tc>
          <w:tcPr>
            <w:tcW w:w="34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Наименование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показателей</w:t>
            </w:r>
          </w:p>
        </w:tc>
        <w:tc>
          <w:tcPr>
            <w:tcW w:w="5840" w:type="dxa"/>
            <w:gridSpan w:val="5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4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97г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98г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99г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000г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001г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брос сточных вод в природные водные объекты, всег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782535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745295,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754749,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613963,36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18"/>
              </w:rPr>
              <w:t>1489364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 том числе загрязненных: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без очист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292,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726,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740,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046,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caps w:val="false"/>
                <w:smallCaps w:val="false"/>
                <w:sz w:val="18"/>
              </w:rPr>
            </w:pPr>
            <w:r>
              <w:rPr>
                <w:rFonts w:eastAsia="Arial"/>
                <w:caps w:val="false"/>
                <w:smallCaps w:val="false"/>
                <w:sz w:val="18"/>
              </w:rPr>
              <w:t xml:space="preserve">     </w:t>
            </w:r>
            <w:r>
              <w:rPr>
                <w:caps w:val="false"/>
                <w:smallCaps w:val="false"/>
                <w:sz w:val="18"/>
              </w:rPr>
              <w:t>931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недостаточно  очищенны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58013,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55133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37331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50658,96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52961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нормативно чистых (без очистки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622415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588426,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616669,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462248,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1335439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нормативно очищенны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813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9,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9,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9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</w:rPr>
            </w:pPr>
            <w:r>
              <w:rPr>
                <w:rFonts w:eastAsia="Arial"/>
                <w:caps w:val="false"/>
                <w:smallCaps w:val="false"/>
                <w:sz w:val="18"/>
              </w:rPr>
              <w:t xml:space="preserve">    </w:t>
            </w:r>
            <w:r>
              <w:rPr>
                <w:caps w:val="false"/>
                <w:smallCaps w:val="false"/>
                <w:sz w:val="18"/>
              </w:rPr>
              <w:t>33,0</w:t>
            </w:r>
          </w:p>
        </w:tc>
      </w:tr>
    </w:tbl>
    <w:p>
      <w:pPr>
        <w:pStyle w:val="Normal"/>
        <w:spacing w:lineRule="auto" w:line="360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еред сбросом в различные сети сточные воды проходят очистку на 159 комплексах очистных сооружений механической, физико-химической, биологической очистки общей проектной производительностью 962,4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сутки. Необходимая потребность: дополнительное строительство и ввод в эксплуатацию 35 комплексов очистных сооружений мощностью 408,75 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/сутки. </w:t>
      </w:r>
    </w:p>
    <w:p>
      <w:pPr>
        <w:pStyle w:val="1"/>
        <w:keepNext w:val="false"/>
        <w:spacing w:lineRule="auto" w:line="240"/>
        <w:outlineLvl w:val="9"/>
        <w:rPr/>
      </w:pPr>
      <w:r>
        <w:rPr>
          <w:rFonts w:cs="Courier New"/>
          <w:caps w:val="false"/>
          <w:smallCaps w:val="false"/>
        </w:rPr>
        <w:t xml:space="preserve">По данным инвентаризации в 2001 году 44 предприятия сбрасывали сточные воды в поверхностные водоемы по 49 выпускам. 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В отчетном году прекратили сброс  возвратных вод:</w:t>
      </w:r>
    </w:p>
    <w:p>
      <w:pPr>
        <w:pStyle w:val="Normal"/>
        <w:numPr>
          <w:ilvl w:val="0"/>
          <w:numId w:val="19"/>
        </w:numPr>
        <w:ind w:left="0"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Завод легких металлоконструкций г.Орска ,</w:t>
      </w:r>
    </w:p>
    <w:p>
      <w:pPr>
        <w:pStyle w:val="Normal"/>
        <w:numPr>
          <w:ilvl w:val="0"/>
          <w:numId w:val="19"/>
        </w:numPr>
        <w:ind w:left="0"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Локомотивное депо г.Абдулино,</w:t>
      </w:r>
    </w:p>
    <w:p>
      <w:pPr>
        <w:pStyle w:val="Normal"/>
        <w:numPr>
          <w:ilvl w:val="0"/>
          <w:numId w:val="19"/>
        </w:numPr>
        <w:ind w:left="0"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Сепараторный пункт с.Аксаково,</w:t>
      </w:r>
    </w:p>
    <w:p>
      <w:pPr>
        <w:pStyle w:val="Normal"/>
        <w:numPr>
          <w:ilvl w:val="0"/>
          <w:numId w:val="19"/>
        </w:numPr>
        <w:ind w:left="0"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Молокозавод р.ц.Северное,</w:t>
      </w:r>
    </w:p>
    <w:p>
      <w:pPr>
        <w:pStyle w:val="Normal"/>
        <w:numPr>
          <w:ilvl w:val="0"/>
          <w:numId w:val="19"/>
        </w:numPr>
        <w:ind w:left="0"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Сепараторный пункт р.ц.Матвеевка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Из общего объема сточных вод, выпускаемых в природные водные объекты, 89,665% отнесены к категории нормативно-чистых (без очистки). Доля сброса упомянутой категории стоков распределена следующим образом:</w:t>
      </w:r>
    </w:p>
    <w:p>
      <w:pPr>
        <w:pStyle w:val="Normal"/>
        <w:numPr>
          <w:ilvl w:val="0"/>
          <w:numId w:val="6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Ириклинская ГРЭС – 1335378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– 99,995% ,</w:t>
      </w:r>
    </w:p>
    <w:p>
      <w:pPr>
        <w:pStyle w:val="Normal"/>
        <w:numPr>
          <w:ilvl w:val="0"/>
          <w:numId w:val="15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Медногорская ТЭЦ – 61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 – 0,005%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общем водоотведении в природные водные объекты сброс нормативно-чистых (без очистки) снижены на 126 809,8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по причине уменьшения выработки электроэнергии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Работу очистных сооружений биологической очистки, как правило, специалисты оценивают по показателю биологической потребности кислорода (БПК). В нормативно-очищенных сточных водах по требованию «Правил охраны вод» уровень БПК</w:t>
      </w:r>
      <w:r>
        <w:rPr>
          <w:rFonts w:cs="Courier New" w:ascii="Courier New" w:hAnsi="Courier New"/>
          <w:caps w:val="false"/>
          <w:smallCaps w:val="false"/>
          <w:sz w:val="24"/>
          <w:vertAlign w:val="subscript"/>
        </w:rPr>
        <w:t>5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не должен превышать 2мг/л. При более высоких концентрациях легкоокисляемых органических веществ, стоки переводятся в разряд недостаточно-очищенных.</w:t>
      </w:r>
    </w:p>
    <w:p>
      <w:pPr>
        <w:pStyle w:val="1"/>
        <w:keepNext w:val="false"/>
        <w:spacing w:lineRule="auto" w:line="240"/>
        <w:outlineLvl w:val="9"/>
        <w:rPr>
          <w:rFonts w:cs="Courier New"/>
          <w:caps w:val="false"/>
          <w:smallCaps w:val="false"/>
          <w:lang w:val="en-US"/>
        </w:rPr>
      </w:pPr>
      <w:r>
        <w:rPr>
          <w:rFonts w:cs="Courier New"/>
          <w:caps w:val="false"/>
          <w:smallCaps w:val="false"/>
        </w:rPr>
        <w:t>Специалистами Комитета природных ресурсов по Оренбургской области проведена инвентаризация всех недостаточно-очищенных стоков, сбрасываемых в водоем. (Таблица № 1.2.3.2.).</w:t>
      </w:r>
    </w:p>
    <w:p>
      <w:pPr>
        <w:pStyle w:val="Normal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  <w:lang w:val="en-US"/>
        </w:rPr>
      </w:pPr>
      <w:r>
        <w:rPr>
          <w:rFonts w:cs="Courier New" w:ascii="Courier New" w:hAnsi="Courier New"/>
          <w:caps w:val="false"/>
          <w:smallCaps w:val="false"/>
          <w:sz w:val="24"/>
          <w:lang w:val="en-US"/>
        </w:rPr>
      </w:r>
    </w:p>
    <w:p>
      <w:pPr>
        <w:pStyle w:val="Normal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ab/>
        <w:tab/>
        <w:tab/>
        <w:tab/>
        <w:tab/>
      </w:r>
    </w:p>
    <w:p>
      <w:pPr>
        <w:pStyle w:val="Normal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ab/>
        <w:tab/>
        <w:t xml:space="preserve">               Таблица № 1.2.3.2.</w:t>
      </w:r>
    </w:p>
    <w:p>
      <w:pPr>
        <w:pStyle w:val="Normal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caps w:val="false"/>
          <w:smallCaps w:val="false"/>
          <w:sz w:val="24"/>
        </w:rPr>
        <w:t>Градация качества сточных  вод,</w:t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caps w:val="false"/>
          <w:smallCaps w:val="false"/>
          <w:sz w:val="24"/>
        </w:rPr>
        <w:t>сбрасываемых в природные водные объекты по БПК полн.</w:t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caps w:val="false"/>
          <w:smallCaps w:val="false"/>
          <w:sz w:val="24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77"/>
        <w:gridCol w:w="858"/>
        <w:gridCol w:w="1794"/>
        <w:gridCol w:w="1326"/>
        <w:gridCol w:w="1327"/>
        <w:gridCol w:w="132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№</w:t>
            </w:r>
            <w:r>
              <w:rPr>
                <w:rFonts w:eastAsia="Arial"/>
                <w:caps w:val="false"/>
                <w:smallCaps w:val="false"/>
                <w:sz w:val="16"/>
              </w:rPr>
              <w:t xml:space="preserve"> </w:t>
            </w:r>
            <w:r>
              <w:rPr>
                <w:caps w:val="false"/>
                <w:smallCaps w:val="false"/>
                <w:sz w:val="16"/>
              </w:rPr>
              <w:t>п\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</w:rPr>
              <w:t>Наименование предпри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</w:rPr>
              <w:t>Категор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aps w:val="false"/>
                <w:smallCaps w:val="false"/>
                <w:sz w:val="16"/>
              </w:rPr>
              <w:t>Объем сбросов недостаточно-очищенных сточных вод по данным 2ТП</w:t>
            </w:r>
            <w:r>
              <w:rPr>
                <w:caps w:val="false"/>
                <w:smallCaps w:val="false"/>
                <w:sz w:val="16"/>
              </w:rPr>
              <w:t xml:space="preserve"> (тыс.м</w:t>
            </w:r>
            <w:r>
              <w:rPr>
                <w:caps w:val="false"/>
                <w:smallCaps w:val="false"/>
                <w:sz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/</w:t>
            </w:r>
            <w:r>
              <w:rPr>
                <w:caps w:val="false"/>
                <w:smallCaps w:val="false"/>
                <w:sz w:val="16"/>
              </w:rPr>
              <w:t>год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</w:rPr>
              <w:t xml:space="preserve">Концентра-ция БПК полн. по данным 2ТП (водхоз)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</w:rPr>
              <w:t>Норма мг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/</w:t>
            </w:r>
            <w:r>
              <w:rPr>
                <w:caps w:val="false"/>
                <w:smallCaps w:val="false"/>
                <w:sz w:val="16"/>
              </w:rPr>
              <w:t>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%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Очистные сооружения ст.”Маячная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До 6,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ПП ЖКХ г.Соль-Илец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5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П ЖКХ р.п.Тюльга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8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ПП ЖКХ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. Га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aps w:val="false"/>
                <w:smallCaps w:val="false"/>
              </w:rPr>
              <w:t xml:space="preserve">  </w:t>
            </w:r>
            <w:r>
              <w:rPr>
                <w:rFonts w:eastAsia="Arial"/>
                <w:caps w:val="false"/>
                <w:smallCaps w:val="false"/>
                <w:lang w:val="en-US"/>
              </w:rPr>
              <w:t xml:space="preserve">    </w:t>
            </w:r>
            <w:r>
              <w:rPr>
                <w:rFonts w:eastAsia="Arial"/>
                <w:caps w:val="false"/>
                <w:smallCaps w:val="false"/>
              </w:rPr>
              <w:t xml:space="preserve">    </w:t>
            </w:r>
            <w:r>
              <w:rPr>
                <w:caps w:val="false"/>
                <w:smallCaps w:val="false"/>
              </w:rPr>
              <w:t>657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О “НОСТА” г.Новотроиц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aps w:val="false"/>
                <w:smallCaps w:val="false"/>
              </w:rPr>
              <w:t xml:space="preserve">    </w:t>
            </w:r>
            <w:r>
              <w:rPr>
                <w:rFonts w:eastAsia="Arial"/>
                <w:caps w:val="false"/>
                <w:smallCaps w:val="false"/>
                <w:lang w:val="en-US"/>
              </w:rPr>
              <w:t xml:space="preserve"> </w:t>
            </w: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rFonts w:eastAsia="Arial"/>
                <w:caps w:val="false"/>
                <w:smallCaps w:val="false"/>
                <w:lang w:val="en-US"/>
              </w:rPr>
              <w:t xml:space="preserve"> </w:t>
            </w:r>
            <w:r>
              <w:rPr>
                <w:rFonts w:eastAsia="Arial"/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176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П ЖКХ ст.Октябрь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     </w:t>
            </w:r>
            <w:r>
              <w:rPr>
                <w:caps w:val="false"/>
                <w:smallCaps w:val="false"/>
              </w:rPr>
              <w:t>2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.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Очистные сооружения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ст. Сакма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     </w:t>
            </w:r>
            <w:r>
              <w:rPr>
                <w:caps w:val="false"/>
                <w:smallCaps w:val="false"/>
              </w:rPr>
              <w:t>4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МУП« Водоканал» г.Медногорс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    </w:t>
            </w:r>
            <w:r>
              <w:rPr>
                <w:caps w:val="false"/>
                <w:smallCaps w:val="false"/>
              </w:rPr>
              <w:t>434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   </w:t>
            </w:r>
            <w:r>
              <w:rPr>
                <w:caps w:val="false"/>
                <w:smallCaps w:val="false"/>
              </w:rPr>
              <w:t>90785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0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АО “ОНОС” г.Орс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   </w:t>
            </w:r>
            <w:r>
              <w:rPr>
                <w:caps w:val="false"/>
                <w:smallCaps w:val="false"/>
              </w:rPr>
              <w:t>231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 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гольный разрез р.п.Тюльга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еверная К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5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Дистанция  гр. сооруж. г.Орс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lang w:val="en-US"/>
              </w:rPr>
              <w:t>I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7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8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П «Жилком» г.Куванды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I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      </w:t>
            </w:r>
            <w:r>
              <w:rPr>
                <w:caps w:val="false"/>
                <w:smallCaps w:val="false"/>
              </w:rPr>
              <w:t>9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   </w:t>
            </w:r>
            <w:r>
              <w:rPr>
                <w:caps w:val="false"/>
                <w:smallCaps w:val="false"/>
              </w:rPr>
              <w:t>7,0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МП  КЭО г.Ясный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4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034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МП  ПУВКХ г.Оренбур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I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372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До 2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МП УВКХ 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. Бузулу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I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635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8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АО “Орский мясоконсервный ком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инат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</w:rPr>
              <w:t>35,6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</w:rPr>
              <w:t>10,1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УП ЖКХ р.ц. Грачев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aps w:val="false"/>
                <w:smallCaps w:val="false"/>
              </w:rPr>
              <w:t xml:space="preserve">    </w:t>
            </w:r>
            <w:r>
              <w:rPr>
                <w:caps w:val="false"/>
                <w:smallCaps w:val="false"/>
                <w:lang w:val="en-US"/>
              </w:rPr>
              <w:t>III</w:t>
            </w:r>
          </w:p>
          <w:p>
            <w:pPr>
              <w:pStyle w:val="Normal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        </w:t>
            </w:r>
            <w:r>
              <w:rPr>
                <w:caps w:val="false"/>
                <w:smallCaps w:val="false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    </w:t>
            </w:r>
            <w:r>
              <w:rPr>
                <w:caps w:val="false"/>
                <w:smallCaps w:val="false"/>
              </w:rPr>
              <w:t>15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816</w:t>
            </w:r>
            <w:r>
              <w:rPr>
                <w:caps w:val="false"/>
                <w:smallCaps w:val="false"/>
                <w:lang w:val="en-US"/>
              </w:rPr>
              <w:t>00</w:t>
            </w:r>
            <w:r>
              <w:rPr>
                <w:caps w:val="false"/>
                <w:smallCaps w:val="false"/>
              </w:rPr>
              <w:t xml:space="preserve"> ,</w:t>
            </w:r>
            <w:r>
              <w:rPr>
                <w:caps w:val="false"/>
                <w:smallCaps w:val="false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3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Межрайонное предприятие северных электрических сетей г.Бугурусла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2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олее 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цкая КЭ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648, 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8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ПП ЖКХ р.ц.Матвеев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6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ОАО «Молкомбинат Абдулинский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УП ЖКХ р.ц.Беляев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УВКХ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.Бугуруслан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Y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840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9,4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/-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0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,4</w:t>
            </w:r>
          </w:p>
        </w:tc>
      </w:tr>
      <w:tr>
        <w:trPr/>
        <w:tc>
          <w:tcPr>
            <w:tcW w:w="9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Е КОНТРОЛИРУЕМЫЕ ПО БП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ОАО « Южуралмашзавод» г.Орс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ООО “Медногорский медно-серный к-т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О “Ормез” г.Орс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АО “Гайский Г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6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рская ТЭЦ-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акмарская ТЭ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9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ОАО « Южуралцветметобработка»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357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,4</w:t>
            </w:r>
          </w:p>
        </w:tc>
      </w:tr>
    </w:tbl>
    <w:p>
      <w:pPr>
        <w:pStyle w:val="Normal"/>
        <w:spacing w:lineRule="auto" w:line="360"/>
        <w:ind w:firstLine="454"/>
        <w:jc w:val="both"/>
        <w:rPr>
          <w:rFonts w:ascii="Courier New" w:hAnsi="Courier New" w:cs="Courier New"/>
          <w:caps w:val="false"/>
          <w:smallCaps w:val="false"/>
          <w:sz w:val="24"/>
          <w:vertAlign w:val="subscript"/>
          <w:lang w:val="en-US"/>
        </w:rPr>
      </w:pPr>
      <w:r>
        <w:rPr>
          <w:rFonts w:cs="Courier New" w:ascii="Courier New" w:hAnsi="Courier New"/>
          <w:caps w:val="false"/>
          <w:smallCaps w:val="false"/>
          <w:sz w:val="24"/>
          <w:vertAlign w:val="subscript"/>
          <w:lang w:val="en-US"/>
        </w:rPr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  <w:caps w:val="false"/>
          <w:smallCaps w:val="false"/>
          <w:sz w:val="24"/>
          <w:vertAlign w:val="subscript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В результате выявлено: 8 предприятий области (20,1% сточных вод от общего объема недостаточно-очищенных стоков) отнесены к первой категории и превышают ПДК по показателю БПКп в 2,9 – 5,8 раза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В отчетном году улучшили качество сбрасываемых стоков очистные сооружения ст.Сакмара, МУП «Водоканал» г.Медногорска (из </w:t>
      </w:r>
      <w:r>
        <w:rPr>
          <w:rFonts w:cs="Courier New" w:ascii="Courier New" w:hAnsi="Courier New"/>
          <w:caps w:val="false"/>
          <w:smallCaps w:val="false"/>
          <w:sz w:val="24"/>
          <w:lang w:val="en-US"/>
        </w:rPr>
        <w:t>II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категории  сточные  воды переведены в I)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Ко второй категории отнесены сточные воды, показатель БПКп в которых до 10мг/л. Объем сброшенных в водотоки сточных вод этого качества за год составил  30347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или 19,8%. Сброс стоков, отнесенных ко </w:t>
      </w:r>
      <w:r>
        <w:rPr>
          <w:rFonts w:cs="Courier New" w:ascii="Courier New" w:hAnsi="Courier New"/>
          <w:caps w:val="false"/>
          <w:smallCaps w:val="false"/>
          <w:sz w:val="24"/>
          <w:lang w:val="en-US"/>
        </w:rPr>
        <w:t>II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категории, осуществляют 6 предприятий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К </w:t>
      </w:r>
      <w:r>
        <w:rPr>
          <w:rFonts w:cs="Courier New" w:ascii="Courier New" w:hAnsi="Courier New"/>
          <w:caps w:val="false"/>
          <w:smallCaps w:val="false"/>
          <w:sz w:val="24"/>
          <w:lang w:val="en-US"/>
        </w:rPr>
        <w:t>III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категории отнесены сточные воды, в которых среднегодовой показатель БПКп более 20мг/л. Объем сброшенных в природные водные объекты сточных вод составил 81645,1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или 53,3%.</w:t>
      </w:r>
    </w:p>
    <w:p>
      <w:pPr>
        <w:pStyle w:val="1"/>
        <w:keepNext w:val="false"/>
        <w:spacing w:lineRule="auto" w:line="240"/>
        <w:outlineLvl w:val="9"/>
        <w:rPr>
          <w:rFonts w:cs="Courier New"/>
          <w:caps w:val="false"/>
          <w:smallCaps w:val="false"/>
        </w:rPr>
      </w:pPr>
      <w:r>
        <w:rPr>
          <w:rFonts w:cs="Courier New"/>
          <w:caps w:val="false"/>
          <w:smallCaps w:val="false"/>
        </w:rPr>
        <w:t>Основной объем стоков отводится Оренбургским МП ПУВКХ, МУП ЖКХ г.Бузулук.</w:t>
      </w:r>
    </w:p>
    <w:p>
      <w:pPr>
        <w:pStyle w:val="Footer"/>
        <w:tabs>
          <w:tab w:val="clear" w:pos="4153"/>
          <w:tab w:val="clear" w:pos="8306"/>
        </w:tabs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Улучшили качество сбрасываемых сточных вод Дистанция гражданских сооружений г.Орска (из 4 категории проведено во 2), МП КЭО г.Ясный (из 3 категории также перешли во 2 категорию)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Шесть предприятий с объемом сброшенных стоков – 7029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4,4%) отнесены к </w:t>
      </w:r>
      <w:r>
        <w:rPr>
          <w:rFonts w:cs="Courier New" w:ascii="Courier New" w:hAnsi="Courier New"/>
          <w:caps w:val="false"/>
          <w:smallCaps w:val="false"/>
          <w:sz w:val="24"/>
          <w:lang w:val="en-US"/>
        </w:rPr>
        <w:t>IV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категории с концентрациями легкоокисляемых органических загрязнений по показателю БПКп более 20мг/л.     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Недостаточно-очищенные сточные воды в общем объеме сброса составляют 10,27%. Данная категория стоков перед сбросом в природные водные объекты проходит очистные сооружения, работающие неэффективно. Учтено 32 предприятия с 35 выпусками. Наибольший объем таких сточных вод по-прежнему сбрасывается через сети канализаций г.Оренбурга – 73728,9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48,2%), г.Орска 23148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15,1%), г.Новотроицка – 17657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11,5%), г.Бузулука – 7635,7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4,9%), а из предприятий – ОАО«Гайский ГОК» – 1640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1,07%)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Доля сточных вод, отнесенных к загрязненным, не прошедших очистку в общем сбросе в водотоки – 0,063%. Учтено 8 предприятий, сбрасывающих такие стоки по 8 выпускам. Это сточные воды ГУП ЖКХ «Коммунальщик» р.п.Светлый –531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(57,0%), тепловых сетей г.Оренбурга – 159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17,0%), Буруктальского металлургического завода р.п.Светлый – 66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 год – 7,09%, учреждения ЮК 25/9 –45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– 4,8%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Нормативно-очищенные сточные воды сбрасывают два предприятия – Каргалинский авторемонтный завод в объеме 9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  и очистные сооружения с.Черный Отрог Саракташского района –24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/год. Доля этой категории стоков в общем отведении в природные водные объекты составляет 0,002%. 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еред сбросом в природные водные объекты, сточные воды проходят очистку на 26 комплексах  сооружений физико - химической, механической, биологической очистки проектной мощностью – 211975,5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/год, фактической производительностью 152237,6тыс.м 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/год.                   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Из общего количества обеспечивает нормативную и эффективную очистку два комплекса проектной мощностью 219,0 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, с фактической годовой нагрузкой 33,0 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 Перегружено по гидравлике 4 комплекса по очистке сточных вод на 82628 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, с фактической производительностью – 87113,9 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–104,5% от проектной мощности. По причине неудовлетворительной эксплуатации работает неэффективно 3 комплекса, проектной производительностью 1405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, фактической нагрузкой – 572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. Из-за несоответствия технологии очистки составу подаваемых стоков – 3 комплекса на 6793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  фактической производительностью 432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. В пределах проектных параметров работает 13 сооружений проектной мощностью 117280,5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, фактической производительностью  63535,7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. По прочим причинам неэффективно работает 1 комплекс на 3650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о-прежнему из 39 городов и райцентров области лишь 16 имеют сооружения по очистке сточных вод. В настоящее время находятся в стадии строительства очистные сооружения  в 4 городах области, общей проектной мощностью 335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сутки и в 3 райцентрах суммарной мощностью 6,3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/сутки. По причине нестабильного финансирования строительство ведется недопустимо медленными темпами, а ввод в эксплуатацию объектов переносится на неопределенное время. На строительство очистных сооружений г.Оренбурга (2 очередь) выделялось лишь 1,520млн.руб. Из общей суммы средств, 1,204млн.руб. использованы на ремонт 4 первичных отстойников </w:t>
      </w:r>
      <w:r>
        <w:rPr>
          <w:rFonts w:cs="Courier New" w:ascii="Courier New" w:hAnsi="Courier New"/>
          <w:caps w:val="false"/>
          <w:smallCaps w:val="false"/>
          <w:sz w:val="24"/>
          <w:lang w:val="en-US"/>
        </w:rPr>
        <w:t>I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и </w:t>
      </w:r>
      <w:r>
        <w:rPr>
          <w:rFonts w:cs="Courier New" w:ascii="Courier New" w:hAnsi="Courier New"/>
          <w:caps w:val="false"/>
          <w:smallCaps w:val="false"/>
          <w:sz w:val="24"/>
          <w:lang w:val="en-US"/>
        </w:rPr>
        <w:t>II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очередей, 316тыс.рублей израсходованы на реконструкцию аэртенков </w:t>
      </w:r>
      <w:r>
        <w:rPr>
          <w:rFonts w:cs="Courier New" w:ascii="Courier New" w:hAnsi="Courier New"/>
          <w:caps w:val="false"/>
          <w:smallCaps w:val="false"/>
          <w:sz w:val="24"/>
          <w:lang w:val="en-US"/>
        </w:rPr>
        <w:t>II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очереди.</w:t>
      </w:r>
    </w:p>
    <w:p>
      <w:pPr>
        <w:pStyle w:val="1"/>
        <w:keepNext w:val="false"/>
        <w:spacing w:lineRule="auto" w:line="240"/>
        <w:outlineLvl w:val="9"/>
        <w:rPr/>
      </w:pPr>
      <w:r>
        <w:rPr>
          <w:rFonts w:eastAsia="Courier New" w:cs="Courier New"/>
          <w:caps w:val="false"/>
          <w:smallCaps w:val="false"/>
        </w:rPr>
        <w:t xml:space="preserve"> </w:t>
      </w:r>
      <w:r>
        <w:rPr>
          <w:rFonts w:cs="Courier New"/>
          <w:caps w:val="false"/>
          <w:smallCaps w:val="false"/>
        </w:rPr>
        <w:t xml:space="preserve">На строительство городских очистных сооружений г.Абдулино также все выделенные средства в сумме 10,6млн.руб были направлены на погашение кредиторской задолженности. В г.Орске освоение капвложений на строительство сооружений полной биологической очистки составило 1,3млн.руб. В г.Бугуруслане на строительство  сооружений по очистке сточных вод  выделено из областного бюджета 0,55млн.руб. </w:t>
      </w:r>
    </w:p>
    <w:p>
      <w:pPr>
        <w:pStyle w:val="Heading2"/>
        <w:spacing w:lineRule="auto" w:line="240"/>
        <w:ind w:firstLine="454"/>
        <w:rPr>
          <w:rFonts w:eastAsia="Courier New" w:cs="Courier New"/>
        </w:rPr>
      </w:pPr>
      <w:r>
        <w:rPr>
          <w:rFonts w:eastAsia="Courier New" w:cs="Courier New"/>
        </w:rPr>
        <w:t xml:space="preserve">           </w:t>
      </w:r>
    </w:p>
    <w:p>
      <w:pPr>
        <w:pStyle w:val="Heading2"/>
        <w:spacing w:lineRule="auto" w:line="240"/>
        <w:ind w:firstLine="454"/>
        <w:rPr>
          <w:rFonts w:cs="Courier New"/>
        </w:rPr>
      </w:pPr>
      <w:r>
        <w:rPr>
          <w:rFonts w:eastAsia="Courier New" w:cs="Courier New"/>
        </w:rPr>
        <w:t xml:space="preserve">           </w:t>
      </w:r>
      <w:r>
        <w:rPr>
          <w:rFonts w:cs="Courier New"/>
        </w:rPr>
        <w:t>Таблица №1.2.3.3.</w:t>
      </w:r>
    </w:p>
    <w:p>
      <w:pPr>
        <w:pStyle w:val="Heading1"/>
        <w:spacing w:lineRule="auto" w:line="240"/>
        <w:ind w:firstLine="45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С В Е Д Е Н И Я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массе загрязняющих веществ, поступающих в природные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дные объекты со сточными водами по установившимся </w:t>
      </w:r>
    </w:p>
    <w:p>
      <w:pPr>
        <w:pStyle w:val="TextBodyIndent"/>
        <w:rPr/>
      </w:pPr>
      <w:r>
        <w:rPr>
          <w:rFonts w:cs="Courier New" w:ascii="Courier New" w:hAnsi="Courier New"/>
        </w:rPr>
        <w:t>выпускам (т/год)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2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77"/>
        <w:gridCol w:w="1326"/>
        <w:gridCol w:w="1326"/>
        <w:gridCol w:w="1326"/>
        <w:gridCol w:w="1326"/>
        <w:gridCol w:w="1326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ИМЕНОВАНИЕ ИНГРЕДИЕНТОВ</w:t>
            </w:r>
          </w:p>
        </w:tc>
        <w:tc>
          <w:tcPr>
            <w:tcW w:w="663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ОДЫ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aps w:val="false"/>
                <w:smallCaps w:val="false"/>
                <w:sz w:val="24"/>
              </w:rPr>
            </w:pPr>
            <w:r>
              <w:rPr>
                <w:rFonts w:cs="Courier New" w:ascii="Courier New" w:hAnsi="Courier New"/>
                <w:caps w:val="false"/>
                <w:smallCaps w:val="false"/>
                <w:sz w:val="24"/>
              </w:rPr>
            </w:r>
          </w:p>
        </w:tc>
        <w:tc>
          <w:tcPr>
            <w:tcW w:w="1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97г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98г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99г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</w:t>
            </w:r>
            <w:r>
              <w:rPr>
                <w:caps w:val="false"/>
                <w:smallCaps w:val="false"/>
              </w:rPr>
              <w:t>2000г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001г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Взвешенные веществ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301,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148,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462,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</w:t>
            </w:r>
            <w:r>
              <w:rPr>
                <w:caps w:val="false"/>
                <w:smallCaps w:val="false"/>
              </w:rPr>
              <w:t>1656,5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71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ПК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892,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676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836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</w:t>
            </w:r>
            <w:r>
              <w:rPr>
                <w:caps w:val="false"/>
                <w:smallCaps w:val="false"/>
              </w:rPr>
              <w:t>1938,1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78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енол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2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6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</w:t>
            </w:r>
            <w:r>
              <w:rPr>
                <w:caps w:val="false"/>
                <w:smallCaps w:val="false"/>
              </w:rPr>
              <w:t>0,11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7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ефтепродукт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6,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6,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2,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</w:t>
            </w:r>
            <w:r>
              <w:rPr>
                <w:caps w:val="false"/>
                <w:smallCaps w:val="false"/>
              </w:rPr>
              <w:t>30,4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2,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д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9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,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,5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</w:t>
            </w:r>
            <w:r>
              <w:rPr>
                <w:caps w:val="false"/>
                <w:smallCaps w:val="false"/>
              </w:rPr>
              <w:t>1,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,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Цинк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,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</w:t>
            </w:r>
            <w:r>
              <w:rPr>
                <w:caps w:val="false"/>
                <w:smallCaps w:val="false"/>
              </w:rPr>
              <w:t>5,11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Желез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1,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4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0,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</w:t>
            </w:r>
            <w:r>
              <w:rPr>
                <w:caps w:val="false"/>
                <w:smallCaps w:val="false"/>
              </w:rPr>
              <w:t>135,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ПА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4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9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1,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</w:t>
            </w:r>
            <w:r>
              <w:rPr>
                <w:caps w:val="false"/>
                <w:smallCaps w:val="false"/>
              </w:rPr>
              <w:t>39,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8,6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ухой остат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0 180</w:t>
            </w:r>
          </w:p>
        </w:tc>
      </w:tr>
    </w:tbl>
    <w:p>
      <w:pPr>
        <w:pStyle w:val="Normal"/>
        <w:ind w:firstLine="454"/>
        <w:jc w:val="both"/>
        <w:rPr>
          <w:rFonts w:ascii="Courier New" w:hAnsi="Courier New" w:cs="Courier New"/>
          <w:bCs/>
          <w:caps w:val="false"/>
          <w:smallCaps w:val="false"/>
          <w:sz w:val="24"/>
        </w:rPr>
      </w:pPr>
      <w:r>
        <w:rPr>
          <w:rFonts w:cs="Courier New" w:ascii="Courier New" w:hAnsi="Courier New"/>
          <w:bCs/>
          <w:caps w:val="false"/>
          <w:smallCaps w:val="false"/>
          <w:sz w:val="24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bCs/>
          <w:caps w:val="false"/>
          <w:smallCaps w:val="false"/>
          <w:sz w:val="24"/>
        </w:rPr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Из таблицы видно, что произошло незначительное  снижение массы загрязнений, а именно, по:</w:t>
      </w:r>
    </w:p>
    <w:p>
      <w:pPr>
        <w:pStyle w:val="Normal"/>
        <w:numPr>
          <w:ilvl w:val="0"/>
          <w:numId w:val="3"/>
        </w:numPr>
        <w:ind w:left="0" w:firstLine="454"/>
        <w:jc w:val="both"/>
        <w:rPr>
          <w:rFonts w:ascii="Courier New" w:hAnsi="Courier New" w:cs="Courier New"/>
          <w:bCs/>
          <w:caps w:val="false"/>
          <w:smallCaps w:val="false"/>
          <w:sz w:val="24"/>
        </w:rPr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нефтепродуктам – 8,42т;</w:t>
      </w:r>
    </w:p>
    <w:p>
      <w:pPr>
        <w:pStyle w:val="Normal"/>
        <w:numPr>
          <w:ilvl w:val="0"/>
          <w:numId w:val="10"/>
        </w:numPr>
        <w:ind w:left="0" w:firstLine="454"/>
        <w:jc w:val="both"/>
        <w:rPr>
          <w:rFonts w:ascii="Courier New" w:hAnsi="Courier New" w:cs="Courier New"/>
          <w:bCs/>
          <w:caps w:val="false"/>
          <w:smallCaps w:val="false"/>
          <w:sz w:val="24"/>
        </w:rPr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органическим веществам по показателям БПК – 149,16т;</w:t>
      </w:r>
    </w:p>
    <w:p>
      <w:pPr>
        <w:pStyle w:val="Normal"/>
        <w:numPr>
          <w:ilvl w:val="0"/>
          <w:numId w:val="29"/>
        </w:numPr>
        <w:ind w:left="0" w:firstLine="454"/>
        <w:jc w:val="both"/>
        <w:rPr>
          <w:rFonts w:ascii="Courier New" w:hAnsi="Courier New" w:cs="Courier New"/>
          <w:bCs/>
          <w:caps w:val="false"/>
          <w:smallCaps w:val="false"/>
          <w:sz w:val="24"/>
        </w:rPr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фенолам – 0,043т;</w:t>
      </w:r>
    </w:p>
    <w:p>
      <w:pPr>
        <w:pStyle w:val="Normal"/>
        <w:ind w:firstLine="454"/>
        <w:jc w:val="both"/>
        <w:rPr>
          <w:rFonts w:ascii="Courier New" w:hAnsi="Courier New" w:cs="Courier New"/>
          <w:bCs/>
          <w:caps w:val="false"/>
          <w:smallCaps w:val="false"/>
          <w:sz w:val="24"/>
        </w:rPr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В тоже время увеличены в  сбрасываемых в водотоки сточных водах  массы взвешенных веществ на 59,43т, меди - 0,1т, цинка –2,4т, СПАВ – 49,5т.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  <w:bCs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На малых реках Оренбургской области в 2001г выполнены следующие водоохранные  мероприятия:</w:t>
      </w:r>
    </w:p>
    <w:p>
      <w:pPr>
        <w:pStyle w:val="Normal"/>
        <w:numPr>
          <w:ilvl w:val="0"/>
          <w:numId w:val="2"/>
        </w:numPr>
        <w:ind w:left="0"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залужено земель в прибрежных водоохранных полосах на площади – 362,0га, освоено на эти цели 419,5тыс.руб;</w:t>
      </w:r>
    </w:p>
    <w:p>
      <w:pPr>
        <w:pStyle w:val="Normal"/>
        <w:numPr>
          <w:ilvl w:val="0"/>
          <w:numId w:val="21"/>
        </w:numPr>
        <w:ind w:left="0"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облесено прибрежных полос на площади  253,0га,  использовано 1385,4тыс.руб капвложений;</w:t>
      </w:r>
    </w:p>
    <w:p>
      <w:pPr>
        <w:pStyle w:val="Normal"/>
        <w:numPr>
          <w:ilvl w:val="0"/>
          <w:numId w:val="11"/>
        </w:numPr>
        <w:ind w:left="0"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произведена расчистка русел рек по длине 1,55км, площади 2,5га, с затратами 871,0тыс.руб;</w:t>
      </w:r>
    </w:p>
    <w:p>
      <w:pPr>
        <w:pStyle w:val="Normal"/>
        <w:numPr>
          <w:ilvl w:val="0"/>
          <w:numId w:val="28"/>
        </w:numPr>
        <w:ind w:left="0"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произведены берегоукрепительные работы на участках общей длиной 3,93км, освоено капвложений в сумме – 14139,7тыс.руб;</w:t>
      </w:r>
    </w:p>
    <w:p>
      <w:pPr>
        <w:pStyle w:val="21"/>
        <w:spacing w:lineRule="auto" w:line="240"/>
        <w:rPr>
          <w:rFonts w:ascii="Courier New" w:hAnsi="Courier New" w:cs="Courier New"/>
          <w:bCs/>
          <w:caps/>
          <w:sz w:val="24"/>
        </w:rPr>
      </w:pPr>
      <w:r>
        <w:rPr>
          <w:rFonts w:cs="Courier New"/>
          <w:bCs/>
          <w:caps/>
          <w:sz w:val="24"/>
        </w:rPr>
      </w:r>
    </w:p>
    <w:p>
      <w:pPr>
        <w:pStyle w:val="4"/>
        <w:spacing w:lineRule="auto" w:line="240"/>
        <w:jc w:val="both"/>
        <w:rPr>
          <w:rFonts w:cs="Courier New"/>
          <w:spacing w:val="60"/>
          <w:sz w:val="24"/>
        </w:rPr>
      </w:pPr>
      <w:r>
        <w:rPr>
          <w:rFonts w:cs="Courier New"/>
          <w:spacing w:val="60"/>
          <w:sz w:val="24"/>
        </w:rPr>
        <w:t>БАССЕЙН УРАЛА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Поверхностные воды бассейна включают реки Урал, Сакмару, Орь, Илек, Салмыш и их 290 притоков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Оренбургским ЦГМС проводятся наблюдения по 8 рекам и 1 водохранилищу, организовано и действует 20 створов, в том числе на р.Урал – 9 створов, на реках Сакмара и Блява – по 2 створа, на реках Б.Уртазымка, Суундук, Б.Ик, Салмыш, Илек – по 1 створу.</w:t>
      </w:r>
    </w:p>
    <w:p>
      <w:pPr>
        <w:pStyle w:val="1"/>
        <w:keepNext w:val="false"/>
        <w:spacing w:lineRule="auto" w:line="240"/>
        <w:outlineLvl w:val="9"/>
        <w:rPr>
          <w:rFonts w:cs="Courier New"/>
          <w:caps w:val="false"/>
          <w:smallCaps w:val="false"/>
        </w:rPr>
      </w:pPr>
      <w:r>
        <w:rPr>
          <w:rFonts w:cs="Courier New"/>
          <w:caps w:val="false"/>
          <w:smallCaps w:val="false"/>
        </w:rPr>
        <w:t>Сравнительная таблица качественной характеристики р.Урал за 1995-2001 годы представлена в таблице №1.2.3.4.(Приложение 1)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Река Урал поступает в Оренбуржье из Челябинской области. На границе у п.Березовский организован так называемый фоновый створ. По комплексу наблюдаемых показателей загрязненность водотока в упомянутом створе соответствовала 3 классу качества и оценивалась индексом загрязненности 1,78 , что выше 2000 года на 0,46 баллов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отчетном году фиксировались в воде водотока значительные превышения установленных норм ПДК  по цинку в 3,2 раза, а максимальные – в 25 раз. Средние концентрации меди превышали предельно</w:t>
      </w:r>
      <w:r>
        <w:rPr>
          <w:rFonts w:cs="Courier New" w:ascii="Courier New" w:hAnsi="Courier New"/>
          <w:b/>
          <w:bCs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>– допустимые концентрации в 2 раза, максимальные – в 3 раза. Содержание органических загрязнений регистрировалось в значениях превышающих нормы ПДК в 1,3 раза.</w:t>
      </w:r>
    </w:p>
    <w:p>
      <w:pPr>
        <w:pStyle w:val="1"/>
        <w:keepNext w:val="false"/>
        <w:spacing w:lineRule="auto" w:line="240"/>
        <w:outlineLvl w:val="9"/>
        <w:rPr/>
      </w:pPr>
      <w:r>
        <w:rPr>
          <w:rFonts w:cs="Courier New"/>
          <w:caps w:val="false"/>
          <w:smallCaps w:val="false"/>
        </w:rPr>
        <w:t>Отрицательное антропогенное воздействие на природный водный объект по прежнему  оказывают: Сибайский медно-серный комбинат, Сибайский водоканал, Баймакский машиностроительный завод, Бурибаевское рудоуправление Республики Башкортостан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Ириклинском водохранилище происходит незначительное разбавление основных загрязняющих веществ, поступивших с Челябинской области и Республики Башкортостан, вследствие этого индекс загрязненности воды в целом  Ириклинских створах соответствует значению 1,44 , выше 2000 года на 0,13 баллов.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eastAsia="Courier New" w:cs="Courier New" w:ascii="Courier New" w:hAnsi="Courier New"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>Вследствие трансграничного переноса ежегодно в Ириклинское водохранилище поступает до 7,051т меди, 14,645т цинка, 15,458т никеля, 7322,4т органических соединений.</w:t>
      </w:r>
    </w:p>
    <w:p>
      <w:pPr>
        <w:pStyle w:val="1"/>
        <w:keepNext w:val="false"/>
        <w:spacing w:lineRule="auto" w:line="240"/>
        <w:outlineLvl w:val="9"/>
        <w:rPr/>
      </w:pPr>
      <w:r>
        <w:rPr>
          <w:rFonts w:cs="Courier New"/>
          <w:caps w:val="false"/>
          <w:smallCaps w:val="false"/>
        </w:rPr>
        <w:t>В пределах области по створам, расположенным в г.Орске, индекс загрязненности составил 1,07 – 1,48 балла, в среднем – 1,28; Новотроицке – 1,72 – 1,23 балла, в среднем 1,48; в г.Оренбурге – 1,1 – 2,0, в среднем 1,43 балла. В пограничном с Республикой Казахстан створе незначительные превышения  прослеживаются по органическим загрязнениям, на О,21мг/л превышающие фоновые значения. По остальному перечню определяемых ингредиентов происходило снижение. Природный водный объект  соответствует также 3 классу качества с ИЗВ – 1,34 , что ниже фона на 0,44 балла. Из этого следует, что Оренбургская область практически в 2001 году не оказывала отрицательного влияния на гидрохимическое состояние р.Урал.</w:t>
      </w:r>
    </w:p>
    <w:p>
      <w:pPr>
        <w:pStyle w:val="1"/>
        <w:keepNext w:val="false"/>
        <w:spacing w:lineRule="auto" w:line="240"/>
        <w:outlineLvl w:val="9"/>
        <w:rPr/>
      </w:pPr>
      <w:r>
        <w:rPr>
          <w:rFonts w:cs="Courier New"/>
          <w:caps w:val="false"/>
          <w:smallCaps w:val="false"/>
        </w:rPr>
        <w:t>В 4 притоках Урала вода соответствует также 3 классу качества и оценивается как «умеренно-загрязненная». Самой чистой рекой бассейна продолжает оставаться р.Сакмара. Индекс загрязненности реки в створе у пос.Каргала соответствует 1,46 баллам, у г.Оренбурга – 1,26 балла, в целом – 1,36 балла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воде водотока фиксируются взвешенные вещества в концентрациях ниже естественного природного фона. Содержание    нефтепродуктов, азота нитритного, азота нитратного,  цинка, никеля, хлоридов, сульфатов были значительно ниже нормы. Такие вещества как фенолы, шестивалентный хром,   в воде водотока не были обнаружены, т.е. отсутствовали.</w:t>
      </w:r>
    </w:p>
    <w:p>
      <w:pPr>
        <w:pStyle w:val="1"/>
        <w:keepNext w:val="false"/>
        <w:spacing w:lineRule="auto" w:line="240"/>
        <w:outlineLvl w:val="9"/>
        <w:rPr/>
      </w:pPr>
      <w:r>
        <w:rPr>
          <w:rFonts w:cs="Courier New"/>
          <w:caps w:val="false"/>
          <w:smallCaps w:val="false"/>
        </w:rPr>
        <w:t xml:space="preserve">В истекшем 2001г произошло ухудшение гидрохимического состояния р.Суундук. Природный водный объект отнесен к 4 классу качества. В водотоке зафиксировано увеличение концентраций СПАВ, нитратов, железа, никеля. Индекс загрязненности при этом  составил 2,06 баллов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Незначительное улучшение качества в пределах одного класса</w:t>
      </w:r>
      <w:r>
        <w:rPr>
          <w:rFonts w:cs="Courier New" w:ascii="Courier New" w:hAnsi="Courier New"/>
          <w:b/>
          <w:bCs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>прослеживается также и по р.Салмыш. В природном водном объекте снизились концентрации азота аммонийного на 0,04мг/л, нитратного –0,34мг/л, цинка –0,001мг/л, органических веществ по показателю БПК-5 – 0,04мг/л, взвешенных веществ –3,1мг/л, нефтепродуктов –0,01мг/л, сульфатов – 56мг/л, хлоридов – 1,0мг/л, никеля – 0,001мг/л. В истекшем году в воде водотока прослеживается  превышение концентраций лишь  азота нитритного –0,007мг/л. В 2001 году в воде природного водного объекта не обнаружены фенолы, а также хром шестивалентный. Водоток отнесен к 3 классу качества, вода оценивалась как «умеренно-загрязненная». ИЗВ соответствовал 1,38 баллам. Кислородный режим оставался удовлетворительным, при этом средние концентрации растворенного кислорода соответствовали значениям 8,8мг/л, максимальные – 7,14мг/л.</w:t>
      </w:r>
    </w:p>
    <w:p>
      <w:pPr>
        <w:pStyle w:val="1"/>
        <w:keepNext w:val="false"/>
        <w:spacing w:lineRule="auto" w:line="240"/>
        <w:outlineLvl w:val="9"/>
        <w:rPr>
          <w:rFonts w:cs="Courier New"/>
          <w:caps w:val="false"/>
          <w:smallCaps w:val="false"/>
        </w:rPr>
      </w:pPr>
      <w:r>
        <w:rPr>
          <w:rFonts w:eastAsia="Courier New" w:cs="Courier New"/>
          <w:caps w:val="false"/>
          <w:smallCaps w:val="false"/>
        </w:rPr>
        <w:t xml:space="preserve"> </w:t>
      </w:r>
      <w:r>
        <w:rPr>
          <w:rFonts w:cs="Courier New"/>
          <w:caps w:val="false"/>
          <w:smallCaps w:val="false"/>
        </w:rPr>
        <w:t>В истекшем году зарегистрировано ухудшение химсостава р.Илек. Хотя вода характеризовалась как «умеренно-загрязненная» и отнесена к 3 классу качества, однако индекс загрязненности соответствовал 1,84 баллам, выше истекшего года на 0,16ед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Среднегодовые концентрации шестивалентного хрома соотвествовали значениям – 0,06мг/л – в 3  раза превышающие ПДК, максимальные</w:t>
      </w:r>
      <w:r>
        <w:rPr>
          <w:rFonts w:cs="Courier New" w:ascii="Courier New" w:hAnsi="Courier New"/>
          <w:b/>
          <w:bCs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>–0,127мг/л, что превышает установленные ПДК в 6,3 раза, в истекшем году – 5ПДК. Возросли также концентрации органических загрязнений по показателю БПКп на 0,37мг/л, при этом превышение ПДК  по вышеупомянутому загрязняющему веществу регистрировалось в 1,4 раза.</w:t>
      </w:r>
    </w:p>
    <w:p>
      <w:pPr>
        <w:pStyle w:val="1"/>
        <w:keepNext w:val="false"/>
        <w:spacing w:lineRule="auto" w:line="240"/>
        <w:outlineLvl w:val="9"/>
        <w:rPr/>
      </w:pPr>
      <w:r>
        <w:rPr>
          <w:rFonts w:cs="Courier New"/>
          <w:caps w:val="false"/>
          <w:smallCaps w:val="false"/>
        </w:rPr>
        <w:t>Средние концентрации железа превышали ПДК в 1,2 раза, максимальные в 2 раза. Выше установленных норм фиксировалось содержание в воде  хлоридов, максимальные концентрации при этом превышали уровни ПДК более чем в 3 раза.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Содержание взвешенных веществ  соответствовало – 19,5мг/л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Несколько ухудшилось в истекшем году и качество р.Б.Уртазымка. Индекс загрязненности воды соответствовал значениям – 2,34 баллов. Наблюдался рост концентраций азота аммонийного на 0,24мг/л, нитритного – на 0,023мг/л, азота нитратного – на 0,65мг/л, железа – на 0,44мг/л, причем среднегодовые концентрации нефтепродуктов в природном водном объекте превышали установленные ПДК в 5,8 раза, максимальные – 10,3 раза. Почти вдвое в сравнении с истекшим годом, регистрировалось и увеличение концентраций никеля. В тоже время наблюдалось снижение органических загрязнений по показателю БПК5 на 0,04мг/л, цинка – на 0,002мг/л, нефтепродуктов – на 0,07мг/л, взвешенных веществ  – 1,1мг/л. Незначительное снижение регистрируется и Альфа – ГХЦГ, и Гамма – ГХЦГ. Вода оценивается как «загрязненная», отнесена к 4 классу качества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Незначительное ухудшение химсостава воды наблюдалось по р.Б.Ик, в госстворе у с.Спасское. Хотя наблюдалось снижение концентраций взвешенных веществ, азота аммонийного, железа,  в тоже время зафиксирован рост  органических загрязнений, азота нитритного, меди, никеля, хлоридов,  сульфатов. На уровне прошлого года оставалось содержание в воде СПАВ. Фенолы, хром шестивалентный в воде водотока не обнаружены.</w:t>
      </w:r>
    </w:p>
    <w:p>
      <w:pPr>
        <w:pStyle w:val="1"/>
        <w:keepNext w:val="false"/>
        <w:spacing w:lineRule="auto" w:line="240"/>
        <w:outlineLvl w:val="9"/>
        <w:rPr/>
      </w:pPr>
      <w:r>
        <w:rPr>
          <w:rFonts w:eastAsia="Courier New" w:cs="Courier New"/>
          <w:caps w:val="false"/>
          <w:smallCaps w:val="false"/>
        </w:rPr>
        <w:t xml:space="preserve"> </w:t>
      </w:r>
      <w:r>
        <w:rPr>
          <w:rFonts w:cs="Courier New"/>
          <w:caps w:val="false"/>
          <w:smallCaps w:val="false"/>
        </w:rPr>
        <w:t xml:space="preserve">Кислотный режим в последние 2 года оставался удовлетворительным, средние концентрации растворенного кислорода в истекшем году соотвествовал значению 9,27мг/л. 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  <w:caps w:val="false"/>
          <w:smallCaps w:val="false"/>
          <w:sz w:val="24"/>
        </w:rPr>
        <w:t xml:space="preserve">  </w:t>
      </w:r>
      <w:r>
        <w:rPr>
          <w:rFonts w:cs="Courier New" w:ascii="Courier New" w:hAnsi="Courier New"/>
          <w:caps w:val="false"/>
          <w:smallCaps w:val="false"/>
          <w:sz w:val="24"/>
        </w:rPr>
        <w:t>По-прежнему продолжает ухудшаться гидрохимическое состояние р.Блява в районе г.Медногорска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Уже в фоновом створе вода водотока отнесена к 7 классу качества и оценивается как чрезвычайно - грязная с ИЗВ, равным</w:t>
      </w:r>
      <w:r>
        <w:rPr>
          <w:rFonts w:cs="Courier New" w:ascii="Courier New" w:hAnsi="Courier New"/>
          <w:b/>
          <w:bCs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14,6 балла. Это связано со сбросом  неочищенных карьерных вод карьера Яман–Касы ООО «Медногорский медно-серный комбинат». В контрольном створе природного водного объекта превышения загрязняющих веществ прослеживаются фактически по всему перечню определяемых ингредиентов.     </w:t>
      </w:r>
    </w:p>
    <w:p>
      <w:pPr>
        <w:pStyle w:val="1"/>
        <w:keepNext w:val="false"/>
        <w:spacing w:lineRule="auto" w:line="240"/>
        <w:outlineLvl w:val="9"/>
        <w:rPr/>
      </w:pPr>
      <w:r>
        <w:rPr>
          <w:rFonts w:cs="Courier New"/>
          <w:caps w:val="false"/>
          <w:smallCaps w:val="false"/>
        </w:rPr>
        <w:t>Особенно значительный рост фиксируется по ионам меди, в 365,8 раз превышающий установленные ПДК и, цинка в 47,8 раза превышающие уровни ПДК. Индекс загрязненности воды в контрольном створе намного  выше фоновых значений и составляет 72,0 балла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ода водотока отнесена также к последнему 7 классу качества</w:t>
      </w:r>
      <w:r>
        <w:rPr>
          <w:rFonts w:cs="Courier New" w:ascii="Courier New" w:hAnsi="Courier New"/>
          <w:b/>
          <w:bCs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>и оценивается как «чрезвычайно-грязная».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>Согласно госстатотчетности по форме 2-ТП (водхоз) в 2001 году в бассейн Урала сброшено 1474097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сточных вод, из них 261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загрязненных (без очистки), 138364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недостаточно-очищенных, 1335439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нормативно-чистых не требующих очистки и лишь 33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нормативно-очищенных.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Непосредственно в Урал осуществляют сброс сточных вод 4 крупных промузла и в притоки 1,2,3 порядка – 5 промышленных узлов.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spacing w:val="40"/>
          <w:sz w:val="24"/>
        </w:rPr>
      </w:pPr>
      <w:r>
        <w:rPr>
          <w:rFonts w:cs="Courier New" w:ascii="Courier New" w:hAnsi="Courier New"/>
          <w:b/>
          <w:bCs/>
          <w:i/>
          <w:caps w:val="false"/>
          <w:smallCaps w:val="false"/>
          <w:spacing w:val="40"/>
          <w:sz w:val="24"/>
        </w:rPr>
        <w:t xml:space="preserve">г.Орск   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По госстатотчетности об </w:t>
      </w:r>
      <w:r>
        <w:rPr>
          <w:rFonts w:cs="Courier New" w:ascii="Courier New" w:hAnsi="Courier New"/>
          <w:i/>
          <w:iCs/>
          <w:caps w:val="false"/>
          <w:smallCaps w:val="false"/>
          <w:sz w:val="24"/>
        </w:rPr>
        <w:t>использовании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воды, которую представили 30 водопользователей, в 2001 году из водоисточников забрано 56,76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воды, что больше прошлого года на 3,62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Забор воды из поверхностных источников составляет 21,74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, из подземных – 35,02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Общее водопотребление в 2001 году составило 48,66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в том числе на производственные нужды – 15,84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32,6%) хозбытовые – 28,01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57,6%), орошение и сельхозводоснабжение – 3,27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6,7%),прочие нужды 1,54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3,1%).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Из имеющихся 14 водопроводов, используемых на хозбытовые нужды населения, не отвечают требованиям 14,3%, в том числе по бакпоказателям – 5,4%, по химическим – 2,6%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Расходы воды в системах оборотного и повторно-последовательного водоснабжения составили 343,42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водные объекты бассейна реки Урал осуществляют выпуск сточных вод 7 предприятий в объеме 2573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/год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Сооружения полной биологической очистки находятся на балансе ОАО «Орскнефтеоргсинтез» и Орского отделения ЮУЖД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С 1975 года и по настоящее время ведется строительство очистных сооружений полной биологической очистки проектной мощностью 100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сутки. По причине отсутствия средств, стабильного финансирования строительство объектов ведется недопустимо низкими темпами. Административные и экономические меры воздействия, решения органов исполнительной власти не обеспечили ускорения темпов строительства водоохранного объекта. Сроки ввода в эксплуатацию сооружений ежегодно переносятся. По подсчетам специалистов для полного завершения строительства необходимо более 6млн.руб капвложений.</w:t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  <w:i/>
          <w:i/>
          <w:caps w:val="false"/>
          <w:smallCaps w:val="false"/>
          <w:spacing w:val="40"/>
          <w:sz w:val="24"/>
        </w:rPr>
      </w:pPr>
      <w:r>
        <w:rPr>
          <w:rFonts w:cs="Courier New" w:ascii="Courier New" w:hAnsi="Courier New"/>
          <w:b/>
          <w:bCs/>
          <w:i/>
          <w:caps w:val="false"/>
          <w:smallCaps w:val="false"/>
          <w:spacing w:val="40"/>
          <w:sz w:val="24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  <w:i/>
          <w:i/>
          <w:caps w:val="false"/>
          <w:smallCaps w:val="false"/>
          <w:spacing w:val="40"/>
          <w:sz w:val="24"/>
        </w:rPr>
      </w:pPr>
      <w:r>
        <w:rPr>
          <w:rFonts w:cs="Courier New" w:ascii="Courier New" w:hAnsi="Courier New"/>
          <w:b/>
          <w:bCs/>
          <w:i/>
          <w:caps w:val="false"/>
          <w:smallCaps w:val="false"/>
          <w:spacing w:val="40"/>
          <w:sz w:val="24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  <w:i/>
          <w:i/>
          <w:caps w:val="false"/>
          <w:smallCaps w:val="false"/>
          <w:spacing w:val="40"/>
          <w:sz w:val="24"/>
        </w:rPr>
      </w:pPr>
      <w:r>
        <w:rPr>
          <w:rFonts w:cs="Courier New" w:ascii="Courier New" w:hAnsi="Courier New"/>
          <w:b/>
          <w:bCs/>
          <w:i/>
          <w:caps w:val="false"/>
          <w:smallCaps w:val="false"/>
          <w:spacing w:val="40"/>
          <w:sz w:val="24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  <w:i/>
          <w:i/>
          <w:caps w:val="false"/>
          <w:smallCaps w:val="false"/>
          <w:spacing w:val="40"/>
          <w:sz w:val="24"/>
        </w:rPr>
      </w:pPr>
      <w:r>
        <w:rPr>
          <w:rFonts w:cs="Courier New" w:ascii="Courier New" w:hAnsi="Courier New"/>
          <w:b/>
          <w:bCs/>
          <w:i/>
          <w:caps w:val="false"/>
          <w:smallCaps w:val="false"/>
          <w:spacing w:val="40"/>
          <w:sz w:val="24"/>
        </w:rPr>
        <w:t>г.Новотроицк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>Согласно  водному балансу 14 предприятиями города забрано за год 41,45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подземных и поверхностных вод, что больше 2000 года на 0,34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потери при транспортировке составили 0,2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 Из общего объема использовано 39,42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в том числе на производственные нужды – 17,16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43,5%), на хозбытовые – 21,03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53,3%), на орошение и сельхозводоснабжение – 0,44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прочие нужды 0,79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2,0%). По данным центра госсанэпиднадзора из имеющихся 4 водопроводов не соответствует требованиям 2,2%, в том числе 2,6% - по бакпоказателям, 0,8% - по химпоказателям. В системах оборотного и повторно-последовательного водоснабжения используется 856,04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, что составляет 98,01% по отношению к промышленной воде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городе имеется 1 выпуск сточных вод в природный водный объект с годовым объемом сброса – 17,097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 Очистные сооружения полной биологической очистки находятся на балансе ОАО «НОСТА». Весь объем стоков отнесен к категории недостаточно-очищенных. Превышение ПДС отмечалось по БПК, нефтепродуктам, азоту аммонийному и фосфатам.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В </w:t>
      </w:r>
      <w:r>
        <w:rPr>
          <w:rFonts w:cs="Courier New" w:ascii="Courier New" w:hAnsi="Courier New"/>
          <w:b/>
          <w:bCs/>
          <w:i/>
          <w:caps w:val="false"/>
          <w:smallCaps w:val="false"/>
          <w:spacing w:val="40"/>
          <w:sz w:val="24"/>
        </w:rPr>
        <w:t>г.Оренбурге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80 водопользователями забрано 112,65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воды из подземных и поверхностных источников. Из-за неудовлетворительного технического состояния водопроводов – 23,22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20,6%) не дошло до потребителей, потеряно при транспортировке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Общее водопотребление по областному центру составило – 89,55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На производственные нужды использовано 21,59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что больше 2000 года на 0,73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24,1%), на хозбытовые нужды – на 60,51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67,6%), прочие нужды – на 1,71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1,9%), орошение и сельхозводоснабжение – на 5,74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6,4%)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Из 24 водопроводов не отвечают санитарным требованиям 61,5%, в том числе по бакпоказателям – 3,8%, по химическим 0,9%. В системах оборотного, повторно-последовательного водоснабжения используется 465,22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год – 83,9% по отношению к производственной воде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Сброс сточных вод в природные водные объекты осуществляют 3 предприятия по 4 выпускам. Хозбытовые, промышленные сточные воды областного центра проходят очистку на очистных сооружениях биологической очистки проектной мощностью 20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/сутки, фактически на сооружения поступало ежесуточно 202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Неудовлетворительная работа локальных очистных сооружений на предприятиях, отсутствие объектов доочистки, залповые, аварийные сбросы высококонцентрированных сточных вод оказывают отрицательное влияние на эффективность работы ГСА и качество сбрасываемых стоков в р.Урал, которые на протяжении ряда лет остаются в категории загрязненных (недостаточно-очищенных)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отчетом году с 73729,0тыс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сточных вод в бассейн р.Урал поступило органических загрязнени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4" w:leader="none"/>
        </w:tabs>
        <w:ind w:left="0"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по БПКп            -  855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4" w:leader="none"/>
        </w:tabs>
        <w:ind w:left="0"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взвешенных веществ –  636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4" w:leader="none"/>
        </w:tabs>
        <w:ind w:left="0"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СПАВ               -  13,9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4" w:leader="none"/>
        </w:tabs>
        <w:ind w:left="0"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фенолов</w:t>
        <w:tab/>
        <w:tab/>
        <w:t xml:space="preserve">     -  0,074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4" w:leader="none"/>
        </w:tabs>
        <w:ind w:left="0"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меди</w:t>
        <w:tab/>
        <w:tab/>
        <w:t xml:space="preserve">          -  0,221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4" w:leader="none"/>
        </w:tabs>
        <w:ind w:left="0"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цинка </w:t>
        <w:tab/>
        <w:t xml:space="preserve">          -  1,2 т.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  <w:i/>
          <w:i/>
          <w:caps w:val="false"/>
          <w:smallCaps w:val="false"/>
          <w:spacing w:val="40"/>
          <w:sz w:val="24"/>
        </w:rPr>
      </w:pPr>
      <w:r>
        <w:rPr>
          <w:rFonts w:cs="Courier New" w:ascii="Courier New" w:hAnsi="Courier New"/>
          <w:b/>
          <w:bCs/>
          <w:i/>
          <w:caps w:val="false"/>
          <w:smallCaps w:val="false"/>
          <w:spacing w:val="40"/>
          <w:sz w:val="24"/>
        </w:rPr>
        <w:t>г.Медногорск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>Водоснабжение города осуществляется из водозабора подземных вод, расположенного у п.Рамазан. Открытый водозабор на р.Сакмаре, служащий для технического водоснабжения предприятий, по причине неудовлетворительной эксплуатации выведен из строя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Семью предприятиями города забрано 9,62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воды питьевого качества. Использовано 7,76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>, в том числе: на производственные нужды – 2,58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33,2%); хозбытовые – 5,07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65,3%); прочие нужды – 0,06 (0,8%); сельхозводоснабжение – 0,05млн.м</w:t>
      </w:r>
      <w:r>
        <w:rPr>
          <w:rFonts w:cs="Courier New" w:ascii="Courier New" w:hAnsi="Courier New"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(0,7%)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Городские очистные сооружения полной биологической очистки эксплуатируемые МПП ЖКХ, работают в пределах проектных параметров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Мощным загрязнителем одного из притоков р.Урал – р.Блява является ООО «Медногорский медно-серный комбинат», сброс загрязненных (без очистки), недостаточно-очищенных промышленных, рудничных, карьерных вод осуществляется в природные водные объекты по 4 выпускам. Сооружения механической, химической очистки работают неудовлетворительно из-за физического износа основного оборудования, несовершенной технологии очистки стоков, неквалифицированной эксплуатации. Руководством ООО «Медногорский медно-серный комбинат» действенных мер по улучшению водоохранной обстановки не принимается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Оренбургским центром по гидрометеорологии и мониторингу окружающей среды периодически фиксируется высокий и экстремально-высокий уровень загрязнения водотоков цинком, медью, железом. </w:t>
      </w:r>
    </w:p>
    <w:p>
      <w:pPr>
        <w:pStyle w:val="32"/>
        <w:ind w:firstLine="720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БАССЕЙН ВОЛГИ</w:t>
      </w:r>
    </w:p>
    <w:p>
      <w:pPr>
        <w:pStyle w:val="11"/>
        <w:keepNext w:val="false"/>
        <w:spacing w:lineRule="auto" w:line="240"/>
        <w:rPr/>
      </w:pPr>
      <w:r>
        <w:rPr>
          <w:rFonts w:cs="Courier New"/>
          <w:caps w:val="false"/>
          <w:smallCaps w:val="false"/>
        </w:rPr>
        <w:t xml:space="preserve">Оренбургский ЦГМС проводит гидрологические и гидрохимические наблюдения на р.Самаре в районе г.Бузулука по 2 створам, а также на притоках – р.Токе в районе с.Ероховка и Бузулуке у с.Перевозниково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створе р.Самары на расстоянии 1км выше г.Бузулука вода по комплексу изучаемых показателей соответствовала 3 классу качества и оценивалась индексом загрязненности 1,16 балла  против 1,24 баллов в 2000г.</w:t>
      </w:r>
    </w:p>
    <w:p>
      <w:pPr>
        <w:pStyle w:val="11"/>
        <w:keepNext w:val="false"/>
        <w:spacing w:lineRule="auto" w:line="240"/>
        <w:rPr/>
      </w:pPr>
      <w:r>
        <w:rPr>
          <w:rFonts w:cs="Courier New"/>
          <w:caps w:val="false"/>
          <w:smallCaps w:val="false"/>
        </w:rPr>
        <w:t xml:space="preserve">В воде водотока в 2001 году прослеживалось снижение концентраций всех определяемых ингредиентов, а именно: органических загрязнений по показателю БПК5 с 2,39мг/л до 2,33мг/л, взвешенных веществ с 17,6мг/л до 16,8мг/л, нефтепродуктов с 0,03мг/л до 0,02мг/л, азота нитритного с 0,033 до 0,031мг/л, азота аммонийного с 0,45 до 0,29мг/л, никеля с 0,006 до 0,005мг/л. В фоновом створе природного водного объекта  фиксировалось и уменьшение концентраций сульфатов с 79,1 до 59,4мг/л, и хлоридов с 47,3 до 46,7мг/л соответственно.          </w:t>
      </w:r>
    </w:p>
    <w:p>
      <w:pPr>
        <w:pStyle w:val="11"/>
        <w:keepNext w:val="false"/>
        <w:spacing w:lineRule="auto" w:line="240"/>
        <w:rPr/>
      </w:pPr>
      <w:r>
        <w:rPr>
          <w:rFonts w:cs="Courier New"/>
          <w:caps w:val="false"/>
          <w:smallCaps w:val="false"/>
        </w:rPr>
        <w:t>Во втором, контрольном створе, значение ИЗВ увеличилось на 0,49 единиц и соответствовало 1,65 баллам. Вода по-прежнему относилась к 3 классу качества и оценивалась как «умеренно-загрязненная». В сравнении с «фоновым» створом наблюдался рост органических загрязнений в концентрациях равных 2,95мг/л, превышающие ПДК в 1,5 раза, азота аммонийного 0,37мг/л, цинка 0,003мг/л.</w:t>
      </w:r>
    </w:p>
    <w:p>
      <w:pPr>
        <w:pStyle w:val="11"/>
        <w:keepNext w:val="false"/>
        <w:spacing w:lineRule="auto" w:line="240"/>
        <w:rPr>
          <w:rFonts w:cs="Courier New"/>
          <w:b/>
          <w:b/>
          <w:bCs/>
          <w:caps w:val="false"/>
          <w:smallCaps w:val="false"/>
        </w:rPr>
      </w:pPr>
      <w:r>
        <w:rPr>
          <w:rFonts w:cs="Courier New"/>
          <w:caps w:val="false"/>
          <w:smallCaps w:val="false"/>
        </w:rPr>
        <w:t>Вместе с тем в сравнении с истекшим годом наблюдалось незначительное  снижение  взвешенных веществ, азота нитритного, цинка, никеля.</w:t>
      </w:r>
    </w:p>
    <w:p>
      <w:pPr>
        <w:pStyle w:val="6"/>
        <w:spacing w:lineRule="auto" w:line="240"/>
        <w:rPr>
          <w:rFonts w:cs="Courier New"/>
        </w:rPr>
      </w:pPr>
      <w:r>
        <w:rPr>
          <w:rFonts w:cs="Courier New"/>
        </w:rPr>
        <w:tab/>
        <w:tab/>
        <w:tab/>
        <w:tab/>
        <w:tab/>
        <w:tab/>
        <w:tab/>
        <w:tab/>
        <w:t xml:space="preserve">    Таблица № 1.2.3.5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BodyText2"/>
        <w:spacing w:lineRule="auto" w:line="240"/>
        <w:jc w:val="center"/>
        <w:rPr>
          <w:rFonts w:cs="Courier New"/>
          <w:b/>
          <w:b/>
        </w:rPr>
      </w:pPr>
      <w:r>
        <w:rPr>
          <w:rFonts w:cs="Courier New"/>
          <w:b/>
        </w:rPr>
        <w:t>Качественная характеристика воды реки Самары в пределах</w:t>
      </w:r>
    </w:p>
    <w:p>
      <w:pPr>
        <w:pStyle w:val="BodyText2"/>
        <w:spacing w:lineRule="auto" w:line="240"/>
        <w:jc w:val="center"/>
        <w:rPr>
          <w:rFonts w:cs="Courier New"/>
          <w:b/>
          <w:b/>
        </w:rPr>
      </w:pPr>
      <w:r>
        <w:rPr>
          <w:rFonts w:cs="Courier New"/>
          <w:b/>
        </w:rPr>
        <w:t>Оренбургской области по данным Оренбургского  ЦГМС</w:t>
      </w:r>
    </w:p>
    <w:p>
      <w:pPr>
        <w:pStyle w:val="BodyText2"/>
        <w:spacing w:lineRule="auto" w:line="240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tbl>
      <w:tblPr>
        <w:tblW w:w="93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02"/>
        <w:gridCol w:w="1503"/>
        <w:gridCol w:w="1503"/>
        <w:gridCol w:w="1503"/>
        <w:gridCol w:w="1503"/>
      </w:tblGrid>
      <w:tr>
        <w:trPr>
          <w:trHeight w:val="240" w:hRule="atLeast"/>
        </w:trPr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Наименование ингредиентов </w:t>
            </w:r>
          </w:p>
        </w:tc>
        <w:tc>
          <w:tcPr>
            <w:tcW w:w="751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caps/>
                <w:sz w:val="20"/>
              </w:rPr>
              <w:t>р.Самара – ниже г.Бузулука</w:t>
            </w:r>
          </w:p>
        </w:tc>
      </w:tr>
      <w:tr>
        <w:trPr>
          <w:trHeight w:val="324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8г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9г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2000г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1г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ПК 5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3,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18,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зот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аммонийны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0,5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зот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нитратны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1,8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зот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нитритны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0,04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0,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енол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</w:t>
            </w:r>
            <w:r>
              <w:rPr>
                <w:sz w:val="20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0,0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инк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0,0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елез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0,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икел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0,00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</w:tbl>
    <w:p>
      <w:pPr>
        <w:pStyle w:val="Normal"/>
        <w:spacing w:lineRule="auto" w:line="360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11"/>
        <w:keepNext w:val="false"/>
        <w:spacing w:lineRule="auto" w:line="240"/>
        <w:rPr/>
      </w:pPr>
      <w:r>
        <w:rPr>
          <w:rFonts w:cs="Courier New"/>
          <w:b/>
          <w:caps w:val="false"/>
          <w:smallCaps w:val="false"/>
          <w:u w:val="single"/>
        </w:rPr>
        <w:t>Река ТОК</w:t>
      </w:r>
      <w:r>
        <w:rPr>
          <w:rFonts w:cs="Courier New"/>
          <w:bCs/>
          <w:caps w:val="false"/>
          <w:smallCaps w:val="false"/>
        </w:rPr>
        <w:t xml:space="preserve"> – правобережный приток р.Самары. Пункт наблюдений находится в с.Ероховка Грачевского района. В сравнении с предыдущим годом гидрохимическое состояние природного водного объекта в целом улучшилось. Вода водотока  отнесена к 3 классу качества, оценивалась как «умеренно-агрязненная». ИЗВ составил 1,23 балла против 1,32 балла в 2000г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 xml:space="preserve">В тоже время, незначительные превышения в сравнении с 2000 годом регистрировались по взвешенным веществам, азоту нитратному на 1,0мг/л, СПАВ – 0,03мг/л, азоту нитритному – 0,006мг/л, железу – 0,03мг/л, цинку – 0,003мг/л. По остальному перечню определяемых компонентов наблюдалось снижение. Ниже установленных ПДК фиксировалось содержание нефтепродуктов, азота нитритного, нитратного, меди, железа, цинка, никеля, хлоридов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 xml:space="preserve">Кислородный режим оставался удовлетворительным. Средние концентрации растворенного кислорода в воде водотока соответствовали 8,8мг/л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/>
          <w:caps w:val="false"/>
          <w:smallCaps w:val="false"/>
          <w:sz w:val="24"/>
          <w:u w:val="single"/>
        </w:rPr>
        <w:t>Река Бузулук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 xml:space="preserve"> – левобережный приток р.Самары. Индекс загрязненности  снижен  на 0,27 баллов и составлял 1,31 единицы.  В течение анализируемого года фиксировалось снижение концентраций органических загрязнений, взвешенных веществ, азота нитратного, азота аммонийного, железа, меди, сульфатов. В то же время регистрировалось незначительное увеличение СПАВ, ДДТ, хлоридов, азота нитритного, цинка. Увеличение вышеупомянутых веществ не оказало негативного воздействия на гидрохимическое состояние водотока т.к. их значения были ниже ПДК.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  <w:bCs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Кислородный режим оставался удовлетворительным и благоприятным. Средние концентрации растворенного кислорода в воде водотока соответствовали 9,87мг/л, максимальные – 8,68мг/л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Общий объем сброшенных сточных вод в водотоки  бассейна р.Волги  составили 14645,0тыс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. Из общего количества: загрязненные (без очистки)  - 48,0тыс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; с категорией  недостаточно-очищенные - 14597,0тыс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 xml:space="preserve">  возвратных вод.</w:t>
      </w:r>
    </w:p>
    <w:p>
      <w:pPr>
        <w:pStyle w:val="11"/>
        <w:keepNext w:val="false"/>
        <w:spacing w:lineRule="auto" w:line="240"/>
        <w:rPr/>
      </w:pPr>
      <w:r>
        <w:rPr>
          <w:rFonts w:cs="Courier New"/>
          <w:bCs/>
          <w:caps w:val="false"/>
          <w:smallCaps w:val="false"/>
        </w:rPr>
        <w:t xml:space="preserve">В притоки р.Волги 1,2,3 порядка осуществляют сброс 3 промышленных узла: Бузулукский, Бугурусланский, Абдулинский, а также МПП ЖКХ п.Грачевка и военный городок Тоцкое-2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/>
          <w:caps w:val="false"/>
          <w:smallCaps w:val="false"/>
          <w:sz w:val="24"/>
        </w:rPr>
        <w:t>г.Бузулук.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 xml:space="preserve"> 22 водопользователями, осуществляющими промышленную деятельность в городе, забрано свежей воды 15,85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 xml:space="preserve">3 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за год, что меньше прошлогоднего отбора на 0,99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. Из поверхностных источников забор составил 5,13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год, из подземных - 10,72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 xml:space="preserve">/год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Из общего забора использовано воды 13,04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год, в том числе на производственные нужды 4,4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год, хозбытовые – 7,15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год , прочие – 1,45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год, сельхозводоснабжение – 0,04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год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Объемы воды, используемые в системах оборотного повторно-последовательного водоснабжения, составили 9,25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год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В Бузулуке сброс сточных вод в р.Самару осуществляется по одному выпуску городских очистных сооружений (биологической очистки) проектной мощностью – 40,0тыс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сут, с фактической нагрузкой – 20,9тыс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сут. Очистные сооружения работают в пределах проектных параметров. По основным загрязняющим веществам не достигаются утвержденные нормы ПДС, сточные воды сбрасываются с категорией недостаточно-очищенные. Строительство объектов доочистки в 2001 году практически не осуществлялось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В истекшем году 16 предприятиями г.Бугуруслана забрано 7,14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 xml:space="preserve"> воды питьевого качества, что меньше уровня 2000 года на 0,11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. Из поверхностных водоисточников забор воды составил 1,36 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год, подземных – 5,79 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год. Использовано свежей воды 7,1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год, из них: на производственные нужды 2,85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год, хозбытовые нужды – 3,43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год, прочие – 0,82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год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Объемы воды, используемые в системах оборотного повторно-последовательного водоснабжения составили 0,79млн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год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Очистные сооружения полной биологической очистки в городе отсутствуют. Хозбытовые и промсточные воды без очистки с категорией загрязненные сбрасываются в р.Б.Кинель. С 1989 года ведется строительство городских очистных сооружений проектной мощностью 25,0тыс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 xml:space="preserve">/сут. Строительство водоохранного объекта осуществляется  недопустимо медленными темпами. За весь период освоено не более 30% капвложений от полной сметной стоимости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Для очистки хозбытовых и производственных сточных вод военного городка Тоцкое-2 в разное время введено в эксплуатацию 3 комплекса сооружений по очистке сточных вод с суммарной проектной мощностью 5,1тыс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>/сутки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В ходе проверки, проведенной в 2001 году выявлено: в среднем по статистическим сведениям ежесуточно на очистку поступает 7,3тыс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 xml:space="preserve"> возвратных вод, фактически же по расчетам специалистов на очистные сооружения отводится до 9тыс.м</w:t>
      </w:r>
      <w:r>
        <w:rPr>
          <w:rFonts w:cs="Courier New" w:ascii="Courier New" w:hAnsi="Courier New"/>
          <w:bCs/>
          <w:caps w:val="false"/>
          <w:smallCaps w:val="false"/>
          <w:sz w:val="24"/>
          <w:vertAlign w:val="superscript"/>
        </w:rPr>
        <w:t>3</w:t>
      </w:r>
      <w:r>
        <w:rPr>
          <w:rFonts w:cs="Courier New" w:ascii="Courier New" w:hAnsi="Courier New"/>
          <w:bCs/>
          <w:caps w:val="false"/>
          <w:smallCaps w:val="false"/>
          <w:sz w:val="24"/>
        </w:rPr>
        <w:t xml:space="preserve"> стоков, т.е. объекты очистки перегружены по гидравлике вдвое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Все 3 очереди очистных сооружений работают не эффективно и не нормативно. При необходимой по требованиям СниП 98% очистке от органических загрязнений и взвешенных веществ, очистка возвратных вод  достигает 37% и 35% соответственно.</w:t>
      </w:r>
    </w:p>
    <w:p>
      <w:pPr>
        <w:pStyle w:val="Normal"/>
        <w:ind w:firstLine="454"/>
        <w:jc w:val="both"/>
        <w:rPr>
          <w:rFonts w:ascii="Courier New" w:hAnsi="Courier New" w:cs="Courier New"/>
          <w:bCs/>
          <w:caps w:val="false"/>
          <w:smallCaps w:val="false"/>
          <w:sz w:val="24"/>
        </w:rPr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>По данным руководства КЭЧ для проведения ремонтных работ сооружений необходимо более 30млн.руб.</w:t>
      </w:r>
    </w:p>
    <w:p>
      <w:pPr>
        <w:pStyle w:val="TextBodyIndent"/>
        <w:jc w:val="both"/>
        <w:rPr/>
      </w:pPr>
      <w:r>
        <w:rPr>
          <w:rFonts w:eastAsia="Courier New"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  <w:b w:val="false"/>
        </w:rPr>
        <w:t>Крайне неудовлетворительно осуществляется производственный аналитический контроль, сооружения эксплуатируются персоналом низкой квалификации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Cs/>
          <w:caps w:val="false"/>
          <w:smallCaps w:val="false"/>
          <w:sz w:val="24"/>
        </w:rPr>
        <w:t xml:space="preserve">Из анализа данных контрольных проб, выполненных Бузулукской специнспекцией, на выпуске в р.Самару сточные воды превышают ПДК водоема рыбохозяйственного значения по всему перечню определяемых ингредиентов: органическим загрязнениям по показателю БПК-18,5-25 раз, азоту аммонийному – 31,6 -46 раз, СПАВ – 2 раза, фосфатам – 7,5 раз, железу –5,4 раза, нефтепродуктам – 2,8 раза, нитратам –5 раз. </w:t>
      </w:r>
    </w:p>
    <w:p>
      <w:pPr>
        <w:pStyle w:val="TextBodyIndent"/>
        <w:jc w:val="both"/>
        <w:rPr/>
      </w:pPr>
      <w:r>
        <w:rPr>
          <w:rFonts w:cs="Courier New" w:ascii="Courier New" w:hAnsi="Courier New"/>
          <w:b w:val="false"/>
        </w:rPr>
        <w:t>По результатам проверки специалистами Комитета выдано предписание в адрес КЭЧ, оповещены: КЭУ Приволжско – Уральского военного округа, Министерство обороны РФ для принятия экстренных мер по проведению реконструкции сооружений по очистке сточных вод.</w:t>
      </w:r>
    </w:p>
    <w:p>
      <w:pPr>
        <w:pStyle w:val="11"/>
        <w:keepNext w:val="false"/>
        <w:spacing w:lineRule="auto" w:line="240"/>
        <w:rPr/>
      </w:pPr>
      <w:r>
        <w:rPr>
          <w:rFonts w:cs="Courier New"/>
          <w:bCs/>
          <w:caps w:val="false"/>
          <w:smallCaps w:val="false"/>
        </w:rPr>
        <w:t>Фактов экстремально-высокого уровня загрязнения водотоков бассейна р.Волги в текущем году не зафиксировано.</w:t>
      </w:r>
    </w:p>
    <w:p>
      <w:pPr>
        <w:pStyle w:val="Normal"/>
        <w:ind w:left="454" w:firstLine="454"/>
        <w:jc w:val="both"/>
        <w:rPr>
          <w:rFonts w:ascii="Courier New" w:hAnsi="Courier New" w:cs="Courier New"/>
          <w:bCs/>
          <w:caps w:val="false"/>
          <w:smallCaps w:val="false"/>
          <w:sz w:val="24"/>
        </w:rPr>
      </w:pPr>
      <w:r>
        <w:rPr>
          <w:rFonts w:cs="Courier New" w:ascii="Courier New" w:hAnsi="Courier New"/>
          <w:bCs/>
          <w:caps w:val="false"/>
          <w:smallCaps w:val="false"/>
          <w:sz w:val="24"/>
        </w:rPr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bCs/>
          <w:i/>
          <w:i/>
          <w:spacing w:val="20"/>
          <w:sz w:val="24"/>
        </w:rPr>
      </w:pPr>
      <w:r>
        <w:rPr>
          <w:rFonts w:cs="Courier New" w:ascii="Courier New" w:hAnsi="Courier New"/>
          <w:b/>
          <w:bCs/>
          <w:i/>
          <w:spacing w:val="20"/>
          <w:sz w:val="24"/>
        </w:rPr>
        <w:t>1.2.4. Контроль за состоянием</w:t>
      </w:r>
    </w:p>
    <w:p>
      <w:pPr>
        <w:pStyle w:val="32"/>
        <w:spacing w:lineRule="auto" w:line="240"/>
        <w:rPr>
          <w:rFonts w:cs="Courier New"/>
          <w:b/>
          <w:b/>
          <w:bCs/>
          <w:caps/>
          <w:spacing w:val="20"/>
          <w:sz w:val="24"/>
        </w:rPr>
      </w:pPr>
      <w:r>
        <w:rPr>
          <w:rFonts w:cs="Courier New"/>
          <w:b/>
          <w:bCs/>
          <w:caps/>
          <w:spacing w:val="20"/>
          <w:sz w:val="24"/>
        </w:rPr>
        <w:t>водных ресурсов и водопользованием</w:t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spacing w:val="20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spacing w:val="20"/>
          <w:sz w:val="24"/>
        </w:rPr>
      </w:r>
    </w:p>
    <w:p>
      <w:pPr>
        <w:pStyle w:val="TextBodyIndent"/>
        <w:jc w:val="both"/>
        <w:rPr/>
      </w:pPr>
      <w:r>
        <w:rPr>
          <w:rFonts w:cs="Courier New" w:ascii="Courier New" w:hAnsi="Courier New"/>
          <w:b w:val="false"/>
          <w:bCs/>
        </w:rPr>
        <w:t>На территории Оренбургской области наблюдения за состоянием водных источников производятся гидрохимической службой центра по гидрометеорологии и мониторингу окружающей среды Приволжского территориального центра на 3 реках бассейна Волги, на 8 реках и 1 водохранилище бассейна р.Урал.</w:t>
      </w:r>
    </w:p>
    <w:p>
      <w:pPr>
        <w:pStyle w:val="TextBodyIndent"/>
        <w:jc w:val="both"/>
        <w:rPr/>
      </w:pPr>
      <w:r>
        <w:rPr>
          <w:rFonts w:cs="Courier New" w:ascii="Courier New" w:hAnsi="Courier New"/>
          <w:b w:val="false"/>
          <w:bCs/>
        </w:rPr>
        <w:t>В бассейне р.Волги действуют 3 пункта наблюдений за химическим составом вод с отбором проб в 4 створах. На 8 реках и 1 водохранилище бассейна р.Урал наблюдения ведутся в 13 пунктах, пробы отбираются в 20 створах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Действующая в настоящее время система наблюдений не охватывает основную речную сеть области, не достигается реальная картина трансграничного переноса загрязняющих веществ из различных регионов в область и влияния водохозяйственной деятельности природопользователей области на сопредельные территории. </w:t>
      </w:r>
    </w:p>
    <w:p>
      <w:pPr>
        <w:pStyle w:val="TextBodyIndent"/>
        <w:jc w:val="both"/>
        <w:rPr/>
      </w:pPr>
      <w:r>
        <w:rPr>
          <w:rFonts w:cs="Courier New" w:ascii="Courier New" w:hAnsi="Courier New"/>
          <w:b w:val="false"/>
          <w:bCs/>
        </w:rPr>
        <w:t>В 2001г году службой ЦГМС проведен отбор – 634 проб, по ним выполнено 11123 определений. В каждой пробе определялось до 40 ингредиентов.</w:t>
      </w:r>
    </w:p>
    <w:p>
      <w:pPr>
        <w:pStyle w:val="TextBodyIndent"/>
        <w:jc w:val="both"/>
        <w:rPr/>
      </w:pPr>
      <w:r>
        <w:rPr>
          <w:rFonts w:eastAsia="Courier New" w:cs="Courier New" w:ascii="Courier New" w:hAnsi="Courier New"/>
          <w:b w:val="false"/>
          <w:bCs/>
        </w:rPr>
        <w:t xml:space="preserve"> </w:t>
      </w:r>
      <w:r>
        <w:rPr>
          <w:rFonts w:cs="Courier New" w:ascii="Courier New" w:hAnsi="Courier New"/>
          <w:b w:val="false"/>
          <w:bCs/>
        </w:rPr>
        <w:t>Лабораториями государственного центра санэпиднадзора контролируются источники питьевого водоснабжения, водозаборы и водопроводные сети городов и сельских населенных пунктов области. За анализируемый год отобрано всего проб – 65085, в том числе из скважин – 11857 и водопроводной сети – 53228.</w:t>
      </w:r>
    </w:p>
    <w:p>
      <w:pPr>
        <w:pStyle w:val="BodyText2"/>
        <w:spacing w:lineRule="auto" w:line="240"/>
        <w:rPr/>
      </w:pPr>
      <w:r>
        <w:rPr>
          <w:rFonts w:cs="Courier New"/>
        </w:rPr>
        <w:t>Водными отделами трех аналитических лабораторий ГУ « Центр»  осуществляется контроль за качеством сточных и природных вод, эффективностью работы очистных сооружений. Сведения по отобранным и отработанным пробам приведены ниже в таблице №1.2.4.1.</w:t>
      </w:r>
    </w:p>
    <w:p>
      <w:pPr>
        <w:pStyle w:val="BodyText2"/>
        <w:spacing w:lineRule="auto" w:line="240"/>
        <w:jc w:val="right"/>
        <w:rPr>
          <w:rFonts w:cs="Courier New"/>
        </w:rPr>
      </w:pPr>
      <w:r>
        <w:rPr>
          <w:rFonts w:cs="Courier New"/>
        </w:rPr>
        <w:t>Таблица № 1.2.4.1</w:t>
      </w:r>
    </w:p>
    <w:p>
      <w:pPr>
        <w:pStyle w:val="BodyText2"/>
        <w:spacing w:lineRule="auto" w:line="240"/>
        <w:rPr>
          <w:rFonts w:cs="Courier New"/>
        </w:rPr>
      </w:pPr>
      <w:r>
        <w:rPr>
          <w:rFonts w:cs="Courier New"/>
        </w:rPr>
      </w:r>
    </w:p>
    <w:tbl>
      <w:tblPr>
        <w:tblW w:w="92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4"/>
        <w:gridCol w:w="1155"/>
        <w:gridCol w:w="1155"/>
        <w:gridCol w:w="1155"/>
        <w:gridCol w:w="1155"/>
      </w:tblGrid>
      <w:tr>
        <w:trPr>
          <w:trHeight w:val="360" w:hRule="atLeast"/>
        </w:trPr>
        <w:tc>
          <w:tcPr>
            <w:tcW w:w="35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1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Един. изм.</w:t>
            </w:r>
          </w:p>
        </w:tc>
        <w:tc>
          <w:tcPr>
            <w:tcW w:w="4620" w:type="dxa"/>
            <w:gridSpan w:val="4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23"/>
              <w:rPr>
                <w:caps/>
                <w:sz w:val="20"/>
              </w:rPr>
            </w:pPr>
            <w:r>
              <w:rPr>
                <w:caps/>
                <w:sz w:val="20"/>
              </w:rPr>
              <w:t>Г О Д Ы</w:t>
            </w:r>
          </w:p>
        </w:tc>
      </w:tr>
      <w:tr>
        <w:trPr>
          <w:trHeight w:val="315" w:hRule="atLeast"/>
        </w:trPr>
        <w:tc>
          <w:tcPr>
            <w:tcW w:w="35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aps/>
                <w:sz w:val="24"/>
              </w:rPr>
            </w:pPr>
            <w:r>
              <w:rPr>
                <w:rFonts w:cs="Courier New" w:ascii="Courier New" w:hAnsi="Courier New"/>
                <w:caps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98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99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000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001г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тобрано про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шт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6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28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2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41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ыполнено определ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-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652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11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664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4798</w:t>
            </w:r>
          </w:p>
        </w:tc>
      </w:tr>
    </w:tbl>
    <w:p>
      <w:pPr>
        <w:pStyle w:val="1"/>
        <w:keepNext w:val="false"/>
        <w:spacing w:lineRule="auto" w:line="240"/>
        <w:outlineLvl w:val="9"/>
        <w:rPr>
          <w:rFonts w:cs="Courier New"/>
          <w:caps w:val="false"/>
          <w:smallCaps w:val="false"/>
        </w:rPr>
      </w:pPr>
      <w:r>
        <w:rPr>
          <w:rFonts w:cs="Courier New"/>
          <w:caps w:val="false"/>
          <w:smallCaps w:val="false"/>
        </w:rPr>
      </w:r>
    </w:p>
    <w:p>
      <w:pPr>
        <w:pStyle w:val="TextBodyIndent"/>
        <w:jc w:val="both"/>
        <w:rPr/>
      </w:pPr>
      <w:r>
        <w:rPr>
          <w:rFonts w:cs="Courier New" w:ascii="Courier New" w:hAnsi="Courier New"/>
          <w:b w:val="false"/>
          <w:bCs/>
        </w:rPr>
        <w:t>В 2001 году специалистами Комитета  проведено 411 проверок водохозяйственной, водоохранной деятельности предприятий-водопользователей. Из общего количества 143 проверки проведено с иными специально – уполномоченными органами в области охраны окружающей среды в РФ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ходе проверок выявлено 285 нарушений водного законодательства. Для устранения выявленных нарушений выдано 376 предписаний. По состоянию на 01.01.2002 года устранено 347 нарушений, что составляет 69,9% от общего числа выявленных.</w:t>
      </w:r>
    </w:p>
    <w:p>
      <w:pPr>
        <w:pStyle w:val="TextBodyIndent"/>
        <w:jc w:val="both"/>
        <w:rPr/>
      </w:pPr>
      <w:r>
        <w:rPr>
          <w:rFonts w:eastAsia="Courier New" w:cs="Courier New" w:ascii="Courier New" w:hAnsi="Courier New"/>
          <w:b w:val="false"/>
          <w:bCs/>
        </w:rPr>
        <w:t xml:space="preserve"> </w:t>
      </w:r>
      <w:r>
        <w:rPr>
          <w:rFonts w:cs="Courier New" w:ascii="Courier New" w:hAnsi="Courier New"/>
          <w:b w:val="false"/>
          <w:bCs/>
        </w:rPr>
        <w:t>По результатам проверок привлечено к административной ответственности 63 должностных и физических лиц на общую сумму 27,8тыс.руб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Из общей суммы наложенных штрафов взыскано 24,9тыс.руб, что составляет 89,5%. В течение  истекшего года  продготовлено и направлено 9 исковых материалов за сверхлимитный сброс загрязняющих веществ  в природные водные объекты.</w:t>
      </w:r>
    </w:p>
    <w:p>
      <w:pPr>
        <w:pStyle w:val="TextBodyIndent"/>
        <w:jc w:val="both"/>
        <w:rPr/>
      </w:pPr>
      <w:r>
        <w:rPr>
          <w:rFonts w:cs="Courier New" w:ascii="Courier New" w:hAnsi="Courier New"/>
          <w:b w:val="false"/>
          <w:bCs/>
        </w:rPr>
        <w:t>Специалистами отдела расследованы все аварийные ситуации, сопровождающиеся сбросом загрязняющих веществ в водотоки.</w:t>
      </w:r>
    </w:p>
    <w:p>
      <w:pPr>
        <w:pStyle w:val="21"/>
        <w:spacing w:lineRule="auto" w:line="240"/>
        <w:rPr/>
      </w:pPr>
      <w:r>
        <w:rPr>
          <w:rFonts w:cs="Courier New"/>
        </w:rPr>
        <w:t>В 2001 году на территории Оренбургской области  произошла  и расследована одна чрезвычайная  ситуация, сопровождающаяся  экстремально – высоким уровнем загрязнения природных водных объектов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Так, в  ночь на 18 ноября 2001г из вантуза на 351,5км магистрального нефтепровода «Жанажол-Кенкияк-Орск» произошла утечка сырой нефти.</w:t>
      </w:r>
    </w:p>
    <w:p>
      <w:pPr>
        <w:pStyle w:val="TextBody"/>
        <w:spacing w:lineRule="auto" w:line="240"/>
        <w:ind w:firstLine="454"/>
        <w:rPr/>
      </w:pPr>
      <w:r>
        <w:rPr/>
        <w:t>Магистральный нефтепровод находится на балансе, в  ведении и в собственности Актюбиского филиала Закрытого Акционерного общества «КазТрансОйл».</w:t>
      </w:r>
    </w:p>
    <w:p>
      <w:pPr>
        <w:pStyle w:val="TextBody"/>
        <w:spacing w:lineRule="auto" w:line="240"/>
        <w:ind w:firstLine="454"/>
        <w:rPr/>
      </w:pPr>
      <w:r>
        <w:rPr/>
        <w:t>В результате утечки нефти  загрязнению подверглись: атмосферный воздух, почвы, прилегающей территории, поверхностные водные объекты - ручей Казак-Чекан, реки Елшанка, Урал и их прибрежные защитные  полосы.</w:t>
      </w:r>
    </w:p>
    <w:p>
      <w:pPr>
        <w:pStyle w:val="22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 обнаружении  и устранении утечки нефти были  разработаны мероприятия по  недопущению дальнейшего  попадания нефти в окружающую природную среду, ликвидации последствий ЧС. Мероприятия согласованы Главным инженером Актюбинского филиала ЗАО "КазТрансОйл" и утверждены начальником по делам ГОиЧС г.Орска.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Специнспекцией был организован на постоянной основе  аналитический  контроль содержания нефтепродуктов в водотоках, подвергнутых загрязнению,  почвах на загрязненных участках. </w:t>
      </w:r>
    </w:p>
    <w:p>
      <w:pPr>
        <w:pStyle w:val="22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акватории   природных водных объектов были установлены нефтеловушки заводского исполнения (боновые заграждения), а соломенные фильтры,                полупогружные доски, и проведены другие мероприятия.</w:t>
      </w:r>
    </w:p>
    <w:p>
      <w:pPr>
        <w:pStyle w:val="Heading"/>
        <w:ind w:firstLine="454"/>
        <w:jc w:val="both"/>
        <w:rPr/>
      </w:pPr>
      <w:r>
        <w:rPr>
          <w:rFonts w:eastAsia="Courier New" w:cs="Courier New" w:ascii="Courier New" w:hAnsi="Courier New"/>
          <w:b w:val="false"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</w:rPr>
        <w:t>Несмотря на принимаемые меры, произошло  загрязнение нефтепродуктами   вод  р.Урал, р.Елшанка  и руч.Казак - Чекан.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На протяжении 8 суток, концентрации нефтепродуктов в руч.Казак - Чекан  превышали установленные ПДК более 50 раз, соответствовали критериям экстремально - высокого загрязнения  природного водного объекта. </w:t>
      </w:r>
    </w:p>
    <w:p>
      <w:pPr>
        <w:pStyle w:val="Heading"/>
        <w:ind w:firstLine="454"/>
        <w:jc w:val="both"/>
        <w:rPr/>
      </w:pPr>
      <w:r>
        <w:rPr>
          <w:rFonts w:eastAsia="Courier New" w:cs="Courier New" w:ascii="Courier New" w:hAnsi="Courier New"/>
          <w:b w:val="false"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</w:rPr>
        <w:t>Вода реки Елшанка в течение 6 суток находилась в состоянии экстремально - высокого загрязнения:</w:t>
      </w:r>
    </w:p>
    <w:p>
      <w:pPr>
        <w:pStyle w:val="Heading"/>
        <w:ind w:firstLine="454"/>
        <w:jc w:val="both"/>
        <w:rPr/>
      </w:pPr>
      <w:r>
        <w:rPr>
          <w:rFonts w:eastAsia="Courier New" w:cs="Courier New" w:ascii="Courier New" w:hAnsi="Courier New"/>
          <w:b w:val="false"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</w:rPr>
        <w:t>18-19.11.01г средние концентрации  нефтепродуктов в воде р.Урал составляли 1,3 ПДК - 0,065мг/л;</w:t>
      </w:r>
    </w:p>
    <w:p>
      <w:pPr>
        <w:pStyle w:val="Heading"/>
        <w:ind w:firstLine="454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</w:rPr>
        <w:t>20-21.11.01г фиксировалось 1,9 разовое превышение норм ПДК при средних концентрациях - 0,097мг/л;</w:t>
      </w:r>
    </w:p>
    <w:p>
      <w:pPr>
        <w:pStyle w:val="Heading"/>
        <w:ind w:firstLine="454"/>
        <w:jc w:val="both"/>
        <w:rPr/>
      </w:pPr>
      <w:r>
        <w:rPr>
          <w:rFonts w:eastAsia="Courier New" w:cs="Courier New" w:ascii="Courier New" w:hAnsi="Courier New"/>
          <w:b w:val="false"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</w:rPr>
        <w:t>22.11.01г регистрировалось максимальное загрязнение р.Урал -  водотока рыбохозяйственного значения  высшей категории, за период утечки нефти - 1,35мг/л - 27ПДК и 3,75мг/л - 75ПДК.</w:t>
      </w:r>
    </w:p>
    <w:p>
      <w:pPr>
        <w:pStyle w:val="21"/>
        <w:tabs>
          <w:tab w:val="clear" w:pos="720"/>
          <w:tab w:val="left" w:pos="7095" w:leader="none"/>
        </w:tabs>
        <w:spacing w:lineRule="auto" w:line="240"/>
        <w:rPr/>
      </w:pPr>
      <w:r>
        <w:rPr>
          <w:rFonts w:cs="Courier New"/>
        </w:rPr>
        <w:t>С 23.11.01г наблюдалась тенденция снижения концентраций нефтепродуктов до 0,073мг/л -1,5ПДК.</w:t>
      </w:r>
    </w:p>
    <w:p>
      <w:pPr>
        <w:pStyle w:val="31"/>
        <w:spacing w:lineRule="auto" w:line="240"/>
        <w:ind w:left="0" w:firstLine="454"/>
        <w:rPr/>
      </w:pPr>
      <w:r>
        <w:rPr>
          <w:rFonts w:cs="Courier New"/>
        </w:rPr>
        <w:t>Согласно акта ведомственного расследования разлито 50т нефти, из них в р.Елшанка попало 9,6м</w:t>
      </w:r>
      <w:r>
        <w:rPr>
          <w:rFonts w:cs="Courier New"/>
          <w:vertAlign w:val="superscript"/>
        </w:rPr>
        <w:t>3</w:t>
      </w:r>
      <w:r>
        <w:rPr>
          <w:rFonts w:cs="Courier New"/>
        </w:rPr>
        <w:t>.</w:t>
      </w:r>
    </w:p>
    <w:p>
      <w:pPr>
        <w:pStyle w:val="21"/>
        <w:spacing w:lineRule="auto" w:line="240"/>
        <w:rPr/>
      </w:pPr>
      <w:r>
        <w:rPr>
          <w:rFonts w:cs="Courier New"/>
        </w:rPr>
        <w:t>Сумма платы, за сверхлимитный сброс, подлежащая возмещению окружающей природной среде от загрязнения нефтью рек Урал и Елшанка  составила  -  4 997,676тыс.руб.</w:t>
      </w:r>
    </w:p>
    <w:p>
      <w:pPr>
        <w:pStyle w:val="31"/>
        <w:spacing w:lineRule="auto" w:line="240"/>
        <w:ind w:left="0" w:firstLine="454"/>
        <w:rPr/>
      </w:pPr>
      <w:r>
        <w:rPr>
          <w:rFonts w:cs="Courier New"/>
        </w:rPr>
        <w:t>На указанную сумму отделом госконтроля, ЗАО «КазТрансОйл» предъявлена претензия.</w:t>
      </w:r>
    </w:p>
    <w:p>
      <w:pPr>
        <w:pStyle w:val="Normal"/>
        <w:tabs>
          <w:tab w:val="clear" w:pos="720"/>
          <w:tab w:val="left" w:pos="7095" w:leader="none"/>
        </w:tabs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настоящее время по переданным Комитетом материалам, возбуждено уголовное дело, личность субъектов нарушения устанавливается следственными  органами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Специалистами проводилась работа с жалобами граждан. С этой целью с выездами на места проведено 45 обследований, выдано 45 предписаний к  нарушителям водного законодательства.</w:t>
      </w:r>
    </w:p>
    <w:p>
      <w:pPr>
        <w:pStyle w:val="Heading"/>
        <w:ind w:firstLine="454"/>
        <w:rPr>
          <w:rFonts w:ascii="Courier New" w:hAnsi="Courier New" w:cs="Courier New"/>
          <w:i/>
          <w:i/>
          <w:iCs/>
          <w:caps/>
          <w:spacing w:val="40"/>
          <w:sz w:val="24"/>
        </w:rPr>
      </w:pPr>
      <w:r>
        <w:rPr>
          <w:rFonts w:cs="Courier New" w:ascii="Courier New" w:hAnsi="Courier New"/>
          <w:i/>
          <w:iCs/>
          <w:caps/>
          <w:spacing w:val="40"/>
          <w:sz w:val="24"/>
        </w:rPr>
      </w:r>
    </w:p>
    <w:p>
      <w:pPr>
        <w:pStyle w:val="Heading"/>
        <w:ind w:firstLine="454"/>
        <w:rPr>
          <w:rFonts w:ascii="Courier New" w:hAnsi="Courier New" w:cs="Courier New"/>
          <w:i/>
          <w:i/>
          <w:iCs/>
          <w:spacing w:val="40"/>
        </w:rPr>
      </w:pPr>
      <w:r>
        <w:rPr>
          <w:rFonts w:cs="Courier New" w:ascii="Courier New" w:hAnsi="Courier New"/>
          <w:i/>
          <w:iCs/>
          <w:spacing w:val="40"/>
        </w:rPr>
        <w:t>1.2.5.ПОДЗЕМНЫЕ ВОДЫ</w:t>
      </w:r>
    </w:p>
    <w:p>
      <w:pPr>
        <w:pStyle w:val="Heading"/>
        <w:ind w:firstLine="454"/>
        <w:rPr>
          <w:rFonts w:ascii="Courier New" w:hAnsi="Courier New" w:cs="Courier New"/>
          <w:b w:val="false"/>
          <w:b w:val="false"/>
          <w:bCs w:val="false"/>
          <w:i/>
          <w:i/>
          <w:iCs/>
          <w:spacing w:val="40"/>
        </w:rPr>
      </w:pPr>
      <w:r>
        <w:rPr>
          <w:rFonts w:cs="Courier New" w:ascii="Courier New" w:hAnsi="Courier New"/>
          <w:b w:val="false"/>
          <w:bCs w:val="false"/>
          <w:i/>
          <w:iCs/>
          <w:spacing w:val="40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9"/>
          <w:sz w:val="24"/>
          <w:szCs w:val="25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9"/>
          <w:sz w:val="24"/>
          <w:szCs w:val="25"/>
        </w:rPr>
        <w:t>Ресурсы и использование подземных вод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9"/>
          <w:sz w:val="24"/>
          <w:szCs w:val="25"/>
        </w:rPr>
        <w:t>Питьевые и технические подземные воды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Общие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потенциальные запасы подземных вод с минерализацией до 1,5г/л, по данным региональной оценки 1987-93гг,  составляют по области 6263,1тыс.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м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/сут, в том числе 5376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/сут пресных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Последний расчет прогнозных эксплуатационных ресурсов был сделан в работе по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оценке обеспеченности населения Оренбургской области питьевой водой в соответствии с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методическими разработками Научно-производственной и проектной фирмы по гидрогео-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экологическим исследованиям (НППФ ГИДЭК, Москва, 1995г).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Работа была завершена в 1996 году. Оценен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ные прогнозные ресурсы составили 6130,3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/сут, в том числе пресных 5294,3тыс.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м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/сут. Количество потенциальных запасов в работе «Ресурсы» и в работе по оценке обес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печенности весьма сопоставимы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При ведении государственного учета подземных вод используются прогнозные р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сурсы, оцененные при формировании подсистемы «Ресурсы» АИС ГВК, поскольку, с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гласно инструкции, учет подземных вод ведется по бассейнам подземных вод, что не было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предусмотрено в последней работе по оценке обеспеченности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Распределение ресурсов пресных подземных вод по административным районам не</w:t>
        <w:softHyphen/>
        <w:t>равномерное (рис.№1.2.5.1.Приложение1). Модули ПЭРПВ, превышающие 1,0л/с с км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vertAlign w:val="superscript"/>
        </w:rPr>
        <w:t>2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 характерны только для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3-х районов: Бузулукского, Оренбургского и Новоорского, в состав которых входят круп</w:t>
        <w:softHyphen/>
        <w:t>ные промышленные объекты. Высокий модуль объясняется наличием здесь большого к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личества ресурсов подземных вод аллювиальных отложений речных долин, эксплуатируемых инфильтрационными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5"/>
        </w:rPr>
        <w:t>водозаборами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Крайне ограниченное количество ресурсов пресных подземных вод имеется на вос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токе области (модуль ПЭРПВ менее 0,3 л/с с км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  <w:vertAlign w:val="superscript"/>
        </w:rPr>
        <w:t>2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): в Домбаровском, Светлинском, Яснен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ском, Адамовском и Кваркенском районах, и на юго-западе области - в Первомайском рай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9"/>
          <w:sz w:val="24"/>
          <w:szCs w:val="25"/>
        </w:rPr>
        <w:t>оне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Максимальные ресурсы пресных подземных вод сосредоточены в водоносном чет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вертичном аллювиальном горизонте, татарском и казанском водоносных комплексах. В них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сосредоточено максимальное количество пресных вод, запасы которых составляют, соот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ветственно, 43%, 15% и 12% от общего количества пресных потенциальных эксплуатац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онных запасов. Причем, около 70% потенциальных эксплуатационных запасов подземных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вод четвертичного аллювиального горизонта составляют привлекаемые к эксплуатации п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5"/>
        </w:rPr>
        <w:t>верхностные воды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В целом, область обеспечена потенциальными эксплуатационными запасами более чем в 2 раза. На каждого жителя приходится 2,8м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/сут прогнозных ресурсов, а разведан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5"/>
        </w:rPr>
        <w:t>ных - 0,89м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5"/>
        </w:rPr>
        <w:t>/сут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Разведанность потенциальных запасов подземной воды по сравнению с прошлым годом увеличилась и составляет 31,6%. Однако, в настоящее время содержится большое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количество месторождений, которые представляют собой просто опоискованные участки с предварительной, сугубо ориентировочной, оценкой запасов подземных вод. Имеют место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также неосвоенные месторождения, расчетный срок эксплуатации которых уже истек. На 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ряде месторождений требуется переутверждение запасов подземных вод в связи с их не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подтверждением в процессе эксплуатации (занижены или завышены)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По состоянию на 1 января 2002г в Оренбургской области разведано 127 месторож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дений (рис. №1.2.5.1. Приложение 1), в том числе 176 участков, из них по 12 месторождениям запасы утвер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ждены ГКЗ, по 32 - ТКЗ, по остальным приняты НТС геологических предприятий. В 2001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году были утверждены запасы подземных вод в нижнетриасовом (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  <w:lang w:val="en-US"/>
        </w:rPr>
        <w:t>Ti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) и в верхнетатарско-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нижнетриасовом водоносных комплексах (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lang w:val="en-US"/>
        </w:rPr>
        <w:t>Pzt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-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lang w:val="en-US"/>
        </w:rPr>
        <w:t>Ti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) на Мансуровском и Тюльпановском м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сторождениях подземных вод в Первомайском районе, соответственно, для хозяйственно-питьевых и технических нужд. Разведанные запасы на этих месторождениях составляют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8,426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/сут, в том числе запасы пресных вод - 1,037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/сут, с минерализацией от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1,6 до 1,8г/л - 7,389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/сут. Общие разведанные запасы составили 1975,7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/сут, в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том числе, по промышленным категориям – 1372,95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/сут или 69,4% от общего к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личества разведанных запасов. Разведанные запасы подземных вод с минерализацией до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1,5г/л составили 1962,3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/сут. Кроме того, в отчетном году ФГУП «Оренбурггеоре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сурсы» были оценены и поданы на рассмотрение в ТКЗ запасы Новотроицкого месторож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дения подземных вод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В эксплуатации находится 56 участков месторождений подземных вод, что состав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ляет только 31,8 % от всех разведанных месторождений (рис.№ 1.2.5.1.Приложение 1). Осваиваются, в основ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ном, участки месторождений с утвержденными эксплуатационными запасами: ГКЗ - на 58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%, ТКЗ – на 41%. Из 113 участков месторождений с принятыми запасами НТС эксплуат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руется только 27, то есть всего 24%. Основная причина их неосвоенности в удаленности от </w:t>
      </w:r>
      <w:r>
        <w:rPr>
          <w:rFonts w:cs="Courier New" w:ascii="Courier New" w:hAnsi="Courier New"/>
          <w:caps w:val="false"/>
          <w:smallCaps w:val="false"/>
          <w:color w:val="000000"/>
          <w:spacing w:val="-16"/>
          <w:sz w:val="24"/>
          <w:szCs w:val="26"/>
        </w:rPr>
        <w:t>потребителя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6"/>
        </w:rPr>
        <w:t xml:space="preserve">Почти все города области обеспечены разведанными запасами подземных вод в 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полном объеме и необходим лишь перевод запасов категории «С» в промышленные. Поис</w:t>
        <w:softHyphen/>
        <w:t xml:space="preserve">ки дополнительных источников водоснабжения требуются для г.г.Сорочинск, Кувандык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и Медногорск. Для г.Новотроицка в 2001г были оценены и поданы на рассмотрение ТКЗ запасы подземных вод на участках действующих водозаборов. В Оренбургской области, на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основании имеющейся в ТЦ ГМГС информации об условиях водоснабжения предприятий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и хозяйств на 01.01.2002г зарегистрировано 1464 водопользователя, в информационную 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 xml:space="preserve">базу введено 1246 водопользователей. 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6"/>
        </w:rPr>
        <w:t>Всего в Оренбургской области в отчетном году извлечено 754,14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6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6"/>
        </w:rPr>
        <w:t xml:space="preserve">/сут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6"/>
        </w:rPr>
        <w:t>(рис.1.2.5.2,1.2.5.3) подземных вод, что меньше по сравнению с прошлым годом на 6,91тыс.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м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/сут. По рис.1.2.5.3.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 видно, что, начиная с 1998г водоотбор и использование подземных вод практич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ски стабилизировались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>В целом, водоотбор подземных вод по всей территории области невысокий. М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дуль водоотбора прогнозных эксплуатационных запасов варьирует в пределах 0,09-0,413,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>чаще - 0,01-0,06. По сравнению с прошлым годом он практически не изменился. Макс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6"/>
        </w:rPr>
        <w:t>мальные значения модуля водоотбора (0,5-0,1) фиксируются в районах с развитой пр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мышленностью: Бузулукском, Оренбургском и Новоорском (рис.1.2.5.1.). Водоотбор из разв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данных запасов подземных вод составил 400,76 или 20,3% от всех разведанных запасов и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53,1% от общего количества всей извлеченной в области воды. По сравнению с 2001 годом 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он увеличился на 18,53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/сут.(рис.1.2.5.2.).</w:t>
      </w:r>
    </w:p>
    <w:p>
      <w:pPr>
        <w:pStyle w:val="Normal"/>
        <w:ind w:firstLine="851"/>
        <w:jc w:val="right"/>
        <w:rPr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Рис.1.2.5.2.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object w:dxaOrig="9540" w:dyaOrig="4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7pt;height:233.25pt" filled="f" o:ole="">
            <v:imagedata r:id="rId11" o:title=""/>
          </v:shape>
          <o:OLEObject Type="Embed" ProgID="" ShapeID="ole_rId10" DrawAspect="Content" ObjectID="_2061706335" r:id="rId10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4"/>
        </w:rPr>
        <w:t>Использовано отобранной воды 697,71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4"/>
        </w:rPr>
        <w:t xml:space="preserve">/сут (рис.1.2.5.2.), что составляет 92,5% </w:t>
      </w:r>
      <w:r>
        <w:rPr>
          <w:rFonts w:cs="Courier New" w:ascii="Courier New" w:hAnsi="Courier New"/>
          <w:caps w:val="false"/>
          <w:smallCaps w:val="false"/>
          <w:color w:val="000000"/>
          <w:spacing w:val="-1"/>
          <w:sz w:val="24"/>
          <w:szCs w:val="24"/>
        </w:rPr>
        <w:t xml:space="preserve">от общего количества отобранной воды. Остальные 7,5% - безвозвратные потери. Следует 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4"/>
        </w:rPr>
        <w:t xml:space="preserve">оговориться, что потери воды учитывают только крупные водопользователи, поэтому на </w:t>
      </w:r>
      <w:r>
        <w:rPr>
          <w:rFonts w:cs="Courier New" w:ascii="Courier New" w:hAnsi="Courier New"/>
          <w:caps w:val="false"/>
          <w:smallCaps w:val="false"/>
          <w:color w:val="000000"/>
          <w:spacing w:val="-1"/>
          <w:sz w:val="24"/>
          <w:szCs w:val="24"/>
        </w:rPr>
        <w:t>самом деле величина их значительно больше. По сравнению с</w:t>
      </w:r>
      <w:r>
        <w:rPr>
          <w:rFonts w:cs="Courier New" w:ascii="Courier New" w:hAnsi="Courier New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1"/>
          <w:sz w:val="24"/>
          <w:szCs w:val="24"/>
        </w:rPr>
        <w:t>прошлым годом использ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4"/>
        </w:rPr>
        <w:t>вание подземных вод уменьшилось на 13,3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4"/>
        </w:rPr>
        <w:t>/сут (рис.1.2.5.3.).</w:t>
      </w:r>
    </w:p>
    <w:p>
      <w:pPr>
        <w:pStyle w:val="Normal"/>
        <w:ind w:firstLine="851"/>
        <w:jc w:val="right"/>
        <w:rPr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Рис.1.2.5.3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71520</wp:posOffset>
                </wp:positionH>
                <wp:positionV relativeFrom="paragraph">
                  <wp:posOffset>2936875</wp:posOffset>
                </wp:positionV>
                <wp:extent cx="295275" cy="1619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57.6pt;margin-top:231.25pt;width:23.2pt;height:12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object w:dxaOrig="9645" w:dyaOrig="4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9pt;height:243.15pt" filled="f" o:ole="">
            <v:imagedata r:id="rId13" o:title=""/>
          </v:shape>
          <o:OLEObject Type="Embed" ProgID="" ShapeID="ole_rId12" DrawAspect="Content" ObjectID="_184812786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2940050</wp:posOffset>
                </wp:positionV>
                <wp:extent cx="685800" cy="114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231.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3054350</wp:posOffset>
                </wp:positionV>
                <wp:extent cx="571500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240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4"/>
        </w:rPr>
        <w:t>На рисунке 1.2.5.3 видно, что увеличилось использование подземной воды на произ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"/>
          <w:sz w:val="24"/>
          <w:szCs w:val="24"/>
        </w:rPr>
        <w:t>водственно-технические цели и одновременно снизилось на хозяйственно-питьевое вод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4"/>
        </w:rPr>
        <w:t>снабжение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4"/>
        </w:rPr>
        <w:t>Хозяйственно-питьевое водопотребление составило 534,52 тыс.м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4"/>
        </w:rPr>
        <w:t xml:space="preserve">/сут или 76,6% </w:t>
      </w:r>
      <w:r>
        <w:rPr>
          <w:rFonts w:cs="Courier New" w:ascii="Courier New" w:hAnsi="Courier New"/>
          <w:caps w:val="false"/>
          <w:smallCaps w:val="false"/>
          <w:color w:val="000000"/>
          <w:spacing w:val="-1"/>
          <w:sz w:val="24"/>
          <w:szCs w:val="24"/>
        </w:rPr>
        <w:t>от общего использования подземных вод (рис.1.2.5.4.), производственно-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4"/>
        </w:rPr>
        <w:t>техническое - 137,04тыс.м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4"/>
        </w:rPr>
        <w:t xml:space="preserve">/сут или 19,6% от общего использования, расходы воды на 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4"/>
        </w:rPr>
        <w:t>орошение и прочие нужды составили 26,15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4"/>
        </w:rPr>
        <w:t>/сут или 3,8% (рис.1.2.5.4.).</w:t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FF0000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Рис.1.2.5.4.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3030</wp:posOffset>
                </wp:positionH>
                <wp:positionV relativeFrom="paragraph">
                  <wp:posOffset>158750</wp:posOffset>
                </wp:positionV>
                <wp:extent cx="2697480" cy="2142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14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05" w:dyaOrig="22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7.95pt;height:161.5pt" filled="f" o:ole="">
                                  <v:imagedata r:id="rId15" o:title=""/>
                                </v:shape>
                                <o:OLEObject Type="Embed" ProgID="" ShapeID="ole_rId14" DrawAspect="Content" ObjectID="_186914077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68.7pt;mso-wrap-distance-left:9.05pt;mso-wrap-distance-right:9.05pt;mso-wrap-distance-top:0pt;mso-wrap-distance-bottom:0pt;margin-top:12.5pt;mso-position-vertical-relative:text;margin-left:-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05" w:dyaOrig="228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7.95pt;height:161.5pt" filled="f" o:ole="">
                            <v:imagedata r:id="rId17" o:title=""/>
                          </v:shape>
                          <o:OLEObject Type="Embed" ProgID="" ShapeID="ole_rId16" DrawAspect="Content" ObjectID="_15334729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FF0000"/>
          <w:sz w:val="24"/>
          <w:lang w:val="en-US" w:eastAsia="en-US"/>
        </w:rPr>
      </w:pPr>
      <w:r>
        <w:rPr>
          <w:rFonts w:cs="Courier New" w:ascii="Courier New" w:hAnsi="Courier New"/>
          <w:caps w:val="false"/>
          <w:smallCaps w:val="false"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5970</wp:posOffset>
                </wp:positionH>
                <wp:positionV relativeFrom="paragraph">
                  <wp:posOffset>125730</wp:posOffset>
                </wp:positionV>
                <wp:extent cx="2501265" cy="16732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167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8860" cy="157226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8860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131.75pt;mso-wrap-distance-left:9.05pt;mso-wrap-distance-right:9.05pt;mso-wrap-distance-top:0pt;mso-wrap-distance-bottom:0pt;margin-top:9.9pt;mso-position-vertical-relative:text;margin-left:26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8860" cy="15722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8860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FF0000"/>
          <w:sz w:val="24"/>
        </w:rPr>
      </w:pPr>
      <w:r>
        <w:rPr>
          <w:rFonts w:cs="Courier New" w:ascii="Courier New" w:hAnsi="Courier New"/>
          <w:caps w:val="false"/>
          <w:smallCaps w:val="false"/>
          <w:color w:val="FF0000"/>
          <w:sz w:val="24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FF0000"/>
          <w:sz w:val="24"/>
        </w:rPr>
      </w:pPr>
      <w:r>
        <w:rPr>
          <w:rFonts w:cs="Courier New" w:ascii="Courier New" w:hAnsi="Courier New"/>
          <w:caps w:val="false"/>
          <w:smallCaps w:val="false"/>
          <w:color w:val="FF0000"/>
          <w:sz w:val="24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FF0000"/>
          <w:sz w:val="24"/>
        </w:rPr>
      </w:pPr>
      <w:r>
        <w:rPr>
          <w:rFonts w:cs="Courier New" w:ascii="Courier New" w:hAnsi="Courier New"/>
          <w:caps w:val="false"/>
          <w:smallCaps w:val="false"/>
          <w:color w:val="FF0000"/>
          <w:sz w:val="24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FF0000"/>
          <w:sz w:val="24"/>
          <w:lang w:val="en-US" w:eastAsia="en-US"/>
        </w:rPr>
      </w:pPr>
      <w:r>
        <w:rPr>
          <w:rFonts w:cs="Courier New" w:ascii="Courier New" w:hAnsi="Courier New"/>
          <w:caps w:val="false"/>
          <w:smallCaps w:val="false"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0260</wp:posOffset>
                </wp:positionH>
                <wp:positionV relativeFrom="paragraph">
                  <wp:posOffset>62865</wp:posOffset>
                </wp:positionV>
                <wp:extent cx="720090" cy="720090"/>
                <wp:effectExtent l="12700" t="12700" r="13335" b="2286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position w:val="-40"/>
                                <w:szCs w:val="20"/>
                                <w:cap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697,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8pt;margin-top:4.95pt;width:56.6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position w:val="-40"/>
                          <w:szCs w:val="20"/>
                          <w:cap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697,7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FF0000"/>
          <w:sz w:val="24"/>
        </w:rPr>
      </w:pPr>
      <w:r>
        <w:rPr>
          <w:rFonts w:cs="Courier New" w:ascii="Courier New" w:hAnsi="Courier New"/>
          <w:caps w:val="false"/>
          <w:smallCaps w:val="false"/>
          <w:color w:val="FF0000"/>
          <w:sz w:val="24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FF0000"/>
          <w:sz w:val="24"/>
        </w:rPr>
      </w:pPr>
      <w:r>
        <w:rPr>
          <w:rFonts w:cs="Courier New" w:ascii="Courier New" w:hAnsi="Courier New"/>
          <w:caps w:val="false"/>
          <w:smallCaps w:val="false"/>
          <w:color w:val="FF0000"/>
          <w:sz w:val="24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FF0000"/>
          <w:sz w:val="24"/>
        </w:rPr>
      </w:pPr>
      <w:r>
        <w:rPr>
          <w:rFonts w:cs="Courier New" w:ascii="Courier New" w:hAnsi="Courier New"/>
          <w:caps w:val="false"/>
          <w:smallCaps w:val="false"/>
          <w:color w:val="FF0000"/>
          <w:sz w:val="24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FF0000"/>
          <w:sz w:val="24"/>
        </w:rPr>
      </w:pPr>
      <w:r>
        <w:rPr>
          <w:rFonts w:cs="Courier New" w:ascii="Courier New" w:hAnsi="Courier New"/>
          <w:caps w:val="false"/>
          <w:smallCaps w:val="false"/>
          <w:color w:val="FF0000"/>
          <w:sz w:val="24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FF0000"/>
          <w:sz w:val="24"/>
        </w:rPr>
      </w:pPr>
      <w:r>
        <w:rPr>
          <w:rFonts w:cs="Courier New" w:ascii="Courier New" w:hAnsi="Courier New"/>
          <w:caps w:val="false"/>
          <w:smallCaps w:val="false"/>
          <w:color w:val="FF0000"/>
          <w:sz w:val="24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FF0000"/>
          <w:sz w:val="24"/>
        </w:rPr>
      </w:pPr>
      <w:r>
        <w:rPr>
          <w:rFonts w:cs="Courier New" w:ascii="Courier New" w:hAnsi="Courier New"/>
          <w:caps w:val="false"/>
          <w:smallCaps w:val="false"/>
          <w:color w:val="FF0000"/>
          <w:sz w:val="24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FF0000"/>
          <w:sz w:val="24"/>
        </w:rPr>
      </w:pPr>
      <w:r>
        <w:rPr>
          <w:rFonts w:cs="Courier New" w:ascii="Courier New" w:hAnsi="Courier New"/>
          <w:caps w:val="false"/>
          <w:smallCaps w:val="false"/>
          <w:color w:val="FF0000"/>
          <w:sz w:val="24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FF0000"/>
          <w:sz w:val="24"/>
        </w:rPr>
      </w:pPr>
      <w:r>
        <w:rPr>
          <w:rFonts w:cs="Courier New" w:ascii="Courier New" w:hAnsi="Courier New"/>
          <w:caps w:val="false"/>
          <w:smallCaps w:val="false"/>
          <w:color w:val="FF0000"/>
          <w:sz w:val="24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w w:val="102"/>
          <w:sz w:val="24"/>
        </w:rPr>
        <w:t xml:space="preserve">Крупными городами области с численностью более 100 тыс. человек: Оренбургом, </w:t>
      </w:r>
      <w:r>
        <w:rPr>
          <w:rFonts w:cs="Courier New" w:ascii="Courier New" w:hAnsi="Courier New"/>
          <w:caps w:val="false"/>
          <w:smallCaps w:val="false"/>
          <w:spacing w:val="-3"/>
          <w:w w:val="102"/>
          <w:sz w:val="24"/>
        </w:rPr>
        <w:t>Орском и Новотроицком потребляется 248,5тыс.м</w:t>
      </w:r>
      <w:r>
        <w:rPr>
          <w:rFonts w:cs="Courier New" w:ascii="Courier New" w:hAnsi="Courier New"/>
          <w:caps w:val="false"/>
          <w:smallCaps w:val="false"/>
          <w:spacing w:val="-3"/>
          <w:w w:val="102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pacing w:val="-3"/>
          <w:w w:val="102"/>
          <w:sz w:val="24"/>
        </w:rPr>
        <w:t>/сут, что составляет 46% (рис.1.2.5.5</w:t>
      </w:r>
      <w:r>
        <w:rPr>
          <w:rFonts w:cs="Courier New" w:ascii="Courier New" w:hAnsi="Courier New"/>
          <w:caps w:val="false"/>
          <w:smallCaps w:val="false"/>
          <w:w w:val="102"/>
          <w:sz w:val="24"/>
        </w:rPr>
        <w:t xml:space="preserve">) от общего потребления подземных вод на хозяйственно-питьевое водоснабжение </w:t>
      </w:r>
      <w:r>
        <w:rPr>
          <w:rFonts w:cs="Courier New" w:ascii="Courier New" w:hAnsi="Courier New"/>
          <w:caps w:val="false"/>
          <w:smallCaps w:val="false"/>
          <w:spacing w:val="-3"/>
          <w:w w:val="102"/>
          <w:sz w:val="24"/>
        </w:rPr>
        <w:t>области. Сельскими населенными пунктами в отчетном году потреблено 206,07тыс.</w:t>
      </w:r>
      <w:r>
        <w:rPr>
          <w:rFonts w:cs="Courier New" w:ascii="Courier New" w:hAnsi="Courier New"/>
          <w:caps w:val="false"/>
          <w:smallCaps w:val="false"/>
          <w:spacing w:val="-1"/>
          <w:w w:val="102"/>
          <w:sz w:val="24"/>
        </w:rPr>
        <w:t>м</w:t>
      </w:r>
      <w:r>
        <w:rPr>
          <w:rFonts w:cs="Courier New" w:ascii="Courier New" w:hAnsi="Courier New"/>
          <w:caps w:val="false"/>
          <w:smallCaps w:val="false"/>
          <w:spacing w:val="-1"/>
          <w:w w:val="102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pacing w:val="-1"/>
          <w:w w:val="102"/>
          <w:sz w:val="24"/>
        </w:rPr>
        <w:t>/сут, что составляет 39% от общего потребления подземных вод на хозяйственно-</w:t>
      </w:r>
      <w:r>
        <w:rPr>
          <w:rFonts w:cs="Courier New" w:ascii="Courier New" w:hAnsi="Courier New"/>
          <w:caps w:val="false"/>
          <w:smallCaps w:val="false"/>
          <w:spacing w:val="-7"/>
          <w:w w:val="102"/>
          <w:sz w:val="24"/>
        </w:rPr>
        <w:t xml:space="preserve">питьевое водоснабжение области (рис.1.2.5.5). Городами численностью менее 100тыс.чел и </w:t>
      </w:r>
      <w:r>
        <w:rPr>
          <w:rFonts w:cs="Courier New" w:ascii="Courier New" w:hAnsi="Courier New"/>
          <w:caps w:val="false"/>
          <w:smallCaps w:val="false"/>
          <w:spacing w:val="-9"/>
          <w:w w:val="102"/>
          <w:sz w:val="24"/>
        </w:rPr>
        <w:t>поселками городского типа использовано 79,93тыс.м</w:t>
      </w:r>
      <w:r>
        <w:rPr>
          <w:rFonts w:cs="Courier New" w:ascii="Courier New" w:hAnsi="Courier New"/>
          <w:caps w:val="false"/>
          <w:smallCaps w:val="false"/>
          <w:spacing w:val="-9"/>
          <w:w w:val="102"/>
          <w:sz w:val="24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spacing w:val="-9"/>
          <w:w w:val="102"/>
          <w:sz w:val="24"/>
        </w:rPr>
        <w:t xml:space="preserve">/сут, что составляет 15% от общего </w:t>
      </w:r>
      <w:r>
        <w:rPr>
          <w:rFonts w:cs="Courier New" w:ascii="Courier New" w:hAnsi="Courier New"/>
          <w:caps w:val="false"/>
          <w:smallCaps w:val="false"/>
          <w:spacing w:val="-3"/>
          <w:w w:val="102"/>
          <w:sz w:val="24"/>
        </w:rPr>
        <w:t xml:space="preserve">потребления подземной воды всей областью (рис.1.2.5.5). В отчетном году изменилось по </w:t>
      </w:r>
      <w:r>
        <w:rPr>
          <w:rFonts w:cs="Courier New" w:ascii="Courier New" w:hAnsi="Courier New"/>
          <w:caps w:val="false"/>
          <w:smallCaps w:val="false"/>
          <w:spacing w:val="-9"/>
          <w:w w:val="102"/>
          <w:sz w:val="24"/>
        </w:rPr>
        <w:t>сравнению с прошлым годом процентное соотношение водопотребления в сельских насе</w:t>
        <w:softHyphen/>
        <w:t>ленных пунктах и в городах, численностью менее 100тыс.чел, и поселках городского ти</w:t>
        <w:softHyphen/>
        <w:t>па: селами в сторону увеличения, а городами и ПГТ в сторону уменьшения. Данная ситуа</w:t>
        <w:softHyphen/>
      </w:r>
      <w:r>
        <w:rPr>
          <w:rFonts w:cs="Courier New" w:ascii="Courier New" w:hAnsi="Courier New"/>
          <w:caps w:val="false"/>
          <w:smallCaps w:val="false"/>
          <w:spacing w:val="-8"/>
          <w:w w:val="102"/>
          <w:sz w:val="24"/>
        </w:rPr>
        <w:t xml:space="preserve">ция сложилась вследствие того, что согласно постановлению Законодательного Собрания Оренбургской области 20 поселков городского типа из 25, бывших на учете, переведены в </w:t>
      </w:r>
      <w:r>
        <w:rPr>
          <w:rFonts w:cs="Courier New" w:ascii="Courier New" w:hAnsi="Courier New"/>
          <w:caps w:val="false"/>
          <w:smallCaps w:val="false"/>
          <w:spacing w:val="-11"/>
          <w:w w:val="102"/>
          <w:sz w:val="24"/>
        </w:rPr>
        <w:t>категорию сельских населенных пунктов.</w:t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Рис.1.2.5.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51130</wp:posOffset>
                </wp:positionH>
                <wp:positionV relativeFrom="paragraph">
                  <wp:posOffset>88900</wp:posOffset>
                </wp:positionV>
                <wp:extent cx="2757805" cy="21869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218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2805" w:dyaOrig="22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02.8pt;height:164.95pt" filled="f" o:ole="">
                                  <v:imagedata r:id="rId21" o:title=""/>
                                </v:shape>
                                <o:OLEObject Type="Embed" ProgID="" ShapeID="ole_rId20" DrawAspect="Content" ObjectID="_986486268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5pt;height:172.2pt;mso-wrap-distance-left:9.05pt;mso-wrap-distance-right:9.05pt;mso-wrap-distance-top:0pt;mso-wrap-distance-bottom:0pt;margin-top:7pt;mso-position-vertical-relative:text;margin-left:-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2805" w:dyaOrig="22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02.8pt;height:164.95pt" filled="f" o:ole="">
                            <v:imagedata r:id="rId23" o:title=""/>
                          </v:shape>
                          <o:OLEObject Type="Embed" ProgID="" ShapeID="ole_rId22" DrawAspect="Content" ObjectID="_85868195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  <w:lang w:val="en-US" w:eastAsia="en-US"/>
        </w:rPr>
      </w:pPr>
      <w:r>
        <w:rPr>
          <w:rFonts w:cs="Courier New" w:ascii="Courier New" w:hAnsi="Courier New"/>
          <w:caps w:val="false"/>
          <w:smallCaps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31820</wp:posOffset>
                </wp:positionH>
                <wp:positionV relativeFrom="paragraph">
                  <wp:posOffset>51435</wp:posOffset>
                </wp:positionV>
                <wp:extent cx="2697480" cy="2244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24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215138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215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76.7pt;mso-wrap-distance-left:9.05pt;mso-wrap-distance-right:9.05pt;mso-wrap-distance-top:0pt;mso-wrap-distance-bottom:0pt;margin-top:4.05pt;mso-position-vertical-relative:text;margin-left:2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4600" cy="215138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215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7"/>
          <w:sz w:val="24"/>
          <w:szCs w:val="25"/>
          <w:lang w:val="en-US" w:eastAsia="en-US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8990</wp:posOffset>
                </wp:positionH>
                <wp:positionV relativeFrom="paragraph">
                  <wp:posOffset>9525</wp:posOffset>
                </wp:positionV>
                <wp:extent cx="720090" cy="72009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720000"/>
                          <a:chOff x="0" y="0"/>
                          <a:chExt cx="72000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60" y="228600"/>
                            <a:ext cx="45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34,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0.75pt;width:56.7pt;height:56.7pt" coordorigin="1274,15" coordsize="1134,1134">
                <v:oval id="shape_0" fillcolor="white" stroked="t" o:allowincell="f" style="position:absolute;left:1274;top:15;width:1133;height:113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93;top:375;width:70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34,6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7"/>
          <w:w w:val="10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w w:val="10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w w:val="103"/>
          <w:sz w:val="24"/>
          <w:szCs w:val="25"/>
        </w:rPr>
        <w:t xml:space="preserve">В среднем по области удельное потребление подземных вод на ХПВ на человека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w w:val="103"/>
          <w:sz w:val="24"/>
          <w:szCs w:val="25"/>
        </w:rPr>
        <w:t xml:space="preserve">составило 241л/сут (рис.1.2.5.6). В городах с численностью более 100тыс.чел. оно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w w:val="103"/>
          <w:sz w:val="24"/>
          <w:szCs w:val="25"/>
        </w:rPr>
        <w:t xml:space="preserve">составило - 279л/сут, в остальных городах и п.г.т. - 222л/сут, а в сельских населенных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w w:val="103"/>
          <w:sz w:val="24"/>
          <w:szCs w:val="25"/>
        </w:rPr>
        <w:t>пунктах - 216л/сут (в эту цифру входит потребление воды не только людьми, но и живот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20"/>
          <w:w w:val="103"/>
          <w:sz w:val="24"/>
          <w:szCs w:val="25"/>
        </w:rPr>
        <w:t>ными).</w:t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3"/>
          <w:w w:val="10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w w:val="103"/>
          <w:sz w:val="24"/>
          <w:szCs w:val="25"/>
        </w:rPr>
        <w:t>Рис.1.2.5.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2570</wp:posOffset>
                </wp:positionH>
                <wp:positionV relativeFrom="paragraph">
                  <wp:posOffset>27940</wp:posOffset>
                </wp:positionV>
                <wp:extent cx="2735580" cy="21678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167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2805" w:dyaOrig="22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00.25pt;height:162.75pt" filled="f" o:ole="">
                                  <v:imagedata r:id="rId27" o:title=""/>
                                </v:shape>
                                <o:OLEObject Type="Embed" ProgID="" ShapeID="ole_rId26" DrawAspect="Content" ObjectID="_1185168258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70.7pt;mso-wrap-distance-left:9.05pt;mso-wrap-distance-right:9.05pt;mso-wrap-distance-top:0pt;mso-wrap-distance-bottom:0pt;margin-top:2.2pt;mso-position-vertical-relative:text;margin-left: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2805" w:dyaOrig="228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00.25pt;height:162.75pt" filled="f" o:ole="">
                            <v:imagedata r:id="rId29" o:title=""/>
                          </v:shape>
                          <o:OLEObject Type="Embed" ProgID="" ShapeID="ole_rId28" DrawAspect="Content" ObjectID="_2146512542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w w:val="10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w w:val="10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w w:val="103"/>
          <w:sz w:val="24"/>
          <w:szCs w:val="25"/>
          <w:lang w:val="en-US" w:eastAsia="en-US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w w:val="103"/>
          <w:sz w:val="24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62020</wp:posOffset>
                </wp:positionH>
                <wp:positionV relativeFrom="paragraph">
                  <wp:posOffset>82550</wp:posOffset>
                </wp:positionV>
                <wp:extent cx="2303145" cy="171513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71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0740" cy="161417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074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35.05pt;mso-wrap-distance-left:9.05pt;mso-wrap-distance-right:9.05pt;mso-wrap-distance-top:0pt;mso-wrap-distance-bottom:0pt;margin-top:6.5pt;mso-position-vertical-relative:text;margin-left:2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0740" cy="161417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074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w w:val="10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w w:val="10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w w:val="103"/>
          <w:sz w:val="24"/>
          <w:szCs w:val="25"/>
          <w:lang w:val="en-US" w:eastAsia="en-US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w w:val="103"/>
          <w:sz w:val="24"/>
          <w:szCs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9355</wp:posOffset>
                </wp:positionH>
                <wp:positionV relativeFrom="paragraph">
                  <wp:posOffset>137795</wp:posOffset>
                </wp:positionV>
                <wp:extent cx="720090" cy="72009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720000"/>
                          <a:chOff x="0" y="0"/>
                          <a:chExt cx="72000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60" y="228600"/>
                            <a:ext cx="45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5pt;margin-top:10.85pt;width:56.7pt;height:56.7pt" coordorigin="1873,217" coordsize="1134,1134">
                <v:oval id="shape_0" fillcolor="white" stroked="t" o:allowincell="f" style="position:absolute;left:1873;top:217;width:1133;height:113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fillcolor="white" stroked="t" o:allowincell="f" style="position:absolute;left:2092;top:577;width:70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1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w w:val="10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w w:val="10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w w:val="10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w w:val="10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w w:val="10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w w:val="10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w w:val="10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w w:val="10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w w:val="10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w w:val="10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w w:val="10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w w:val="10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w w:val="10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w w:val="10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w w:val="10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w w:val="10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0"/>
          <w:w w:val="103"/>
          <w:sz w:val="24"/>
          <w:szCs w:val="25"/>
        </w:rPr>
        <w:t>Для хозяйственно-питьевого водоснабжения населения привлекаются также и п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w w:val="103"/>
          <w:sz w:val="24"/>
          <w:szCs w:val="25"/>
        </w:rPr>
        <w:t xml:space="preserve">верхностные воды. В целом, по области их доля в балансе ХПВ невысокая - 8,1%, однако,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w w:val="103"/>
          <w:sz w:val="24"/>
          <w:szCs w:val="25"/>
        </w:rPr>
        <w:t>в ряде районов и городов они играют значительную роль. Так, в Новоор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w w:val="103"/>
          <w:sz w:val="24"/>
          <w:szCs w:val="25"/>
        </w:rPr>
        <w:t>ском, Ясненском и Светлинском районах, которые находятся на востоке области, в засуш</w:t>
        <w:softHyphen/>
        <w:t>ливом климате, доля поверхностных вод в балансе ХП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w w:val="103"/>
          <w:sz w:val="24"/>
          <w:szCs w:val="25"/>
          <w:lang w:val="en-US"/>
        </w:rPr>
        <w:t>B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w w:val="103"/>
          <w:sz w:val="24"/>
          <w:szCs w:val="25"/>
        </w:rPr>
        <w:t xml:space="preserve"> составляет соответственно 22,6%,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w w:val="103"/>
          <w:sz w:val="24"/>
          <w:szCs w:val="25"/>
        </w:rPr>
        <w:t>27,2% и 30,3%. За счет поверхностных вод водоснабжение организовано в п.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w w:val="103"/>
          <w:sz w:val="24"/>
          <w:szCs w:val="25"/>
        </w:rPr>
        <w:t xml:space="preserve"> Энергетик (100%) и в городах: Ясный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w w:val="103"/>
          <w:sz w:val="24"/>
          <w:szCs w:val="25"/>
        </w:rPr>
        <w:t xml:space="preserve">(82,6%), Оренбург (19,2%), Бугуруслан (18,2%) и Орск (5%). В остальных населенных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w w:val="103"/>
          <w:sz w:val="24"/>
          <w:szCs w:val="25"/>
        </w:rPr>
        <w:t>пунктах области хозяйственно-питьевое водоснабжение практически полностью осуществ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w w:val="103"/>
          <w:sz w:val="24"/>
          <w:szCs w:val="25"/>
        </w:rPr>
        <w:t>ляется за счет подземных вод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1"/>
          <w:w w:val="103"/>
          <w:sz w:val="24"/>
          <w:szCs w:val="25"/>
        </w:rPr>
        <w:t xml:space="preserve">В заключении следует сказать о состоянии хозяйственно-питьевого водоснабжения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w w:val="103"/>
          <w:sz w:val="24"/>
          <w:szCs w:val="25"/>
        </w:rPr>
        <w:t xml:space="preserve">в г.г.Оренбурге, Орске и Новотроицке, в которых сосредоточено 40,7% общей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w w:val="103"/>
          <w:sz w:val="24"/>
          <w:szCs w:val="25"/>
        </w:rPr>
        <w:t>численности населения области. Для г.г.Оренбург и Орск утверждены запасы подземных вод, превышающие перспективную потребность в воде, для г.Новотроицка есть только з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w w:val="103"/>
          <w:sz w:val="24"/>
          <w:szCs w:val="25"/>
        </w:rPr>
        <w:t xml:space="preserve">пасы, принятые НТС, количество которых также превышает перспективную потребность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w w:val="103"/>
          <w:sz w:val="24"/>
          <w:szCs w:val="25"/>
        </w:rPr>
        <w:t>города в воде. Использование разведанных запасов в данных городах составляет: суммар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w w:val="103"/>
          <w:sz w:val="24"/>
          <w:szCs w:val="25"/>
        </w:rPr>
        <w:t>ных - от 27,1% в г.Оренбурге до 46,1% в г.Новотроицке; подготовленных для промыш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w w:val="103"/>
          <w:sz w:val="24"/>
          <w:szCs w:val="25"/>
        </w:rPr>
        <w:t>ленного освоения - от 29% в г.Орске до 67,3% в г.Новотроицке. В г.г.Оренбург и Ор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w w:val="103"/>
          <w:sz w:val="24"/>
          <w:szCs w:val="25"/>
        </w:rPr>
        <w:t xml:space="preserve">ск не отбирается даже половины утвержденных запасов подземных вод и, в то же время, для хозяйственно-питьевого водоснабжения этих городов привлекаются поверхностные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w w:val="103"/>
          <w:sz w:val="24"/>
          <w:szCs w:val="25"/>
        </w:rPr>
        <w:t>воды, соответственно 19,6% и 5% 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w w:val="103"/>
          <w:sz w:val="24"/>
          <w:szCs w:val="25"/>
        </w:rPr>
        <w:t>Теоретически в области имеется достаточное количество ресурсов пресных под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w w:val="103"/>
          <w:sz w:val="24"/>
          <w:szCs w:val="25"/>
        </w:rPr>
        <w:t>земных вод. Однако сохраняется напряженное состояние хозяйственно-питьевого вод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w w:val="103"/>
          <w:sz w:val="24"/>
          <w:szCs w:val="25"/>
        </w:rPr>
        <w:t>снабжения из-за неравномерного по площади области распределения потенциальных экс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w w:val="103"/>
          <w:sz w:val="24"/>
          <w:szCs w:val="25"/>
        </w:rPr>
        <w:t>плуатационных запасов пресных подземных вод и освоения их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i/>
          <w:i/>
          <w:iCs/>
          <w:caps w:val="false"/>
          <w:smallCaps w:val="false"/>
          <w:color w:val="000000"/>
          <w:spacing w:val="-13"/>
          <w:sz w:val="24"/>
          <w:szCs w:val="26"/>
        </w:rPr>
      </w:pPr>
      <w:r>
        <w:rPr>
          <w:rFonts w:cs="Courier New" w:ascii="Courier New" w:hAnsi="Courier New"/>
          <w:i/>
          <w:iCs/>
          <w:caps w:val="false"/>
          <w:smallCaps w:val="false"/>
          <w:color w:val="000000"/>
          <w:spacing w:val="-13"/>
          <w:sz w:val="24"/>
          <w:szCs w:val="26"/>
        </w:rPr>
      </w:r>
    </w:p>
    <w:p>
      <w:pPr>
        <w:pStyle w:val="Normal"/>
        <w:shd w:fill="FFFFFF" w:val="clear"/>
        <w:ind w:firstLine="454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32"/>
          <w:sz w:val="24"/>
          <w:szCs w:val="26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32"/>
          <w:sz w:val="24"/>
          <w:szCs w:val="26"/>
        </w:rPr>
        <w:t>1.2.6.Характеристика обследованных водозаборов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i/>
          <w:i/>
          <w:iCs/>
          <w:caps w:val="false"/>
          <w:smallCaps w:val="false"/>
          <w:color w:val="000000"/>
          <w:spacing w:val="32"/>
          <w:sz w:val="24"/>
          <w:szCs w:val="26"/>
        </w:rPr>
      </w:pPr>
      <w:r>
        <w:rPr>
          <w:rFonts w:cs="Courier New" w:ascii="Courier New" w:hAnsi="Courier New"/>
          <w:b/>
          <w:bCs/>
          <w:i/>
          <w:iCs/>
          <w:caps w:val="false"/>
          <w:smallCaps w:val="false"/>
          <w:color w:val="000000"/>
          <w:spacing w:val="3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В 2001 год обследование водозаборов производилось по заявкам глав районных и п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селковых администраций. Поисковых широкомасштабных (в разрезе административных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районов) обследований не проводилось из-за ограниченного финансирования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Проведенное обследование сводилось к оценке существующего водоснабжения от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дельных населенных пунктов и выдачи рекомендации по его улучшению, а так же установ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лению причин снижения производительности действующих водозаборов. С этой целью было обследовано 9 водозаборов в трех административных районах: Северном, Сакмар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ском, Гайском и Уральского водозабора - одного из основных города Оренбурга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  <w:u w:val="single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u w:val="single"/>
        </w:rPr>
        <w:t>Обследование существующего водоснабжения в районном центре Северный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Обследование проведено по запросу заместителя главы администрации Оренбургской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области Карпова Ю.Н. по письму депутата райсовета Милина в связи с жалобами жителей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пос. Северного на ухудшение качества водопроводной воды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5"/>
        </w:rPr>
        <w:t xml:space="preserve">Водоснабжение пос.Северный осуществляется из 4 водозаборов. Два водозабора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представляют собой каптированные родники, один из которых - «Центральный» - находится в зоне жилой застройки и является основным источником водоснабжения. Из другого родн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ка, расположенного в урочище «Убойный лес», вода по водоводу подается в водопровод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5"/>
        </w:rPr>
        <w:t>ную сеть самотеком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Водозабор, ранее принадлежавший здешнему подразделению «Самаратрансгаз», со</w:t>
        <w:softHyphen/>
        <w:t>стоит из двух поочередно работающих скважин и вынесен за 4,5км к северо-западу от ок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5"/>
        </w:rPr>
        <w:t>раины поселка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Водозабор «Арбузный мост», находящийся к югу от поселка, состоит из одной скв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жины и снабжает водой население строящегося микрорайона. Для усиления водоснабжения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в этой части поселка при необходимости подключается скважина, принадлежащая «Север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ным электрическим сетям», расположенная в 100м от обследуемой в пределах единой огороженной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зоны санитарной охраны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Анализ проб воды из скважин и родников, отобранных при обследовании, показал,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что подаваемая потребителям вода по своему качественному составу одна из лучших в об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ласти. По основным показателям качества отклонений, за исключением окиси кремния, не отмечается. Повышенное содержание окиси кремня до 1,3ПДК объясняется природными 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факторами: растворением кремнесодержащих минералов. Водозаборы рекомендованы к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дальнейшей эксплуатации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  <w:u w:val="single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u w:val="single"/>
        </w:rPr>
        <w:t>Обследование существующего водоснабжения в поселке Светлый Сакмарского рай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8"/>
          <w:sz w:val="24"/>
          <w:szCs w:val="25"/>
          <w:u w:val="single"/>
        </w:rPr>
        <w:t>она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Обследование проводилось по заявке Сакмарской районной администрации. Вод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снабжение поселка Светлый осуществляется из трех водозаборов. Два водозабора принад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лежат ЗАО «Птицефабрика», третий - передан Сакмарскому МПП ЖКХ с баланса бывшего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Южно-Уральского племрепродуктора. 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Водозаборные скважины ЗАО «Птицефабрика» з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кольцованы в водопроводную систему, включающую накопительные емкости, станцию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lang w:val="en-US"/>
        </w:rPr>
        <w:t>II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подъема и водонапорную башню. Вода подается населению (3400 чел.) и на птицефабрику.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Каждая скважина имеет огороженную зону санитарной охраны, а водозабор, в целом, зону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отчуждения. Качество подаваемой в водопровод воды по основным показателям соответст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вует требованиям СаНПиН к питьевым водам, кроме жесткости (при норме 7мг-экв/дм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  <w:vertAlign w:val="superscript"/>
        </w:rPr>
        <w:t xml:space="preserve">3 </w:t>
      </w: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5"/>
        </w:rPr>
        <w:t>величина жесткости составляет 14,4мг-экв/дм</w:t>
      </w: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5"/>
        </w:rPr>
        <w:t xml:space="preserve">). Однако, в пробе воды, отобранной из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скважины № 3 водозабора № 1, отмечено превышение в 2 раза ПДК по таким показателям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как сухой остаток до 2 г/дм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 и жесткость до 19,6 мг-экв/дм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. По результатам обследования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водозаборов ЗАО «Птицефабрика» рекомендована водоподготовка или отключение от сети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скважины с некондиционными водами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ЗАО «Птицефабрика» после обследования водозаборов оформило лицензию на право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пользования подземными водами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Водозаборные скважины Сакмарского МПП ЖКХ закольцованы в обособленную в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допроводную систему, имеющую недостаточное техническое оснащение: водонапорная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башня находится в аварийном состоянии и не эксплуатируется, отсутствуют накопитель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ные емкости, в связи с чем в летнее время образуется дефицит воды. Вода подается насел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нию (1200 чел.) Качество питьевых вод хорошее, контролируется органами санитарного 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5"/>
        </w:rPr>
        <w:t>надзора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Лицензия на право пользования подземными водами в поселке Светлый у Сакмарск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5"/>
          <w:sz w:val="24"/>
          <w:szCs w:val="25"/>
        </w:rPr>
        <w:t xml:space="preserve">го </w:t>
      </w:r>
      <w:r>
        <w:rPr>
          <w:rFonts w:cs="Courier New" w:ascii="Courier New" w:hAnsi="Courier New"/>
          <w:caps w:val="false"/>
          <w:smallCaps w:val="false"/>
          <w:color w:val="000000"/>
          <w:spacing w:val="-15"/>
          <w:sz w:val="24"/>
          <w:szCs w:val="25"/>
          <w:lang w:val="en-US"/>
        </w:rPr>
        <w:t>M</w:t>
      </w:r>
      <w:r>
        <w:rPr>
          <w:rFonts w:cs="Courier New" w:ascii="Courier New" w:hAnsi="Courier New"/>
          <w:caps w:val="false"/>
          <w:smallCaps w:val="false"/>
          <w:color w:val="000000"/>
          <w:spacing w:val="-15"/>
          <w:sz w:val="24"/>
          <w:szCs w:val="25"/>
        </w:rPr>
        <w:t>ПП  ЖКХ отсутствует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"/>
          <w:sz w:val="24"/>
          <w:szCs w:val="25"/>
          <w:u w:val="single"/>
        </w:rPr>
        <w:t xml:space="preserve">Обследование существующего водоснабжения в п.Ириклинский, с.Пласковское и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  <w:u w:val="single"/>
        </w:rPr>
        <w:t>п.Копакское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 проводилось по заявке администрации Гайского района с целью оценки воз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можности замены существующего источника водоснабжения в п.Ириклинский и установ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ления причин снижения производительности действующих водозаборов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Водоснабжение п.Ириклинский в настоящее время осуществляется за счет поверхн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стных вод Ириклинского водохранилища. Однако, в связи с ухудшением качества этих вод,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назрела необходимость вернуться к подземным источникам водоснабжения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По данным информационной базы ОТЦ ГМГС, в период с 1972 по 1986 год для вод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снабжения на территории поселка было пробурено 5 скважин, из которых только две, рас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положенные в северной части поселка, вскрыли подземные воды с незначитель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ным превышением ПДК по сухому остатку - до 1,1 г/дм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. На момент обследования скважины находились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в аварийном состоянии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"/>
          <w:sz w:val="24"/>
          <w:szCs w:val="25"/>
        </w:rPr>
        <w:t xml:space="preserve">Для организации централизованного водоснабжения для нужд населения поселка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Ириклинский за счет подземных вод предложено проведение поисковых гидрогеологич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ских работ на рекомендованных перспективных площадках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Водоснабжение села Пласковское на время обследования осуществлялось за счет под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земных вод девонских порфиритов из одной действующей скважины. Две другие сущест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вующие скважины находились в аварийном состоянии. Дефицита в воде нет. Для беспер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бойного обеспечения водой в поселке необходимо пробурить резервную скважину вместо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одной из неработающих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Качество подземных вод по результатам химических проб воды, отобранных при об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следовании, в основном, соответствует требованиям СаНПиН к питьевым водам, кроме же</w:t>
        <w:softHyphen/>
        <w:t>леза. Его содержание превышает ПДК в 1,7 раза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Аварийные скважины рекомендовано ликвидировать для предотвращения загрязн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ния эксплуатируемого водоносного горизонта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Водоснабжение села Колпакское осуществляется из 2-х скважин, расположенных се</w:t>
        <w:softHyphen/>
        <w:t>вернее жилой зоны. В селе ощущается дефицит в водообеспечении. Снижение производ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тельности водозабора вызвано кольматацией фильтров и заиливанием ствола скважины,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что привело к уменьшению глубины скважин с 12 до 7м. Скважины работали более 20 лет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5"/>
        </w:rPr>
        <w:t xml:space="preserve">без чистки.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В связи с неудовлетворительным техническим состоянием водозаборных сооружений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и выработанными техническими ресурсами рекомендуется пробурить новые скважины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Качество подземных вод соответствует нормативам СаНПиН, кроме содержания неф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тепродуктов. Рекомендовано определить местонахождение источника загрязнения и ис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ключить его из зоны санитарной охраны скважин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u w:val="single"/>
        </w:rPr>
        <w:t>Обследование Уральского водозабора г.Оренбурга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 проводилось по заявке МПУ ВКХ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г.Оренбурга, в связи со снижением его производительности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Обследование проведено в ноябре 2001г с предварительным анализом фондовых ма</w:t>
        <w:softHyphen/>
        <w:t>териалов и последующей обработкой полученных данных о фактическом состоянии техн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ческого оборудования скважин, режима их эксплуатации, геолого-гидрогеологических ус</w:t>
        <w:softHyphen/>
        <w:t>ловий долины р.Урал и Южно-Уральского месторождения подземных вод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eastAsia="Courier New"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Эксплуатиру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ется современный аллювиальный водоносный горизонт, представленный песчано-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 xml:space="preserve">гравийно-галечными отложениями, мощностью 4,5-7м. Подстилающими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на территории водозабора являются отложения неогенового и татар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ского возраста, кровля которых вскрывается на глубинах от 10м до 12м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Уральский водозабор состоит из трех участков: Южно-Уральского, Основного и Вр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 xml:space="preserve">менного. 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i/>
          <w:iCs/>
          <w:caps w:val="false"/>
          <w:smallCaps w:val="false"/>
          <w:color w:val="000000"/>
          <w:spacing w:val="-3"/>
          <w:sz w:val="24"/>
          <w:szCs w:val="25"/>
        </w:rPr>
        <w:t>На Временном участке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  <w:u w:val="single"/>
        </w:rPr>
        <w:t>,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 расположенном в 90-250м от уреза воды на правом берегу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р.Урал, пробурено 9 скважин, в рабочем состоянии находятся 7. Эксплуатация водозабора начата в 1972 году на участке с неразведанными запасами подземных вод. Скважины Вре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менного участка водозабора расположены в зоне развития солоноватых вод, граница кот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рых продвигается на юг: начиная с 1995 года в скважинах № 5, 6 и 6а отмечается стабиль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ное превышение ПДК по сухому остатку и жесткости, тогда как прежде подземные воды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соответствовали питьевым стандартам. Ухудшение качества подземных вод на водозаборе может быть связано с подтягиванием нижележащих солоноватых вод татарского водонос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ного комплекса при увеличении производительности скважин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i/>
          <w:iCs/>
          <w:caps w:val="false"/>
          <w:smallCaps w:val="false"/>
          <w:color w:val="000000"/>
          <w:spacing w:val="-13"/>
          <w:sz w:val="24"/>
          <w:szCs w:val="26"/>
        </w:rPr>
        <w:t>Основной участок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 xml:space="preserve"> водозабора расположен в пределах высокой поймы р.Урал, протя</w:t>
        <w:softHyphen/>
        <w:t>нулся вкрест долины от черты города к реке через земли АО «Овощевод» к дачному масс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ву, представляет собой линейный ряд скважин. Расстояние между скважинами от 50 до 410м. В период обследования в рабочем состоянии находилось 19 скважин. Запасы подземных 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вод на этом участке не оценивались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В северной части водозаборного ряда скважинами № 7-16 совместно эксплуатируется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аллювиальный и пермский водоносные горизонты, представляющие собой единую вод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носную зону. В этой группе скважин наблюдается постоянное превышение ПДК по сухому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остатку и жесткости, по другим показателям (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  <w:lang w:val="en-US"/>
        </w:rPr>
        <w:t>Fe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 и М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  <w:lang w:val="en-US"/>
        </w:rPr>
        <w:t>n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) - периодически, связано это с пр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влечением к эксплуатации солоноватых вод пермского водоносного горизонта. Остальные </w:t>
      </w:r>
      <w:r>
        <w:rPr>
          <w:rFonts w:cs="Courier New" w:ascii="Courier New" w:hAnsi="Courier New"/>
          <w:caps w:val="false"/>
          <w:smallCaps w:val="false"/>
          <w:color w:val="000000"/>
          <w:spacing w:val="-15"/>
          <w:sz w:val="24"/>
          <w:szCs w:val="26"/>
        </w:rPr>
        <w:t>скважины добывают пресную воду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Очагом загрязнения в районе основного участка является бездействующий инфильт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рационный бассейн, образовавший «окно» в кровле водоносного горизонта, через которое в горизонт поступают ливневые стоки со стороны города и паводковые воды со стороны п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22"/>
          <w:sz w:val="24"/>
          <w:szCs w:val="26"/>
        </w:rPr>
        <w:t>лей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i/>
          <w:iCs/>
          <w:caps w:val="false"/>
          <w:smallCaps w:val="false"/>
          <w:color w:val="000000"/>
          <w:spacing w:val="-11"/>
          <w:sz w:val="24"/>
          <w:szCs w:val="26"/>
        </w:rPr>
        <w:t>Южно-Уральский участок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 водозабора действует с 1972 года и расположен на правом </w:t>
      </w:r>
      <w:r>
        <w:rPr>
          <w:rFonts w:cs="Courier New" w:ascii="Courier New" w:hAnsi="Courier New"/>
          <w:caps w:val="false"/>
          <w:smallCaps w:val="false"/>
          <w:color w:val="000000"/>
          <w:spacing w:val="-16"/>
          <w:sz w:val="24"/>
          <w:szCs w:val="26"/>
        </w:rPr>
        <w:t>берегу р.Урал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6"/>
        </w:rPr>
        <w:t>Водоотбор осуществляется из скважин, расположенных в пределах Южно-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Уральского месторождения пресных подземных вод с утвержденными запасами (ГКЗ №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3776 от 24.09.69). Запасы оценены применительно к линейному инфильтрационному вод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забору длиной 6,6км (освоенного только 2,8км) при расстоянии между скважинами 150м (в действительности - от 30 до 600м), удаленными от реки на 50м (в настоящее время  - 30-200 м), при диаметре фильтровых колонн скважин  - 20 дюймов 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(фактически, в среднем, 8 дюймов) и  рекомендованной глубине скважин  - 10-12м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6"/>
        </w:rPr>
        <w:t xml:space="preserve">Скважины, сооруженные на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6"/>
          <w:lang w:val="en-US"/>
        </w:rPr>
        <w:t>I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6"/>
        </w:rPr>
        <w:t xml:space="preserve"> этапе освоения месторождения и исчерпавшие свой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технический ресурс, начиная с 1983-89 годов, были заменены новыми. При этом, сооруж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6"/>
        </w:rPr>
        <w:t xml:space="preserve">ние новых скважин велось с отклонениями от рекомендаций авторов подсчета запасов, и 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производительность Южно-Уральского участка постепенно снизилась до 14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/сут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Анализ многолетних наблюдений за уровнем подземных вод на государственных 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режимных постах, замеров уровней подземных вод в эксплуатационных скважинах на уч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>стке водозабора при обследовании, а также сравнение этих показателей с величиной п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пусков Ириклинского водохранилища в 2001 году и уровнями подземных вод при утвер</w:t>
        <w:softHyphen/>
        <w:t xml:space="preserve">ждении запасов, свидетельствуют о том, что истощение запасов подземных вод на участке </w:t>
      </w:r>
      <w:r>
        <w:rPr>
          <w:rFonts w:cs="Courier New" w:ascii="Courier New" w:hAnsi="Courier New"/>
          <w:caps w:val="false"/>
          <w:smallCaps w:val="false"/>
          <w:color w:val="000000"/>
          <w:spacing w:val="-15"/>
          <w:sz w:val="24"/>
          <w:szCs w:val="26"/>
        </w:rPr>
        <w:t>водозабора не происходит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По результатам натурного обследования всего фонда эксплуатационных скважин и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обработки материалов рабочих журналов технического состояния насосного оборудования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и паспортных данных установлено, что снижение производительности возабора Южно-Уральского 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участка происходит из-за: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5"/>
          <w:sz w:val="24"/>
          <w:szCs w:val="26"/>
        </w:rPr>
        <w:t>1)  несоблюдения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 xml:space="preserve"> расчетных расстояний между скважинами, 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 xml:space="preserve">расчетного удаления от реки,  глубин скважин и интервалов установки фильтров,  методики производства гравийной обсыпки, 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 xml:space="preserve"> диаметров фильтровых колонн;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5"/>
        </w:rPr>
        <w:t xml:space="preserve">2) кольматации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прискважинной зоны, б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ереговой линии р.Урал, что затрудняет взаимосвязь подземных вод с поверхност</w:t>
        <w:softHyphen/>
        <w:t>ными водами реки, являющимися одним из основных источников формирования эксплу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тационных запасов подземных вод водозабора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Качество подземных вод при проведении обследования анализировалось по данным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лаборатории МПУ ВКХ. По Южно-Уральскому участку водозабора подземные воды, в ц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лом, соответствуют требованиям к питьевым водам, кроме эпизодического превышения 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ПДК по железу и марганцу, что по-видимому, связано с высоким его содержанием в п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верхностных водах р.Урал. По данным Областного центра по гидрометеорологии и мон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торингу окружающей среды за 2001 год качество поверхностных вод р.Урал в 1км выше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г.Оренбурга не соответствовало ГОСТу по 10 определяемым показателям: ГХЦГ (до 1,2 2,3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ПДК), ДЦТ (до 1,9ПДК), дикофол (до 7,8ПДК), нефтепродукты (до 1,2ПДК), азот нит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ритный (до 2,2ПДК), азот аммонийный (до 1,5ПДК), цинк (до 1,4ПДК), железо и сульф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ты (до 1ПДК), БПК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vertAlign w:val="subscript"/>
        </w:rPr>
        <w:t>5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 (до 1,7ПДК), ХПК (до 2,4ПДК).</w:t>
      </w:r>
      <w:r>
        <w:rPr>
          <w:rFonts w:cs="Courier New" w:ascii="Courier New" w:hAnsi="Courier New"/>
          <w:caps w:val="false"/>
          <w:smallCaps w:val="false"/>
          <w:color w:val="000000"/>
          <w:spacing w:val="-1"/>
          <w:sz w:val="24"/>
          <w:szCs w:val="25"/>
        </w:rPr>
        <w:t xml:space="preserve"> Согласно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данным МГУ им.Ломоносова в 1993 году в исследуемых ими пробах воды из р.Урал иден</w:t>
        <w:softHyphen/>
        <w:t>тифицировано 230 органических соединений. Превышение ПДК от 1,5 до 13 раз обнаруж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но по 12 химическим веществам: дихлорэтилен, ацетальдегид, хлороформ, этиловый эфир, </w:t>
      </w: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5"/>
        </w:rPr>
        <w:t xml:space="preserve">нитрометан, циклогексан, хлорбензол, 1,3 диклобензол, бензольдегид, фенол, дифенил,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динбутилфталат. Однако, постоянного контроля по специальным органическим загрязн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телям, не ведется. На многие из указанных компонентов нет методик по очистке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Сравнивая качество подземной и поверхностной воды можно сделать вывод о пр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5"/>
        </w:rPr>
        <w:t>оритетности источника водоснабжения. Достаточно грязная поверхностная вода, пр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фильтровавшись через естественный фильтр в водоносном горизонте, почти полностью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очищается без дополнительной технической и химической водоподготовки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Однако, эксплуатируемые подземные воды аллювиального водоносного горизонта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относятся к незащищенным от загрязнения с поверхности. Поэтому требуется проведение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ряда мероприятий по их охране. В первую очередь это: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- создание зоны санитарной охраны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  <w:lang w:val="en-US"/>
        </w:rPr>
        <w:t>I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 пояса (в настоящее время она отсутствует - нет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5"/>
        </w:rPr>
        <w:t>ограждения),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- рекультивация  карьеров  ПГС в ЗСО - водозабора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Для увеличения водоотбора  до 80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/сут на Уральском водозаборе предложено: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5"/>
        </w:rPr>
        <w:t>1. Пробурить дополнительно 20 новых скважин на неосвоенных флангах Южно-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Уральского месторождения подземных вод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2. На освоенном отрезке провести ремонтно-восстановительные работы в сущест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вующих скважинах. Скважины, не подлежащие ремонту, ликвидировать и пробурить на их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5"/>
        </w:rPr>
        <w:t>месте другие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3. Провести очистку закольматированного отрезка русла реки Урал в районе освоен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ной части месторождения подземных вод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4. Создать режимную сеть наблюдательных скважин на территории Уральского вод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забора и организовать регулярный мониторинг не только за качеством подземных вод, но и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за гидродинамическим режимом подземных вод, включая слежение за развитием депресси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5"/>
        </w:rPr>
        <w:t>онной воронки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5. По результатам наблюдений (не менее 1 года) провести переоценку эксплуатаци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онных запасов подземных вод на Южно-Уральском участке Оренбургского месторождения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5"/>
        </w:rPr>
        <w:t>подземных вод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Проведение предложенных мероприятий на Уральском водозаборе позволит допол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нительно передать городу Оренбургу более 30тыс.м/сут качественных подземных вод для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5"/>
        </w:rPr>
        <w:t>хозяйственно-питьевых нужд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В аналогичном обследовании нуждаются не только основные водозаборы г.Оренбурга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(9 шт.), но и все крупные водозаборы Оренбургской области. Почти на всех существующих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водозаборах, кроме водозаборов «Оренбурггазпромэнерго», в настоящее время не ведется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мониторинг гидродинамического режима, нет анализа работы водозабора в целом и каждой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скважины отдельно в многолетнем разрезе. При правильной эксплуатации существующих </w:t>
      </w: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5"/>
        </w:rPr>
        <w:t xml:space="preserve">крупных водозаборов Оренбурга и проведении ряда водоохранных мероприятий, город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может быть полностью обеспечен качественной подземной водой. При потребности города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на 2005 год 317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/сут. (протокол решения по уточнению проекта Уральского ковш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вого водозабора от 2.03.1995г) существующие городские водозаборы подземных вод при некоторой их реконструкции могут дать городу 345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/сут (Зинченко, 1995г), из них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водозаборы МП ГГУВКХ - 220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/сут. Таким образом, городу Оренбургу не нужен от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крытый ковшовый водозабор поверхностных вод, требующий огромных (1,5млрд.рублей)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капиталовложений на его строительство с громоздкой системой водоподготовки. При этом,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город будет переведен на не приоритетный и совершенно не защищенный от загрязнения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5"/>
        </w:rPr>
        <w:t>источник водоснабжения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9"/>
          <w:sz w:val="24"/>
          <w:szCs w:val="25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9"/>
          <w:sz w:val="24"/>
          <w:szCs w:val="25"/>
        </w:rPr>
      </w:r>
    </w:p>
    <w:p>
      <w:pPr>
        <w:pStyle w:val="Normal"/>
        <w:shd w:fill="FFFFFF" w:val="clear"/>
        <w:ind w:firstLine="454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40"/>
          <w:sz w:val="24"/>
          <w:szCs w:val="25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40"/>
          <w:sz w:val="24"/>
          <w:szCs w:val="25"/>
        </w:rPr>
        <w:t>1.2.7.Минеральные и промышленные воды</w:t>
      </w:r>
    </w:p>
    <w:p>
      <w:pPr>
        <w:pStyle w:val="Normal"/>
        <w:shd w:fill="FFFFFF" w:val="clear"/>
        <w:ind w:firstLine="454"/>
        <w:jc w:val="center"/>
        <w:rPr>
          <w:rFonts w:ascii="Courier New" w:hAnsi="Courier New" w:cs="Courier New"/>
          <w:b/>
          <w:b/>
          <w:bCs/>
          <w:i/>
          <w:i/>
          <w:iCs/>
          <w:caps w:val="false"/>
          <w:smallCaps w:val="false"/>
          <w:color w:val="000000"/>
          <w:spacing w:val="40"/>
          <w:sz w:val="24"/>
          <w:szCs w:val="25"/>
        </w:rPr>
      </w:pPr>
      <w:r>
        <w:rPr>
          <w:rFonts w:cs="Courier New" w:ascii="Courier New" w:hAnsi="Courier New"/>
          <w:b/>
          <w:bCs/>
          <w:i/>
          <w:iCs/>
          <w:caps w:val="false"/>
          <w:smallCaps w:val="false"/>
          <w:color w:val="000000"/>
          <w:spacing w:val="40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В Оренбургской области в пределах городов Оренбурга, Бугуруслана и Орска, а также Оренбург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ского, Новоорского и Саракташского районов разведаны и используются месторождения и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проявления подземных минеральных вод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FF0000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По состоянию на 01.01.2002г КПР по Оренбургской области выданы 17 лицензий с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правом добычи и реализации подземных минеральных вод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На четырех участках - г.Орск (ОАО «Орский хлебокомбинат»), г.Оренбург (ООО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«Оренбурггазторг», ООО «Оренбургская вода») и г.Гай (Санаторий «Гай») запасы подзем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ных минеральных вод среднедевонского-среднетриасового комплекса, татарского и казан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5"/>
        </w:rPr>
        <w:t xml:space="preserve">ского водоносных горизонтов приняты НТС при ГГП «Оренбурггеология». Тип воды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(ГОСТ 13273-88) - Халиловский («Орская») и Миргородский («Сулак»). Условиями лицен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зий недропользователям предусматривается утвердить эксплуатационные запасы мин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ральных вод в 2002 - 2010 годах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По 12-ти лицензионным участкам, на которых работают скважины и один родник,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запасы не утверждались. Недропользователям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необходимо утвердить запасы подзем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ных минеральных вод и технологическую схему эксплуатации месторождений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5"/>
        </w:rPr>
        <w:t>Из общего количества участков с неутвержденными запасами 8 приходится на г.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Оренбург: п.Пугачи - ООО «Приток»; п.Карачи - Оренбургский винодельческий завод; 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хут.Медовка - ООО «Оренбургская вода»; ул.Березка, 22 - ООО «Водолей-98»; ул.Н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вельская, 24 - клиническое учреждение здравоохранения «Медсанчасть ДП «Оренбурггаз-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пром»; ул.Турбинная, 23а - ОАО «Оренбургэнергоспецремонт» - санаторий-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профилакторий «Солнечный»; п.Старица - санаторий-профилакторий «Тусь»; ул.Волг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градская - санаторий профилакторий «Текстильщик»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FF0000"/>
          <w:spacing w:val="-13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FF0000"/>
          <w:spacing w:val="-13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3"/>
          <w:sz w:val="24"/>
          <w:szCs w:val="26"/>
        </w:rPr>
        <w:t>Характеристика качества подземных вод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Качество подземных вод оценивается по данным гидрохимического режима практи</w:t>
        <w:softHyphen/>
        <w:t>чески по всем стационарным пунктам наблюдения государственной и локальной (объект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ным) сетям, данным государственной службы санитарного эпидемиологического надзора и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ведомственных лабораторий, ведущих внутренний контроль качества подземных вод на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своих подведомственных водозаборах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3"/>
          <w:sz w:val="24"/>
          <w:szCs w:val="26"/>
        </w:rPr>
        <w:t>Качество подземных вод в естественных условиях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Практически во всех наблюдаемых водоносных горизонтах (комплексах) с различной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степенью детальности изучалось качество подземных вод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u w:val="single"/>
        </w:rPr>
        <w:t>Качество грунтовых вод четвертичного аллювиального водоносного горизонта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 изуч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лось в приречных и террасовых зонах долин рек Самара, Бузулук, Хобда, Сакмара, Орь, </w:t>
      </w:r>
      <w:r>
        <w:rPr>
          <w:rFonts w:cs="Courier New" w:ascii="Courier New" w:hAnsi="Courier New"/>
          <w:caps w:val="false"/>
          <w:smallCaps w:val="false"/>
          <w:color w:val="000000"/>
          <w:spacing w:val="-17"/>
          <w:sz w:val="24"/>
          <w:szCs w:val="25"/>
        </w:rPr>
        <w:t>Урал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В приречной зоне долины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u w:val="single"/>
        </w:rPr>
        <w:t>р.Бузулук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 в районе с.Новоалександровка, воды сульфатно-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гидрокарбонатные кальциево-магниевые, среда их нейтральная, среднегодовая величина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сухого остатка практически не изменилась (0,47г/дм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), превышений предельно допуст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мых концентраций (ПДК) не отмечается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В долине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u w:val="single"/>
        </w:rPr>
        <w:t>р.Самары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 водоносный горизонт наблюдается в районе с.Елшанка 1-я. Воды стабильно сульфатно-гидрокарбонатного магниево-калыдиевого состава со слабощелочной средой в приречной зоне и нейтральной - в террасовой. Как и в предыдущем году, отмечается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превышение ПДК жесткости - до 11,4мг-экв/дм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 в приречной зоне и до 21,8 - в террасовой.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Средняя величина насыщенности солями снизилась за 2001 год с 1,4 до 1,28г/л в террас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вой зоне и с 0,83 до 0,69 - в приречной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Качественный состав подземных вод аллювия долины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u w:val="single"/>
        </w:rPr>
        <w:t>р.Хобда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 существенно не изм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нился. Воды остаются умеренно жесткими, слабощелочными, гидрокарбонатного, хлоридно-гидрокарбонатного натриево- или магниево-кальциевого состава, с сухим остатком 320 - 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370мг/дм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 . Отмечается снижение содержания брома - с 0,86мг/дм в 2000 году, до 0,35 в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2001г, хотя его концентрация все еще превышает предельно допустимую (ПДК=0,2мг/дм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)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Воды четвертичного аллювиального горизонта в долине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u w:val="single"/>
        </w:rPr>
        <w:t>р.Сакмара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 изучаются север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нее г.Оренбурга, в районе с.Тат.Каргала. В приречной зоне они гидрокарбонатные, суль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фатно-гидрокарбонатные натриевые, кальциево-магниевые, умеренно жесткие, со слаб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щелочной средой, величина сухого остатка варьирует в пределах 0,36-0,8г/дм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, в единич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ных случаях почти достигая ПДК (0,998мг/дм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). Как и в прошлом году, отмечается превы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шение ПДК по содержанию железа в 5-7 раз, брома в 2-3 раза и натрия в 1,3 раза. В терра</w:t>
        <w:softHyphen/>
        <w:t>совой зоне состав вод сульфатно- либо гидрокарбонатно-хлоридный магниево-натриевый, со слабо и умеренно щелочной средой (рН от 8,23 до 8,85). Жесткость вод несколько ниже прошлогодних значений, но в единичных случаях превышает нормы ПДК в 1,5 раза. Фик</w:t>
        <w:softHyphen/>
        <w:t xml:space="preserve">сируется, хотя и меньше чем в прошлом году, превышающее ПДК содержание хлоридов - 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5"/>
        </w:rPr>
        <w:t>до 428мг/дм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5"/>
        </w:rPr>
        <w:t xml:space="preserve"> (ПДК=350), натрия - до 365мг/дм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5"/>
        </w:rPr>
        <w:t xml:space="preserve"> (ПДК=200), брома - до 0,61мг/дм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5"/>
          <w:vertAlign w:val="superscript"/>
        </w:rPr>
        <w:t xml:space="preserve">3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5"/>
        </w:rPr>
        <w:t>(ПДК=0,2)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В долине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u w:val="single"/>
        </w:rPr>
        <w:t>р.Орь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 воды четвертичного аллювиального горизонта стабильно гидрокарб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натные, хлоридно-гидрокарбонатные магниево-натриевые, слабощелочные, умеренно ж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сткие. Величина сухого остатка в пределах 500-584мг/дм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Качественные показатели грунтовых вод приречной и террасовой зон долины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u w:val="single"/>
        </w:rPr>
        <w:t>р.Урал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 </w:t>
      </w: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5"/>
        </w:rPr>
        <w:t>существенно не изменились. По составу они сульфатно-гидрокарбонатные, сульфатно-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хлоридные кальциево-магниевые, жесткие, щелочной группы, с сухим остатком 0,38-0,54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г/дм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. На участках, где имеется взаимосвязь грунтовых вод долины р.Урала с солеными во</w:t>
        <w:softHyphen/>
        <w:t>дами коренных отложений, в химическом составе первых отмечаются аномальные концен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трации некоторых нормируемых компонентов и показателей. Так содержание сульфатов в 1,3, хлоридов в 1,2, натрия и железа в 2,5, брома в 1,8, а величины сухого остатка в 1,9 раза 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5"/>
        </w:rPr>
        <w:t>выше ПДК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  <w:u w:val="single"/>
        </w:rPr>
        <w:t>Межпластовые воды акчагыльского водоносного комплекса,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 изучаемого в области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разгрузки, стабильно хлоридного натриевого типа, умеренно жесткие, с умеренно щелоч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ной средой. Насыщенность солями за отчетный год снизилась с 2,09 до 1,58г/дм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. Из нор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мируемых компонентов ПДК превышают хлориды - в 2,8 (до 998мг/дм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), натрий - в 3,5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раза (до 690мг/дм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)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  <w:u w:val="single"/>
        </w:rPr>
        <w:t>Для подземных вод татарского комплекса,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 изучаемого в пределах областей питания,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транзита и разгрузки характерен гидрокарбонатный, сульфатно-гидрокарбонатный натрие</w:t>
        <w:softHyphen/>
        <w:t>вый, кальциево-натриевый тип. Сухой остаток редко превышает 0,5г/дм, по жесткости во</w:t>
        <w:softHyphen/>
        <w:t>ды мягкие либо умеренно жесткие, среда щелочная. На специализированных наблюдатель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ных объектах № 42 и 43, на участках, где насыщенность вод солями превышает ПДК (су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хой остаток от 1,36 до 16,65г/дм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), состав их хлоридный, сульфатно-хлоридный натриевый. 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Аномальные величины содержания в водах хлоридов достигают 5503, сульфатов - 4960,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натрия - 5174мг/дм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, жесткость до 35мг-экв/дм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u w:val="single"/>
        </w:rPr>
        <w:t>Сокский водоносный комплекс,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 для которого свойственно засоление водовмещающих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пород, изучается в области разгрузки, содержит в себе солоноватые воды (сухой остаток -2,16-2,62г/дм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) хлоридного натриевого типа, с умеренно щелочной средой. Превышения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норм ГОСТа имеются по содержанию хлоридов - до 1513, натрия - до 991, железа - до 0,63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5"/>
        </w:rPr>
        <w:t>и брома - до 0,32мг/дм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5"/>
        </w:rPr>
        <w:t>.</w:t>
      </w:r>
    </w:p>
    <w:p>
      <w:pPr>
        <w:pStyle w:val="Normal"/>
        <w:shd w:fill="FFFFFF" w:val="clear"/>
        <w:tabs>
          <w:tab w:val="clear" w:pos="720"/>
          <w:tab w:val="left" w:pos="3365" w:leader="none"/>
        </w:tabs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u w:val="single"/>
        </w:rPr>
        <w:t>Химический состав подземных вод казанского водоносного комплекса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 в области раз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грузки (скважина 1, СНО №43) в течение года не претерпел каких-либо изменений. Воды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пресные (сухой остаток 0,47г/дм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) гидрокарбонатно-хлоридные, натриево-магниевые, уме</w:t>
      </w:r>
      <w:r>
        <w:rPr>
          <w:rFonts w:cs="Courier New" w:ascii="Courier New" w:hAnsi="Courier New"/>
          <w:caps w:val="false"/>
          <w:smallCaps w:val="false"/>
          <w:color w:val="000000"/>
          <w:spacing w:val="-20"/>
          <w:sz w:val="24"/>
          <w:szCs w:val="25"/>
        </w:rPr>
        <w:t>ренно жесткие.</w:t>
        <w:tab/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u w:val="single"/>
        </w:rPr>
        <w:t>Каменноугольный водоносный комплекс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 наблюдается в пределах области питания, на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СНО № 52, в с.Адаево Кувандыкского района. Воды комплекса весьма пресные (концен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трация солей 0,38-0,4г/дм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) с нейтральной средой, жесткие, сульфатно-гидрокарбонатного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кальциево-магниевого состава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5"/>
          <w:u w:val="single"/>
        </w:rPr>
        <w:t>Гидрохимический режим верхнедевонского водоносного комплекса</w:t>
      </w: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5"/>
        </w:rPr>
        <w:t xml:space="preserve"> в зоне слабой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дренированности территории (СНО № 6) характеризуется высокой минерализацией - более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8г/дм и жесткостью - до 49 мг-экв. Отмечаются аномальные концентрации в воде хлор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дов (до 4127мг/дм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), сульфатов (до 867мг/дм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), натрия (до 2034мг/дм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). Тип вод хлорид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ный магниево-натриевый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  <w:u w:val="single"/>
        </w:rPr>
        <w:t>Воды среднедевонского комплекса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 характеризуют территорию средней дренирован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ности. Они весьма пресные, сухой остаток не превышает 0,38г/дм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, мягкие, с умеренно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щелочной средой, по типу сульфатно-гидрокарбонатные натриево-магниевые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u w:val="single"/>
        </w:rPr>
        <w:t>Качественный состав вод палеозойских кислых и средних интрузий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 гидрокарбонатн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го кальциево-магниевого типа, со слабощелочной средой. Воды весьма пресные, с велич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ной сухого остатка 0,26г/дм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3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3"/>
          <w:sz w:val="24"/>
          <w:szCs w:val="26"/>
        </w:rPr>
      </w:r>
    </w:p>
    <w:p>
      <w:pPr>
        <w:pStyle w:val="Normal"/>
        <w:shd w:fill="FFFFFF" w:val="clear"/>
        <w:ind w:firstLine="454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40"/>
          <w:sz w:val="24"/>
          <w:szCs w:val="26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40"/>
          <w:sz w:val="24"/>
          <w:szCs w:val="26"/>
        </w:rPr>
        <w:t xml:space="preserve">1.2.8.Качество подземных вод на площадях </w:t>
      </w:r>
    </w:p>
    <w:p>
      <w:pPr>
        <w:pStyle w:val="Heading3"/>
        <w:ind w:firstLine="454"/>
        <w:rPr/>
      </w:pPr>
      <w:r>
        <w:rPr/>
        <w:t>техногенного воздействия на них</w:t>
      </w:r>
    </w:p>
    <w:p>
      <w:pPr>
        <w:pStyle w:val="Normal"/>
        <w:shd w:fill="FFFFFF" w:val="clear"/>
        <w:ind w:firstLine="454"/>
        <w:jc w:val="center"/>
        <w:rPr>
          <w:rFonts w:ascii="Courier New" w:hAnsi="Courier New" w:cs="Courier New"/>
          <w:spacing w:val="40"/>
          <w:sz w:val="24"/>
        </w:rPr>
      </w:pPr>
      <w:r>
        <w:rPr>
          <w:rFonts w:cs="Courier New" w:ascii="Courier New" w:hAnsi="Courier New"/>
          <w:spacing w:val="40"/>
          <w:sz w:val="24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Оценка влияния хозяйственной деятельности человека на геологическую среду про</w:t>
        <w:softHyphen/>
        <w:t>водится в первую очередь по изменению качества подземных вод. Водная среда более ак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тивно реагирует на результаты промышленного освоения объектов и жизнедеятельности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5"/>
        </w:rPr>
        <w:t>общества.</w:t>
      </w:r>
    </w:p>
    <w:p>
      <w:pPr>
        <w:pStyle w:val="Normal"/>
        <w:shd w:fill="FFFFFF" w:val="clear"/>
        <w:suppressAutoHyphens w:val="true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eastAsia="Courier New"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На подземные воды оказывают влияние такие техногенные объекты как нефте- и г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зопромысла, горнодобывающие и перерабатывающие предприятия, накопители различного 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рода отходов, предприятия производители сельхозпродукции, а также водозаборные с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5"/>
        </w:rPr>
        <w:t>оружения</w:t>
      </w:r>
    </w:p>
    <w:p>
      <w:pPr>
        <w:pStyle w:val="Normal"/>
        <w:shd w:fill="FFFFFF" w:val="clear"/>
        <w:suppressAutoHyphens w:val="true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5"/>
        </w:rPr>
        <w:t xml:space="preserve">Влияние водозаборных сооружений на подземные воды выражается в снижении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уровня подземных вод в эксплуатируемом водоносном горизонте, изменению взаимосвязи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между различными водоносными горизонтами, выражающееся в привлечении подземных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вод нижележащих водоносных горизонтов и комплексов, зачастую содержащих воды с п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вышенной минерализацией. Последнее приводит к изменению, как правило, ухудшению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качества добываемой воды.</w:t>
      </w:r>
    </w:p>
    <w:p>
      <w:pPr>
        <w:pStyle w:val="Normal"/>
        <w:shd w:fill="FFFFFF" w:val="clear"/>
        <w:suppressAutoHyphens w:val="true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Водозаборы, извлекающие подземные воды для технических нужд, интересны и изу</w:t>
        <w:softHyphen/>
        <w:t>чаются с точки зрения сработки запасов подземных вод. Наблюдения за изменением кач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ства подземных вод на технических водозаборах ведется только тогда, когда для технич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ских нужд используются воды питьевого качества (Топкий и Полимовский водозаборы)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На территории Оренбургской области 57 крупных водозаборов (с водоотбором более 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1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/сут), из них в г.Оренбурге - 12, в г.Орске - 6, в г.Новотроицке - 3, в г.Бузулуке -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2. Из них только на 7 имеется сеть режимных скважин для наблюдения за уровнем, темп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ратурой и качеством подземных вод, т.е. за режимом эксплуатации водозабора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На территории Оренбургской области хозяйственно-питьевое водоснабжение орган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зовано за счет подземных вод аллювиальных четвертичных (11 водозаборов г.Оренбурга, 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все водозаборы Орска, 2 водозабора г. Новотроицк и т.д.), пермских (в .Бугуруслане, 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г.Абдулино, г.Сорочинске) и триасовых ( в р.ц.Переволоцкий) отложений, а в восточной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части области (Адамовский, Домбаровский, Гайский сельские водозаборы) - за счет под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 xml:space="preserve">земных вод протерозойских и каменноугольных отложений. 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Подземные воды четвертичных отложений, как правило, являются незащищенными или условно защищенными: перекрывающие водоносный горизонт глинистые отложения 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редко имеют мощность более 8м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6"/>
        </w:rPr>
        <w:t xml:space="preserve">Питание аллювиального водоносного горизонта происходит за счет инфильтрации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атмосферных осадков и поверхностных водотоков, с которыми в подземные воды попад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ют и компоненты-загрязнители, в количествах, в отдельных случаях превышающих ПДК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По результатам химических анализов подземных вод для Оренбургской области х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рактерно повышенное содержание железа, марганца, бромидов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6"/>
        </w:rPr>
        <w:t>Повышение величины сухого остатка зачастую происходит при интенсивной экс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плуатации водозаборных сооружений за счет перетекания солоноватых вод из нижележ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щих горизонтов, как правило, пермских (для западной и центральной частей области), юр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ских или триасовых в южных районах, например, в р.ц.Первомайском, и зон затрудненного 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водообмена трещиноватых карбон-девонских и более древних отложений (в восточной час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ти области)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Состояние водоносных горизонтов по территории Оренбургской области можно оц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нить по анализам подземных вод, проводимых лабораториями ведомств и санэпиднадзора 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на водозаборах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  <w:u w:val="single"/>
        </w:rPr>
        <w:t>Группа Уральских водозаборов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 г.Оренбурга. Эксплуатируется аллювиальный четвер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тичный водоносный горизонт правобережья р.Урал.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  <w:u w:val="single"/>
        </w:rPr>
        <w:t>На Южно-Уральском участке,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 полу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чающем основное питание за счет поверхностных вод р.Урала, отмечается превышение по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>отдельным скважинам нормативных показателей по железу, марганцу и жесткости, ос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6"/>
        </w:rPr>
        <w:t xml:space="preserve">бенно в летний период, соответственно до значений 5,34ПДК; 16,1ПДК и 1,16ПДК для 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вод хозяйственно-питьевого назначения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  <w:u w:val="single"/>
        </w:rPr>
        <w:t>Временный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 участок располагается в зоне загрязнения солоноватыми водами нижеле</w:t>
        <w:softHyphen/>
        <w:t xml:space="preserve">жащих пермских отложений. Граница области развития некондиционных вод, где нарушен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баланс поступления поверхностных вод и подтягивания к водозабору вод подстилающего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6"/>
        </w:rPr>
        <w:t>водоносного горизонта, продвигается в южном направлении. Здесь наблюдаются повы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шенные значения жесткости и сухого остатка в водах всех скважин до 2ПДК и от 1,08 до </w:t>
      </w:r>
      <w:r>
        <w:rPr>
          <w:rFonts w:cs="Courier New" w:ascii="Courier New" w:hAnsi="Courier New"/>
          <w:caps w:val="false"/>
          <w:smallCaps w:val="false"/>
          <w:color w:val="000000"/>
          <w:spacing w:val="-15"/>
          <w:sz w:val="24"/>
          <w:szCs w:val="26"/>
        </w:rPr>
        <w:t>1,98ПДК соответственно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  <w:u w:val="single"/>
        </w:rPr>
        <w:t>Основной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 участок расположен в крест долины р.Урал. Восполнение запасов грунто</w:t>
        <w:softHyphen/>
        <w:t>вых вод водоносного горизонта здесь идет инфильтрации атмосферных осадков на площ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ди сельскохозяйственных полей и разгрузки через литологические «окна» солоноватых и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загрязненных на территории города вод подстилающего татарского водоносного комплек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6"/>
        </w:rPr>
        <w:t xml:space="preserve">са, поэтому в некоторых скважинах, приближенных к городу, фиксируется загрязнение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подземных вод. В анализируемых пробах наблюдаются превышения по железу, марганцу,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сухому остатку, жесткости и нитратам. Нитраты отмечены в 7 скважинах в количестве до </w:t>
      </w:r>
      <w:r>
        <w:rPr>
          <w:rFonts w:cs="Courier New" w:ascii="Courier New" w:hAnsi="Courier New"/>
          <w:caps w:val="false"/>
          <w:smallCaps w:val="false"/>
          <w:color w:val="000000"/>
          <w:spacing w:val="-20"/>
          <w:sz w:val="24"/>
          <w:szCs w:val="26"/>
        </w:rPr>
        <w:t>1,54ПДК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  <w:u w:val="single"/>
        </w:rPr>
        <w:t>Ивановский водозабор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 эксплуатирует водоносный горизонт аллювиальных четвер</w:t>
        <w:softHyphen/>
        <w:t>тичных отложений левобережья Урала. В подземных водах выявлено по июль</w:t>
        <w:softHyphen/>
        <w:t>ским анализам содержание М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  <w:lang w:val="en-US"/>
        </w:rPr>
        <w:t>n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 по скважинам №№ 2, 9, 10, 43, 45, 49 в количествах от 1,4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ПДК до 5,4ПДК и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  <w:lang w:val="en-US"/>
        </w:rPr>
        <w:t>Fe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 по скважинам № 10, 11, 54, 55 в количествах от 1 ПДК до 1,4 ПДК. В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остальное время года значения определяемых компонентов не превышают нормативные </w:t>
      </w:r>
      <w:r>
        <w:rPr>
          <w:rFonts w:cs="Courier New" w:ascii="Courier New" w:hAnsi="Courier New"/>
          <w:caps w:val="false"/>
          <w:smallCaps w:val="false"/>
          <w:color w:val="000000"/>
          <w:spacing w:val="-17"/>
          <w:sz w:val="24"/>
          <w:szCs w:val="26"/>
        </w:rPr>
        <w:t>значения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  <w:u w:val="single"/>
        </w:rPr>
        <w:t>Группа Сакмарских водозаборов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 xml:space="preserve"> г.Оренбурга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Новосакмарский, самый крупный водозабор г.Оренбурга. В 2000 году в скваж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нах № 69, 70 и 71 отмечены превышения по сухому остатку и жесткости; в 2001 году 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единичные (летние) превышения зафиксированы по 17 скважинам по жесткости до 1,58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ПДК, по сухому остатку в одной скважине до 1,25ПДК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u w:val="single"/>
        </w:rPr>
        <w:t>Старосакмарский водозабор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 расположен в городской черте. В скважине № 3 отмече</w:t>
        <w:softHyphen/>
        <w:t xml:space="preserve">ны значительные превышения значений сухого остатка до 3,2ПДК и хлора до 3,86ПДК; в скважинах № 5, 6, 8а, 9, 10, 11, 12, 14 - летние повышения значений жесткости до 1,5ПДК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сухого остатка до 1,2ПДК. Рекомендуется исключить эту скважину от водовода или сн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зить водоотбор из нее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u w:val="single"/>
        </w:rPr>
        <w:t>Водозаборы ПО «Стрела» Сакмарский-1 (Кушкульский) и Сакмарский-2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 расположе</w:t>
        <w:softHyphen/>
        <w:t>ны в зоне жилой застройки северных пригородных поселков Кушкуль, Мирный и ороша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мых земель АФ «Радуга». Аллювиальный водоносный горизонт, имеющий площадное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питание за счет атмосферных осадков, получает вместе с ними выщелоченные компоненты-</w:t>
      </w: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5"/>
        </w:rPr>
        <w:t xml:space="preserve">загрязнители. Превышение нормативных показателей отмечено в режимных скважинах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(данные ОТЦ ГМГС) в значениях по сухому остатку до 1,76ПДК, железу до 2ПДК, мар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ганцу до 2,7ПДК, жесткости до 1,6ПДК, брому до 1,75ПДК, нефтепродуктам до 7,2ПДК. По результатам анализов СЭН в эксплуатационных скважинах зафиксированы лишь незн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чительные превышения по жесткости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  <w:u w:val="single"/>
        </w:rPr>
        <w:t>Водозаборы нефтемаслозавода и завода РТИ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 располагаются в зоне жилой застройки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пос.Берды и промзоны г.Оренбурга. Эксплуатируемый аллювиальный водоносный гор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зонт содержит некондиционные воды: значения сухого остатка составляют 1,16 - 1,4ПДК,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жесткости 1,71-2,17ПДК. Некондиционность вод обусловлена двумя причинами: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во-первых, разгрузкой солоноватых вод верхнепермских водоносных комплек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сов, развитых на горе Маяк;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во-вторых, загрязнением на территории пос.Берды и промзоны г.Оренбурга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По 32 водозаборам, находящимся в ведении ЮУЖД, располагающимся на железнод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рожных станциях и разъездах, контроль качества воды осуществляется ведомственными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лабораториями. Из отчетности, представленной Оренбургской дистаницией гражданских сооружений, водоснабжения и водоотведения за 2001 год, некондиционные по питьевым нормативам воды используются на станциях: Тюльпан (сухой остаток до 1,2ПДК, жест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кость до 2,17ПДК), Бузулук (железо до 8,13ПДК, жесткость до 1,6ПДК), Колтубанка, П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громная, Тоцкая, Неприк, Черный Отрог, Платовка (жесткость от 1,25 ПДК до 3,3ПДК),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Грачевка (не райцентр) (сухой остаток до 1,2ПДК, жесткость до 2,1ПДК). В 17 водозаб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рах ведомства практически нормативно чистая вода: на станциях Новосергеевка, Саракташ, Маячная, Оренбург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lang w:val="en-US"/>
        </w:rPr>
        <w:t>I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 и Оренбург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lang w:val="en-US"/>
        </w:rPr>
        <w:t>II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 и др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u w:val="single"/>
        </w:rPr>
        <w:t>Водозаборы г.Орска: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 Кумакский 1 и 2, Новоказачий, Чкаловский и закрытый СЭН в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2000 году (2001г не эксплуатировался) Первомайский, завода ЖБИ и Орского мясокомб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ната, эксплуатируют подземные воды аллювиальных отложений р.Урал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5"/>
        </w:rPr>
        <w:t>Водозаборы Кумакский 1 и 2 и Новоказачий, расположенные выше по течению р.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Урал от г.Орска, добывают нормативно чистую воду: превышения по жесткости, сухому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остатку и марганцу отмечаются по одной скважине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u w:val="single"/>
        </w:rPr>
        <w:t>Чкаловский водозабор и водозабор завода ЖБИ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 расположен в зоне влияния промыш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ленных предприятий города, эксплуатируют незащищенный водоносный горизонт аллюв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альных отложений, который содержит подземные воды, некондиционные по сухому остат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ку (от 1,01ПДК до 1,5ПДК) и жесткости (от 1,3ПДК до 1,58ПДК). Данные о качестве ПВ на водозаборе Орского мясокомбината не поступили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  <w:u w:val="single"/>
        </w:rPr>
        <w:t>Водозаборы г.Новотроицка: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 Левобережный, Правобережный и Аккермановский рас</w:t>
        <w:softHyphen/>
        <w:t>положены в долине р.Урал, в пределах влияния промышленной зоны. Состояние аллюв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ального водоносного горизонта левобережья характеризуется по 29 скважинам, в 9 из кото</w:t>
        <w:softHyphen/>
        <w:t xml:space="preserve">рых жесткость выше нормативных значений максимумов 2,2 раза, сухой остаток и хлориды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в двух скважинах (№№ </w:t>
      </w:r>
      <w:r>
        <w:rPr>
          <w:rFonts w:cs="Courier New" w:ascii="Courier New" w:hAnsi="Courier New"/>
          <w:caps w:val="false"/>
          <w:smallCaps w:val="false"/>
          <w:color w:val="000000"/>
          <w:spacing w:val="15"/>
          <w:sz w:val="24"/>
          <w:szCs w:val="25"/>
        </w:rPr>
        <w:t>17а и 21)-в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5"/>
        </w:rPr>
        <w:t xml:space="preserve">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1,7 и 1,5 раза, соответственно железо в одной скважи</w:t>
        <w:softHyphen/>
        <w:t>не (№ 17а) - в 1,3 раза. На Правобережном водозаборе из 15 действующих скважин в 9 от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5"/>
        </w:rPr>
        <w:t>мечено превышение по жесткости до 2,6ПДК, по сухому</w:t>
      </w:r>
      <w:r>
        <w:rPr>
          <w:rFonts w:cs="Courier New" w:ascii="Courier New" w:hAnsi="Courier New"/>
          <w:i/>
          <w:iCs/>
          <w:caps w:val="false"/>
          <w:smallCaps w:val="false"/>
          <w:color w:val="000000"/>
          <w:sz w:val="24"/>
          <w:szCs w:val="25"/>
        </w:rPr>
        <w:t xml:space="preserve"> </w:t>
      </w:r>
      <w:r>
        <w:rPr>
          <w:rFonts w:cs="Courier New" w:ascii="Courier New" w:hAnsi="Courier New"/>
          <w:caps w:val="false"/>
          <w:smallCaps w:val="false"/>
          <w:color w:val="000000"/>
          <w:sz w:val="24"/>
          <w:szCs w:val="25"/>
        </w:rPr>
        <w:t>остатку в 6 скважинах до 1,4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ПДК, хлоридам и железу в одной скважине до 1,27ПДК и 3,3ПДК соответственно, по мар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ганцу в 6 скважинах до 5ПДК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  <w:u w:val="single"/>
        </w:rPr>
        <w:t>Водозаборы г.Бузулука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 (Красногвардейский и городской) каптируют аллювиальный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водоносный горизонт. Скважины водозабора располагаются на территории города и вдоль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левого берега р.Самара до п.Красногвардеец. В процессе эксплуатации Самарского мест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рождения наблюдается по отдельным скважинам в отчетном году рост величин значений таких показателей как железо до 38,8ПДК, фтор - до 1,83ПДК, жесткость - до 1,89ПДК, 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мутность - до 27,7ПДК, окисляемость - до 1,17ПДК, сухой остаток - до 1,39ПДК. Пр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вышения допустимых СаНПиН-ом значений по городскому водозабору отмечается во всех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скважинах по сухому остатку от 1,15 до 2,09ПДК и др. Качество подземных вод в районе Бузулука год от года ухудшается, тогда как при утверждении запасов на Самарском м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сторождении подземных вод значения показателей качества не превышали допустимых.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Изменение состава может быть связано со смешением подземных вод как с нижележащими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солоноватыми, так и с грунтовыми, питание которых происходит на территории неканал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зованного пос. Красногвардеец, а так же в связи с возможным ухудшением качества п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верхностных вод в р.Самара. Причиной нарушения баланса взаимоотношения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подземных и поверхностных вод может быть неправильный режим эксплуатации местор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ждения подземных вод и отклонение от рекомендации авторов подсчета запасов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Рекомендуется постановка гидрохимических исследований для упорядочения работы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водозабора и оздоровления качества добываемой воды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u w:val="single"/>
        </w:rPr>
        <w:t>Бактакский водозабор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 для водоснабжения г.Абдулино расположен в долине р.Бактак и каптирует верхнеказанский водоносный комплекс. Подземные воды соответствуют тр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бованиям СаНПиН. В отдельных наблюдательных скважинах режимной сети отмечается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превышение ПДК по сухому остатку и жесткости, однако, возможно это связано с переуг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лублением этих наблюдательных скважин. При эксплуатации водоносного горизонта сл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дует строго придерживаться существующего режима добычи из-за возможного подтягив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ния солоноватых нижнеказанских вод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u w:val="single"/>
        </w:rPr>
        <w:t>Кармалкский, Васильевский и Михайловский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 водозаборы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  <w:u w:val="single"/>
        </w:rPr>
        <w:t>г.Бугуруслан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 оборудованы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для добычи подземных вод татарского горизонта. Отмечаются единичные превышения по жесткости до 1,47ПДК. Обращает внимание содержание нитратов в значениях от 20 до 41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мг/л. Наиболее вероятным источником поступления их в подземные воды являются пр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дукты и отходы хозяйственной деятельности человека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  <w:u w:val="single"/>
        </w:rPr>
        <w:t xml:space="preserve">На Маньяжском водозаборе г.Сорочинск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 организована добыча подземных вод т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тарского водоносного комплекса. По данным местной лаборатории СЭН, в основном, вода 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соответствует питьевым нормативам, однако, количество определяемых компонентов и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точность определений недостаточны для выявления несоответствия кондициям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  <w:u w:val="single"/>
        </w:rPr>
        <w:t>Водозаборы райцентра Переволоцкий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 добывают подземную воду триасового вод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носного комплекса. Водозаборные скважины рассредоточены по территории населенного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пункта. Кроме повышенного значения величины сухого остатка до 1,9ПДК и жесткости до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2,6ПДК в подземных водах по отдельным скважинам отмечаются признаки загрязнения: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5"/>
        </w:rPr>
        <w:t xml:space="preserve">содержание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5"/>
          <w:lang w:val="en-US"/>
        </w:rPr>
        <w:t>NO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5"/>
          <w:vertAlign w:val="subscript"/>
        </w:rPr>
        <w:t>3</w:t>
      </w: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0"/>
          <w:sz w:val="24"/>
          <w:szCs w:val="25"/>
        </w:rPr>
        <w:t xml:space="preserve">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5"/>
        </w:rPr>
        <w:t>до 2,1ПДК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Из анализа работы водозаборов следует, что в результате интенсивной эксплуатации подземных вод возможно перетекание через литологические окна солоноватых вод ниже</w:t>
        <w:softHyphen/>
        <w:t>лежащих обводненных прослоев, тем самым привлечение дополнительного инфильтраци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онного питания. Это приводит к изменению качества подземных вод эксплуатируемого во</w:t>
        <w:softHyphen/>
        <w:t xml:space="preserve">доносного горизонта. Поэтому режиму эксплуатации водозаборов следует уделить большое 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5"/>
        </w:rPr>
        <w:t>внимание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Загрязнение водоносных горизонтов нитратами отмечается по водозаборным скваж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нам сельских населенных пунктов в Саракташском районе: Карповке до 47,6мг/л, Студен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цах до 56,1мг/л, Сакулаке до 73,4мг/л, Кульчумово до 64,8мг/л, Карагузино до 43,2мг/л; в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Абдулинском районе: М.Сурмете до 75,7мг/л, Т.Усманово до 66,6мг/л, Покровке до 89,8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мг/л, Егорьевке до 61,9мг/л, Емонтаево до 46,9мг/л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Недостаточный комплекс определений, проводимых при химическом анализе воды в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лабораториях Ясненского и Сорочинского СЭН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В целом по Оренбургской области состояние подземных вод эксплуатируемых вод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носных горизонтов отображено на схеме (рис.1.2.5.1.)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Необходимо вести регулярные наблюдения за работой водозаборов и состоянием под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земных вод в районах водозаборов. В зависимости от размера последних определяется сис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тема и объем наблюдений. На крупных водозаборах следует вести мониторинг подземных вод по специально созданной режимной сети и эксплуатационным скважинам с целью н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допущения истощения запасов подземных вод, слежения за развитием радиуса влияния в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дозабора, т.е. площади привлекаемых к эксплуатации подземных вод и исключения поп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дания на нее источников загрязнения. По эксплуатационным скважинам наблюдения в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дутся с целью исключения возможности привлечения к эксплуатации нижележащих некон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диционных вод и слежения за техническим состоянием водозаборных скважин и их сво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временным ремонтом. На мелких водозаборах, ввиду их малого радиуса влияния, наблюде</w:t>
        <w:softHyphen/>
        <w:t>ния ограничиваются только эксплуатационными скважинами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Порядок ведения мониторинга определяет МПР РФ. На территориальном уровне эти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функции делегированы территориальным центрам, созданным специально для координ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ции работ по мониторингу состояния недр. В Оренбургской области это Оренбургский ТЦ </w:t>
      </w:r>
      <w:r>
        <w:rPr>
          <w:rFonts w:cs="Courier New" w:ascii="Courier New" w:hAnsi="Courier New"/>
          <w:caps w:val="false"/>
          <w:smallCaps w:val="false"/>
          <w:color w:val="000000"/>
          <w:spacing w:val="-21"/>
          <w:sz w:val="24"/>
          <w:szCs w:val="25"/>
        </w:rPr>
        <w:t>ГМГС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8"/>
          <w:sz w:val="24"/>
          <w:szCs w:val="25"/>
        </w:rPr>
        <w:t>Горючие полезные ископаемые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Углеводородные месторождения. Из 184 месторождений 78 разрабатываются подраз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делениями ОАО «Оренбургнефть» - НГДУ «Бузулукнефть», «Бугурусланнефть», «Соро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чинскнефть» и «Южоренбургнефть». Общий фонд скважин - 3502, из них 1111 - бездейст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5"/>
          <w:sz w:val="24"/>
          <w:szCs w:val="25"/>
        </w:rPr>
        <w:t>вующие.</w:t>
      </w:r>
    </w:p>
    <w:p>
      <w:pPr>
        <w:pStyle w:val="Normal"/>
        <w:spacing w:lineRule="auto" w:line="259"/>
        <w:ind w:left="760" w:hanging="0"/>
        <w:jc w:val="center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5"/>
          <w:sz w:val="24"/>
          <w:szCs w:val="25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5"/>
          <w:sz w:val="24"/>
          <w:szCs w:val="25"/>
        </w:rPr>
      </w:r>
    </w:p>
    <w:p>
      <w:pPr>
        <w:pStyle w:val="Normal"/>
        <w:spacing w:lineRule="auto" w:line="259"/>
        <w:ind w:left="760" w:hanging="0"/>
        <w:jc w:val="center"/>
        <w:rPr>
          <w:rFonts w:ascii="Courier New" w:hAnsi="Courier New" w:cs="Courier New"/>
          <w:b/>
          <w:b/>
          <w:bCs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sz w:val="24"/>
        </w:rPr>
        <w:t xml:space="preserve">Фонд скважин на углеводородных месторождениях </w:t>
      </w:r>
    </w:p>
    <w:p>
      <w:pPr>
        <w:pStyle w:val="Normal"/>
        <w:spacing w:lineRule="auto" w:line="259"/>
        <w:ind w:left="760" w:hanging="0"/>
        <w:jc w:val="center"/>
        <w:rPr/>
      </w:pPr>
      <w:r>
        <w:rPr>
          <w:rFonts w:cs="Courier New" w:ascii="Courier New" w:hAnsi="Courier New"/>
          <w:b/>
          <w:bCs/>
          <w:caps w:val="false"/>
          <w:smallCaps w:val="false"/>
          <w:sz w:val="24"/>
        </w:rPr>
        <w:t>по административным районам Оренбургской области</w:t>
      </w:r>
    </w:p>
    <w:p>
      <w:pPr>
        <w:pStyle w:val="Normal"/>
        <w:shd w:fill="FFFFFF" w:val="clear"/>
        <w:ind w:firstLine="454"/>
        <w:jc w:val="right"/>
        <w:rPr/>
      </w:pPr>
      <w:r>
        <w:rPr/>
        <w:t>Таблица №1.2.8.1.</w:t>
      </w:r>
    </w:p>
    <w:tbl>
      <w:tblPr>
        <w:tblW w:w="9042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5"/>
        <w:gridCol w:w="1958"/>
        <w:gridCol w:w="3659"/>
      </w:tblGrid>
      <w:tr>
        <w:trPr>
          <w:trHeight w:val="282" w:hRule="exact"/>
        </w:trPr>
        <w:tc>
          <w:tcPr>
            <w:tcW w:w="3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Административные районы</w:t>
            </w:r>
          </w:p>
        </w:tc>
        <w:tc>
          <w:tcPr>
            <w:tcW w:w="1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Всего скважин</w:t>
            </w:r>
          </w:p>
        </w:tc>
        <w:tc>
          <w:tcPr>
            <w:tcW w:w="36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в том числе, бездействующие</w:t>
            </w:r>
          </w:p>
        </w:tc>
      </w:tr>
      <w:tr>
        <w:trPr>
          <w:trHeight w:val="28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3</w:t>
            </w:r>
          </w:p>
        </w:tc>
      </w:tr>
      <w:tr>
        <w:trPr>
          <w:trHeight w:val="28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Абдулин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13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9</w:t>
            </w:r>
          </w:p>
        </w:tc>
      </w:tr>
      <w:tr>
        <w:trPr>
          <w:trHeight w:val="26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Александров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-</w:t>
            </w:r>
          </w:p>
        </w:tc>
      </w:tr>
      <w:tr>
        <w:trPr>
          <w:trHeight w:val="28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Асекеев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28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83</w:t>
            </w:r>
          </w:p>
        </w:tc>
      </w:tr>
      <w:tr>
        <w:trPr>
          <w:trHeight w:val="26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Бугуруслан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260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68</w:t>
            </w:r>
          </w:p>
        </w:tc>
      </w:tr>
      <w:tr>
        <w:trPr>
          <w:trHeight w:val="28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Бузулукский+Курманаев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625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240</w:t>
            </w:r>
          </w:p>
        </w:tc>
      </w:tr>
      <w:tr>
        <w:trPr>
          <w:trHeight w:val="28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Грачев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47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242</w:t>
            </w:r>
          </w:p>
        </w:tc>
      </w:tr>
      <w:tr>
        <w:trPr>
          <w:trHeight w:val="26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Красногвардей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841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169</w:t>
            </w:r>
          </w:p>
        </w:tc>
      </w:tr>
      <w:tr>
        <w:trPr>
          <w:trHeight w:val="28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Курманаев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433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137</w:t>
            </w:r>
          </w:p>
        </w:tc>
      </w:tr>
      <w:tr>
        <w:trPr>
          <w:trHeight w:val="28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Матвеев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4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2</w:t>
            </w:r>
          </w:p>
        </w:tc>
      </w:tr>
      <w:tr>
        <w:trPr>
          <w:trHeight w:val="28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Новосергиев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5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-</w:t>
            </w:r>
          </w:p>
        </w:tc>
      </w:tr>
      <w:tr>
        <w:trPr>
          <w:trHeight w:val="28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Первомай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135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50</w:t>
            </w:r>
          </w:p>
        </w:tc>
      </w:tr>
      <w:tr>
        <w:trPr>
          <w:trHeight w:val="28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Переволоц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7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-</w:t>
            </w:r>
          </w:p>
        </w:tc>
      </w:tr>
      <w:tr>
        <w:trPr>
          <w:trHeight w:val="28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Пономарев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273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83</w:t>
            </w:r>
          </w:p>
        </w:tc>
      </w:tr>
      <w:tr>
        <w:trPr>
          <w:trHeight w:val="26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Сакмар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3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-</w:t>
            </w:r>
          </w:p>
        </w:tc>
      </w:tr>
      <w:tr>
        <w:trPr>
          <w:trHeight w:val="28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Северн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83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18</w:t>
            </w:r>
          </w:p>
        </w:tc>
      </w:tr>
      <w:tr>
        <w:trPr>
          <w:trHeight w:val="26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Сорочин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38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1</w:t>
            </w:r>
          </w:p>
        </w:tc>
      </w:tr>
      <w:tr>
        <w:trPr>
          <w:trHeight w:val="28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Тоц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23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8</w:t>
            </w:r>
          </w:p>
        </w:tc>
      </w:tr>
      <w:tr>
        <w:trPr>
          <w:trHeight w:val="28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Шарлык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3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1</w:t>
            </w:r>
          </w:p>
        </w:tc>
      </w:tr>
      <w:tr>
        <w:trPr>
          <w:trHeight w:val="402" w:hRule="exact"/>
        </w:trPr>
        <w:tc>
          <w:tcPr>
            <w:tcW w:w="34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Всего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35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1111</w:t>
            </w:r>
          </w:p>
        </w:tc>
      </w:tr>
    </w:tbl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Бездействующие скважины представляют наибольшую угрозу состоянию недр, ос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бенно, если они имеют значительный процент износа оборудования и находятся в длитель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ном простое. Агрессивный состав углеводородного сырья и попутных вод служит причи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ной корродирования колонн и разрушения изоляционных мостов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Около 20 месторождений эксплуатируются с 1962-1975 годов. Степень выработанно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сти их первоначальных извлекаемых запасов превысила 70% и составила ~ 200000тыс.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т добытого сырья. Показателями разработки по состоянию на 01.01.2002г ОТЦ ГМГС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не располагает. Но по данным 1998 года здесь уже имелись 1700 скважин, в числе которых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было 900 - добывающих, 500 - нагнетательных и 300 - бездействующих. При таком суще</w:t>
        <w:softHyphen/>
        <w:t>ствующем фонде проектами обустройства предусмотрено еще бурение и ввод в эксплу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тацию оставшихся скважин. Это увеличит техногенную нагрузку и ухудшит и без того н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5"/>
        </w:rPr>
        <w:t>рушенное состояние недр.</w:t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7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7"/>
          <w:sz w:val="24"/>
          <w:szCs w:val="26"/>
        </w:rPr>
        <w:t xml:space="preserve">Таблица №1.2.8.2. </w:t>
      </w:r>
    </w:p>
    <w:p>
      <w:pPr>
        <w:pStyle w:val="Heading6"/>
        <w:ind w:firstLine="454"/>
        <w:rPr/>
      </w:pPr>
      <w:r>
        <w:rPr/>
        <w:t>Существующий и остаточный фонд скважин на старых месторождениях</w:t>
      </w:r>
    </w:p>
    <w:tbl>
      <w:tblPr>
        <w:tblW w:w="894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9"/>
        <w:gridCol w:w="2440"/>
        <w:gridCol w:w="2460"/>
        <w:gridCol w:w="2440"/>
      </w:tblGrid>
      <w:tr>
        <w:trPr>
          <w:trHeight w:val="280" w:hRule="exact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личество скважин</w:t>
            </w:r>
          </w:p>
        </w:tc>
        <w:tc>
          <w:tcPr>
            <w:tcW w:w="4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aps w:val="false"/>
                <w:smallCaps w:val="false"/>
              </w:rPr>
              <w:t>Наименование месторождений и % выработанности извлекаемых запасов</w:t>
            </w:r>
          </w:p>
        </w:tc>
      </w:tr>
      <w:tr>
        <w:trPr>
          <w:trHeight w:val="280" w:hRule="exact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уществующее</w:t>
            </w:r>
          </w:p>
        </w:tc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статочное по про</w:t>
              <w:softHyphen/>
              <w:t>екту</w:t>
            </w:r>
          </w:p>
        </w:tc>
        <w:tc>
          <w:tcPr>
            <w:tcW w:w="4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60" w:hRule="exact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&gt;9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0-70</w:t>
            </w:r>
          </w:p>
        </w:tc>
      </w:tr>
      <w:tr>
        <w:trPr>
          <w:trHeight w:val="280" w:hRule="exact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&gt; 1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&gt; 10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кровское</w:t>
            </w:r>
          </w:p>
        </w:tc>
      </w:tr>
      <w:tr>
        <w:trPr>
          <w:trHeight w:val="820" w:hRule="exact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0-1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Header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расонярское, Сул-тангулово- Заглядин-ское</w:t>
            </w:r>
          </w:p>
        </w:tc>
      </w:tr>
      <w:tr>
        <w:trPr>
          <w:trHeight w:val="280" w:hRule="exact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&lt; 1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бряевское</w:t>
            </w:r>
          </w:p>
        </w:tc>
      </w:tr>
      <w:tr>
        <w:trPr>
          <w:trHeight w:val="260" w:hRule="exact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0 - 5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0-5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ерасимовско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560" w:hRule="exact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&lt;1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лговское, Тархан-ское</w:t>
            </w:r>
          </w:p>
        </w:tc>
      </w:tr>
      <w:tr>
        <w:trPr>
          <w:trHeight w:val="1100" w:hRule="exact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0-1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-5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Журавлевско-Степа-новское, Западно-Степановское, Кар-повское</w:t>
            </w:r>
          </w:p>
        </w:tc>
      </w:tr>
      <w:tr>
        <w:trPr>
          <w:trHeight w:val="560" w:hRule="exact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&lt;1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овокудринское, Се-веро-Красноярско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номаревское, Сав-рушинское</w:t>
            </w:r>
          </w:p>
        </w:tc>
      </w:tr>
      <w:tr>
        <w:trPr>
          <w:trHeight w:val="260" w:hRule="exact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&lt; 1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0-5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расногвардейское</w:t>
            </w:r>
          </w:p>
        </w:tc>
      </w:tr>
      <w:tr>
        <w:trPr>
          <w:trHeight w:val="660" w:hRule="exact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&lt;1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Херсоновско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таровское, Камен-ское</w:t>
            </w:r>
          </w:p>
        </w:tc>
      </w:tr>
    </w:tbl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Кроме того, 31 месторождение работает в условиях поддержания пластового давл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ния, где насчитывается около 800 нагнетательных скважин. В среднем за год добывается и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закачивается в пласты примерно 20000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  <w:vertAlign w:val="superscript"/>
        </w:rPr>
        <w:t>э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 попутных вод. В случаях нарушения герм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тичности колонн из этих скважин в среду проницаемых водоносных горизонтов могут п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пасть компоненты четвертого и третьего классов санитарно-токсикологической опасности.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6"/>
        </w:rPr>
        <w:t xml:space="preserve">Практически на всех месторождениях углеводородов отмечается ухудшение состояния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недр по показателям качества подземных вод. Краткая характеристика приводится по дей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ствующим режимным сетям ЛМПВ на месторождениях ОАО «Оренбургнефть»</w:t>
      </w:r>
      <w:r>
        <w:rPr>
          <w:rFonts w:cs="Courier New" w:ascii="Courier New" w:hAnsi="Courier New"/>
          <w:caps w:val="false"/>
          <w:smallCaps w:val="false"/>
          <w:color w:val="000000"/>
          <w:spacing w:val="-16"/>
          <w:sz w:val="24"/>
          <w:szCs w:val="26"/>
        </w:rPr>
        <w:t>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9"/>
          <w:sz w:val="24"/>
          <w:szCs w:val="26"/>
        </w:rPr>
        <w:t xml:space="preserve">Бобровское месторождение газа и нефти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расположено в Курманаевском районе,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разрабатывается с 1970 года, имеет степень выработанности первоначальных извлекаемых запасов ~ 80%, общий фонд скважин ~ 620, из них 240 - бездействующие. Месторождение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находится на балансе НГДУ «Бузулукнефть» и разрабатывается при поддержании пласто</w:t>
        <w:softHyphen/>
        <w:t>вого давления. За весь период эксплуатации в пласты закачано -140000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 воды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Режимную сеть по графику работ предусматривалось создать в 1999 году, но 26 р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жимных скважин были пробурены только в 2001 году. Подземные воды на момент созд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ния сети загрязнены такими микрокомпонентами как: бром - превышение ПДК в 1,25-9,3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6"/>
        </w:rPr>
        <w:t xml:space="preserve">раза, алюминий - в 1,06-3,74, марганец - в 1,2-8,2. Кроме того, во всех скважинах в воде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обнаружены нефтепродукты в концентрациях от 0,19 до 0,72мг/л, что в 1,9 - 7,2 раза пр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вышает ПДК. Из макрокомпонентов в единичных пробах воды обнаружены превышения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>ПДК сульфатов в 1,2 раза, хлоридов в 1,01 - 3,57, активированной кремнекислоты - в 1,3 -</w:t>
      </w:r>
      <w:r>
        <w:rPr>
          <w:rFonts w:cs="Courier New" w:ascii="Courier New" w:hAnsi="Courier New"/>
          <w:caps w:val="false"/>
          <w:smallCaps w:val="false"/>
          <w:color w:val="000000"/>
          <w:spacing w:val="-22"/>
          <w:sz w:val="24"/>
          <w:szCs w:val="26"/>
        </w:rPr>
        <w:t>1,6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Анализы воды из питьевых водозаборов в селах Савельевка, Сурикове, Проскурино и тех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нических на нефтепромысле в 1998 - 2001 годах подтвердили, что в контуре месторожд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6"/>
        </w:rPr>
        <w:t xml:space="preserve">ния и за его пределами идет накопление токсикологических компонентов загрязнения - 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хлоридов – 1,09 – 1,46ПДК и нефтепродуктов – 1,15–1,7ПДК. Превышение ПДК в 1,34 –1,98 раза отмечалось и по общей жестк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78325</wp:posOffset>
                </wp:positionH>
                <wp:positionV relativeFrom="paragraph">
                  <wp:posOffset>1011555</wp:posOffset>
                </wp:positionV>
                <wp:extent cx="1276350" cy="266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ис №1.2.8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1pt;mso-wrap-distance-left:9.05pt;mso-wrap-distance-right:9.05pt;mso-wrap-distance-top:0pt;mso-wrap-distance-bottom:0pt;margin-top:79.65pt;mso-position-vertical-relative:text;margin-left:3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Рис №1.2.8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FF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5420</wp:posOffset>
                </wp:positionH>
                <wp:positionV relativeFrom="paragraph">
                  <wp:posOffset>90170</wp:posOffset>
                </wp:positionV>
                <wp:extent cx="5598160" cy="41497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414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588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5.65pt;height:318.8pt" filled="f" o:ole="">
                                  <v:imagedata r:id="rId33" o:title=""/>
                                </v:shape>
                                <o:OLEObject Type="Embed" ProgID="Excel.Sheet.12" ShapeID="ole_rId32" DrawAspect="Content" ObjectID="_502352390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326.75pt;mso-wrap-distance-left:9.05pt;mso-wrap-distance-right:9.05pt;mso-wrap-distance-top:0pt;mso-wrap-distance-bottom:0pt;margin-top:7.1pt;mso-position-vertical-relative:text;margin-left:1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5889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5.65pt;height:318.8pt" filled="f" o:ole="">
                            <v:imagedata r:id="rId35" o:title=""/>
                          </v:shape>
                          <o:OLEObject Type="Embed" ProgID="Excel.Sheet.12" ShapeID="ole_rId34" DrawAspect="Content" ObjectID="_918349884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3"/>
          <w:sz w:val="24"/>
          <w:szCs w:val="25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eastAsia="Courier New"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 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Причем, перечисленные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показатели в этот период времени увеличивались или уменьшались в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количествах, но не опускались ниже ПДК. Такое положение свидетельствует о нару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шении естественного состояния среды и непосредственном влиянии техногенной нагрузки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на недра при эксплуатации месторождений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8"/>
          <w:sz w:val="24"/>
          <w:szCs w:val="25"/>
        </w:rPr>
        <w:t xml:space="preserve">Гаршинское месторождение нефти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расположено в Курманаевском районе, разраба</w:t>
        <w:softHyphen/>
        <w:t>тывается с 1979 года. Лицензию на добычу нефти имеет ОАО «Нефтепромпродукт»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Степень выработанности первоначальных извлекаемых запасов составила ~ 15%. Су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ществующий фонд скважин состоит из 33 эксплуатационных и 2 нагнетательных. Для за</w:t>
        <w:softHyphen/>
        <w:t>контурного заводнения используются пластовые подземные воды. Среднесуточный объем закачиваемой воды около 0,9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. Проектом обустройства месторождения предусмот</w:t>
        <w:softHyphen/>
        <w:t>рено бурение 169 - эксплуатационных, 53 - нагнетательных и 39 резервных скважин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В контуре нефтяного месторождения и в зоне его влияния работают водозаборные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скважины для технического и питьевого водоснабжения промысла и с.Феропонтовка. Об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2"/>
          <w:sz w:val="24"/>
          <w:szCs w:val="25"/>
        </w:rPr>
        <w:t>следование нефтепромысла и водозаборов предусмотрено графиком работ ОТЦ ГМГС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5"/>
        </w:rPr>
        <w:t>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В 2001 году в наблюдательную сеть включены 2, бывшие водозаборные скважины,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для наблюдения за состоянием подземных вод первого от поверхности водоносного три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сового горизонта. В ОТЦ ГМГС недропользователем не представлены по ним данные за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2001 год. Превышения ПДК по железу в 1,08 – 6,73 раз, мутности – 1,49 – 6,91 и цветности 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>до 5,88° показали исследования проб воды из водозаборов на подстанции, в с.Феропон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товка, в скважинах №№ 650, 702, 704, расположенных в контуре месторождения. Такой с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став воды имеет, скорее всего, естественное происхождение и не связан с загрязнением со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стороны нефтяных скважин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7"/>
          <w:sz w:val="24"/>
          <w:szCs w:val="25"/>
        </w:rPr>
        <w:t xml:space="preserve">Долговское месторождение нефти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расположено в Курманаевском районе, 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 лицензию на разработку имеет ОАО «Нефтепромпродукт». Степень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выработанности первоначальных извлекаемых запасов составила ~ 74%. Пластовые залежи </w:t>
      </w: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разрабатываются при поддержании пластового давления при ежегодном использовании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попутных вод до 700тыс.м. Весь фонд, состоящий из 80 скважин, распределяется на - до</w:t>
        <w:softHyphen/>
        <w:t>бывающие - 55, нагнетательные - 8, бездействующие - 17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К 2000 году графиком работ по созданию режимной сети предусматривался ввод 10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 xml:space="preserve">наблюдательных скважин. На 01.01.2002г в режимной сети задействованы 5 скважин,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находящихся в районе месторождения и в зоне его влияния в населенных пунктах Ромаш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кино, Бобровка, Междулесье, Радионовка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Анализ материалов по гидрохимическим исследованиям показал, что с 1998 года н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мечена тенденция к росту концентраций нефтепродуктов в подземных вод.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Это подтверждает наличие прямого источника загрязнения недр в контуре нефтяного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месторождения и в зоне его влияния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6"/>
          <w:sz w:val="24"/>
          <w:szCs w:val="25"/>
        </w:rPr>
        <w:t xml:space="preserve">Курманаевское месторождение нефти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расположено в Курманаевском районе, лицензию на добычу углеводородов имеет ОАО «Оренбургнефть».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Месторождение находится на балансе НГДУ «Бузулукнефть». Степень выработанности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первоначальных извлекаемых запасов составила ~ 70%, количество добывающих скважин 89, нагнетательных 21. Ежесуточно в пласты закачивается до 2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 попутной воды для поддержания пластового давления. Проектный (остаточный) фонд составляет 39 скважин,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из них 12 нагнетательных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В 2001 году на месторождении пробурена одна режимная скважина для наблюдения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за уровнем, качеством и температурой подземных вод первого от поверхности водоносного триасового горизонта. Данные по режимным наблюдениям за 2001 год в ОТЦ ГМГС не п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5"/>
        </w:rPr>
        <w:t>ступили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Представленные данные по составу воды на водозаборах показали, что в поселках: </w:t>
      </w: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 xml:space="preserve">Курманаевка (скв. № 18) наблюдается рост концентраций хлоридов - от 1,36ПДК (1998г)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до 2,11ПДК (2001г), минерализации до 1,19ПДК; Петровка, Кандуровка, Скворцовка и на </w:t>
      </w:r>
      <w:r>
        <w:rPr>
          <w:rFonts w:cs="Courier New" w:ascii="Courier New" w:hAnsi="Courier New"/>
          <w:caps w:val="false"/>
          <w:smallCaps w:val="false"/>
          <w:color w:val="000000"/>
          <w:spacing w:val="-4"/>
          <w:sz w:val="24"/>
          <w:szCs w:val="25"/>
        </w:rPr>
        <w:t xml:space="preserve">нефтепромысле - железа от 1,29 – 3,63ПДК, мутности, цветности. Последнее, вероятнее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всего, связано с отбором проб воды без прокачки скважин, но это также является показат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лем загрязнения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>Месторождение стоит в графике обследования территории. Одновременно будут об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следованы и водозаборы на нефтяном промысле и в поселках, попадающих в зону влияния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6"/>
          <w:sz w:val="24"/>
          <w:szCs w:val="25"/>
        </w:rPr>
        <w:t xml:space="preserve">Новомедведкинское месторождение нефти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>расположено в пределах Тоцкого рай</w:t>
        <w:softHyphen/>
        <w:t>она, разрабатывается с 1978 года, лицензию на добычу углеводородов имеет ОАО «Орен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бургнефть». Месторождение находится на балансе НГДУ «Бузулукнефть»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5"/>
        </w:rPr>
        <w:t>Массивная пластовая залежь приурочена к известнякам турнейского возраста и выра</w:t>
        <w:softHyphen/>
        <w:t>ботана ~ на 60%. Всего на месторождении одна действующая скважина, а проектный оста</w:t>
        <w:softHyphen/>
        <w:t>точный фонд составляет 15 - добывающих, 4 - нагнетательных и 5 - резервных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3"/>
          <w:sz w:val="24"/>
          <w:szCs w:val="25"/>
        </w:rPr>
        <w:t xml:space="preserve">В 2001 году в контуре месторождения переведены из водозаборных в режимные 2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скважины. Объектом наблюдения является первый от поверхности водоносный триасовый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5"/>
        </w:rPr>
        <w:t xml:space="preserve">горизонт, а режимные показатели - уровень, температура и химический состав подземных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5"/>
        </w:rPr>
        <w:t xml:space="preserve">вод. 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5"/>
          <w:sz w:val="24"/>
          <w:szCs w:val="25"/>
        </w:rPr>
        <w:t>Обследование территории месторождения и водозаборов в зоне его влияния преду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5"/>
        </w:rPr>
        <w:t>смотрено графиком работ ОТЦ ГМГС (табл. 3.4.)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9"/>
          <w:sz w:val="24"/>
          <w:szCs w:val="26"/>
        </w:rPr>
        <w:t xml:space="preserve">Покровское месторождение нефти и газа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>расположено в Грачевском районе. Лицензию на добычу углеводородного сырья имеет ОАО «Орен-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бургнефть». Месторождение находится на балансе НГДУ «Бузулукнефть». Пластовые залежи приурочены к массивным известнякам турнейского возраста и выраб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таны ~ на 71%. Общий фонд месторождения составляет 369 скважин, в числе которых 278 - добывающие, 36 - нагнетательные. Кроме того, проектом по обустройству предусмотр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но бурение еще 159 скважин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6"/>
        </w:rPr>
        <w:t xml:space="preserve">В 2001 году на месторождении была создана сеть из 26 скважин за наблюдениями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6"/>
        </w:rPr>
        <w:t>температурного, химического и уровенного режима подземных вод водоносных неоген-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четвертичного, среднеплиоценового и татарского горизонтов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Органолептические показатели состава подземных вод уже на момент создания н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блюдательной сети превышали ПДК в несколько раз: хлориды - в 1,02-7,26, сульфаты - в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6"/>
        </w:rPr>
        <w:t xml:space="preserve">1,11-2,14, минерализация - в 1,08-8,18, общая жесткость - в 1,2-4,84, а нефтепродукты - в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1,1-26,76. Кроме того, по всем трем наблюдаемым горизонтам отмечалось повышенное с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6"/>
        </w:rPr>
        <w:t xml:space="preserve">держание в воде общего железа. Если наличие железа и повышенную общую жесткость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можно объяснить природной обстановкой формирования подземных вод, то остальные п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казатели характеризуют загрязнение недр, непосредственно связанное с разработкой угл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водородного месторождения. Загрязнению подвержены и участки действующих водозаб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6"/>
        </w:rPr>
        <w:t xml:space="preserve">ров, находящиеся в зоне влияния месторождения в п.п.Кузьминовка (колодец, скв. 10),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Яшкино (скв.704), с.с.Покровка (скв. 703), Никольское (скв. 3102).</w:t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eastAsia="Courier New"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                            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Рис №1.2.8.4.</w:t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  <w:lang w:val="en-US" w:eastAsia="en-US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1770</wp:posOffset>
                </wp:positionH>
                <wp:positionV relativeFrom="paragraph">
                  <wp:posOffset>97790</wp:posOffset>
                </wp:positionV>
                <wp:extent cx="5594985" cy="51860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518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742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25.4pt;height:400.4pt" filled="f" o:ole="">
                                  <v:imagedata r:id="rId37" o:title=""/>
                                </v:shape>
                                <o:OLEObject Type="Embed" ProgID="Excel.Sheet.12" ShapeID="ole_rId36" DrawAspect="Content" ObjectID="_364729565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408.35pt;mso-wrap-distance-left:9.05pt;mso-wrap-distance-right:9.05pt;mso-wrap-distance-top:0pt;mso-wrap-distance-bottom:0pt;margin-top:7.7pt;mso-position-vertical-relative:text;margin-left: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742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425.4pt;height:400.4pt" filled="f" o:ole="">
                            <v:imagedata r:id="rId39" o:title=""/>
                          </v:shape>
                          <o:OLEObject Type="Embed" ProgID="Excel.Sheet.12" ShapeID="ole_rId38" DrawAspect="Content" ObjectID="_1412684323" r:id="rId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1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1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1"/>
          <w:sz w:val="24"/>
          <w:szCs w:val="26"/>
        </w:rPr>
        <w:t xml:space="preserve">Пронькинское месторождение нефти и газа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большей частью расположено на тер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ритории Сорочинского района и меньшей - Грачевского. Лицензию на добычу нефти и газа </w:t>
      </w:r>
      <w:r>
        <w:rPr>
          <w:rFonts w:cs="Courier New" w:ascii="Courier New" w:hAnsi="Courier New"/>
          <w:caps w:val="false"/>
          <w:smallCaps w:val="false"/>
          <w:color w:val="000000"/>
          <w:spacing w:val="-15"/>
          <w:sz w:val="24"/>
          <w:szCs w:val="26"/>
        </w:rPr>
        <w:t>имеет ОАО «Оренбургнефть»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Месторождение находится на балансе НГДУ «Бузулукнефть», имеет степень выработанности первоначальных извлекаемых запасов ~ 20%. Общий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фонд насчитывает 103 скважины, в числе которых 39 - бездействующие, 15 - нагнетатель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ные. Объем воды, закачиваемой для поддержания пластового давления, составляет </w:t>
      </w:r>
      <w:r>
        <w:rPr>
          <w:rFonts w:cs="Courier New" w:ascii="Courier New" w:hAnsi="Courier New"/>
          <w:caps w:val="false"/>
          <w:smallCaps w:val="false"/>
          <w:color w:val="000000"/>
          <w:spacing w:val="15"/>
          <w:sz w:val="24"/>
          <w:szCs w:val="26"/>
        </w:rPr>
        <w:t>~0,9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 в сутки или всего с начала разработки - 4300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В 1997 году в контуре месторождения были пробурены 5 наблюдательных скважин на т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 xml:space="preserve">тарский водоносный горизонт, воды которого используются в народном хозяйстве как </w:t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6"/>
        </w:rPr>
        <w:t xml:space="preserve">питьевые. Наблюдения ведутся за приоритетными показателями загрязнения, к которым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относятся хлориды, сульфаты, нефтепродукты, общее железо, общая жесткость и минер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6"/>
        </w:rPr>
        <w:t xml:space="preserve">лизация. Анализ пятилетних данных показывает, что в подземных водах нефтепродукты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превышают ПДК в 3,3, окисляемость - в 1,3 раза. Несоответствие мутности и цветности во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ды требованиям санитарных правил объясняется, скорее всего, нарушением технологии от</w:t>
        <w:softHyphen/>
        <w:t>бора проб (скважины не прокачиваются)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/>
      </w:pPr>
      <w:r>
        <w:rPr>
          <w:rFonts w:eastAsia="Courier New"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Рис. №1.2.8.5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  <w:lang w:val="en-US" w:eastAsia="en-US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49225</wp:posOffset>
                </wp:positionH>
                <wp:positionV relativeFrom="paragraph">
                  <wp:posOffset>100330</wp:posOffset>
                </wp:positionV>
                <wp:extent cx="6064885" cy="335216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335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5121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62.6pt;height:255.9pt" filled="f" o:ole="">
                                  <v:imagedata r:id="rId41" o:title=""/>
                                </v:shape>
                                <o:OLEObject Type="Embed" ProgID="Excel.Sheet.12" ShapeID="ole_rId40" DrawAspect="Content" ObjectID="_401698320" r:id="rId4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5pt;height:263.95pt;mso-wrap-distance-left:9.05pt;mso-wrap-distance-right:9.05pt;mso-wrap-distance-top:0pt;mso-wrap-distance-bottom:0pt;margin-top:7.9pt;mso-position-vertical-relative:text;margin-left:-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5121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62.6pt;height:255.9pt" filled="f" o:ole="">
                            <v:imagedata r:id="rId43" o:title=""/>
                          </v:shape>
                          <o:OLEObject Type="Embed" ProgID="Excel.Sheet.12" ShapeID="ole_rId42" DrawAspect="Content" ObjectID="_1103739135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right"/>
        <w:rPr>
          <w:rFonts w:ascii="Courier New" w:hAnsi="Courier New" w:cs="Courier New"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Рис. №1.2.8.6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  <w:lang w:val="en-US" w:eastAsia="en-US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3030</wp:posOffset>
                </wp:positionH>
                <wp:positionV relativeFrom="paragraph">
                  <wp:posOffset>48895</wp:posOffset>
                </wp:positionV>
                <wp:extent cx="5948680" cy="344487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344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54.05pt;height:264pt" filled="f" o:ole="">
                                  <v:imagedata r:id="rId45" o:title=""/>
                                </v:shape>
                                <o:OLEObject Type="Embed" ProgID="Excel.Sheet.12" ShapeID="ole_rId44" DrawAspect="Content" ObjectID="_232466256" r:id="rId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271.25pt;mso-wrap-distance-left:9.05pt;mso-wrap-distance-right:9.05pt;mso-wrap-distance-top:0pt;mso-wrap-distance-bottom:0pt;margin-top:3.85pt;mso-position-vertical-relative:text;margin-left:-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54.05pt;height:264pt" filled="f" o:ole="">
                            <v:imagedata r:id="rId47" o:title=""/>
                          </v:shape>
                          <o:OLEObject Type="Embed" ProgID="Excel.Sheet.12" ShapeID="ole_rId46" DrawAspect="Content" ObjectID="_858179962" r:id="rId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b/>
          <w:b/>
          <w:bCs/>
          <w:caps w:val="false"/>
          <w:smallCaps w:val="false"/>
          <w:color w:val="000000"/>
          <w:spacing w:val="-12"/>
          <w:sz w:val="24"/>
          <w:szCs w:val="26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  <w:t xml:space="preserve">Султангулово-Зяглядинское месторождение нефти и газа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расположено в Асекеев-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ском районе. Лицензия на добычу нефти и газа выдана ОАО «Оренбургнефть»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Месторождение эксплуатируется с 1943 года, находится на балансе НГДУ «Бугурус-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ланнефть». Степень выработанности первоначальных извлекаемых запасов ~ 75%, фонд 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скважин 116, в том числе 41 - бездействующая, 14 - нагнетательные. Для поддержания пл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стового давления используются попутные вод, объем которых с начала разработки соста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7"/>
          <w:sz w:val="24"/>
          <w:szCs w:val="26"/>
        </w:rPr>
        <w:t>вил ~ 40000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17"/>
          <w:sz w:val="24"/>
          <w:szCs w:val="26"/>
          <w:vertAlign w:val="superscript"/>
        </w:rPr>
        <w:t>3</w:t>
      </w:r>
      <w:r>
        <w:rPr>
          <w:rFonts w:cs="Courier New" w:ascii="Courier New" w:hAnsi="Courier New"/>
          <w:caps w:val="false"/>
          <w:smallCaps w:val="false"/>
          <w:color w:val="000000"/>
          <w:spacing w:val="-17"/>
          <w:sz w:val="24"/>
          <w:szCs w:val="26"/>
        </w:rPr>
        <w:t>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Согласно схеме, представленной в ОТЦ ГМГС, в контуре месторождения расположе</w:t>
        <w:softHyphen/>
        <w:t>ны 20 наблюдательных скважин, из них только по 9-ти в 2001г велись режимные наблюде</w:t>
        <w:softHyphen/>
        <w:t xml:space="preserve">ния и есть результаты химического анализа подземных вод аллювиального четвертичного и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 xml:space="preserve">татарского водоносных горизонтов. Установлено загрязнение подземных вод хлоридами, превышение ПДК в 1,3-215,0 (469-75379мг/л), сульфатами - в 1,7-6,4 (871-3173мг/л), что 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привело к росту минерализации до 126,1г/л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Источником загрязнения недр послужили некондиционные попутные воды девонско-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каменноугольных отложений, поступившие в зону активного водообмена из разрабатыва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мых пластовых залежей. Воды глубоких горизонтов унаследовали в своем химическом со</w:t>
        <w:softHyphen/>
        <w:t xml:space="preserve">ставе макро- и микрокомпонентный состав пород терригенно-карбонатной формации. При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их попадании в верхние горизонты в воде значительно увеличивается концентрация каль</w:t>
        <w:softHyphen/>
        <w:t xml:space="preserve">ция и магния. Вероятнее всего, этим можно объяснить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6"/>
        </w:rPr>
        <w:t>в водах эксплуатируемых водоносных горизонтов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 превышение ПДК по жесткости в 5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6"/>
        </w:rPr>
        <w:t xml:space="preserve">раз. Причем, постоянная жесткость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>практически всегда соответствует общей и находится в пределах 11,9-35,5 мг-экв/л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Наблюдения за состоянием подземных вод подтверждают наличие очага загрязнения не только в контуре месторождения, но и в водоохранной зоне р.Большая Кинель. Однако,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в водозаборных скважинах, расположенных в непосредственной близости к месторожд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8"/>
          <w:sz w:val="24"/>
          <w:szCs w:val="26"/>
        </w:rPr>
        <w:t xml:space="preserve">нию, но находящихся за его пределами, вода по всем показателям отвечает требованиям </w:t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СанПиН. Последнее вызывает сомнение и требует выполнения контрольных анализов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b/>
          <w:bCs/>
          <w:caps w:val="false"/>
          <w:smallCaps w:val="false"/>
          <w:color w:val="000000"/>
          <w:spacing w:val="-12"/>
          <w:sz w:val="24"/>
          <w:szCs w:val="26"/>
        </w:rPr>
        <w:t xml:space="preserve">Тарханское месторождение нефти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расположено в Асекеевском районе. Лицензия на </w:t>
      </w:r>
      <w:r>
        <w:rPr>
          <w:rFonts w:cs="Courier New" w:ascii="Courier New" w:hAnsi="Courier New"/>
          <w:caps w:val="false"/>
          <w:smallCaps w:val="false"/>
          <w:color w:val="000000"/>
          <w:spacing w:val="-14"/>
          <w:sz w:val="24"/>
          <w:szCs w:val="26"/>
        </w:rPr>
        <w:t>добычу нефти выдана ОАО «Оренбургнефть»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Месторождение разрабатывается с 1959 года, находится на балансе НГДУ «Бугурусланнефть». Степень выработанности первоначальных извлекаемых запасов достигла 84%, </w:t>
      </w: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всего имеется 89 скважин, в том числе 27 - бездействующих. Разработка нефтяных залежей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ведется в режиме поддержания пластового давления. Всего с начала разработки закачано </w:t>
      </w:r>
      <w:r>
        <w:rPr>
          <w:rFonts w:cs="Courier New" w:ascii="Courier New" w:hAnsi="Courier New"/>
          <w:caps w:val="false"/>
          <w:smallCaps w:val="false"/>
          <w:color w:val="000000"/>
          <w:spacing w:val="-17"/>
          <w:sz w:val="24"/>
          <w:szCs w:val="26"/>
        </w:rPr>
        <w:t>25058,3тыс.м</w:t>
      </w:r>
      <w:r>
        <w:rPr>
          <w:rFonts w:cs="Courier New" w:ascii="Courier New" w:hAnsi="Courier New"/>
          <w:caps w:val="false"/>
          <w:smallCaps w:val="false"/>
          <w:color w:val="000000"/>
          <w:spacing w:val="-17"/>
          <w:sz w:val="24"/>
          <w:szCs w:val="26"/>
          <w:vertAlign w:val="superscript"/>
        </w:rPr>
        <w:t xml:space="preserve">3 </w:t>
      </w:r>
      <w:r>
        <w:rPr>
          <w:rFonts w:cs="Courier New" w:ascii="Courier New" w:hAnsi="Courier New"/>
          <w:caps w:val="false"/>
          <w:smallCaps w:val="false"/>
          <w:color w:val="000000"/>
          <w:spacing w:val="-17"/>
          <w:sz w:val="24"/>
          <w:szCs w:val="26"/>
        </w:rPr>
        <w:t xml:space="preserve"> воды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2"/>
          <w:sz w:val="24"/>
          <w:szCs w:val="26"/>
        </w:rPr>
        <w:t xml:space="preserve">С 1998 года по 10 скважинам ЛМПВ ведутся наблюдения за составом подземных вод </w:t>
      </w:r>
      <w:r>
        <w:rPr>
          <w:rFonts w:cs="Courier New" w:ascii="Courier New" w:hAnsi="Courier New"/>
          <w:caps w:val="false"/>
          <w:smallCaps w:val="false"/>
          <w:color w:val="000000"/>
          <w:spacing w:val="-7"/>
          <w:sz w:val="24"/>
          <w:szCs w:val="26"/>
        </w:rPr>
        <w:t xml:space="preserve">аллювиального четвертичного и татарского водоносных горизонтов. В 2001 году шесть </w:t>
      </w:r>
      <w:r>
        <w:rPr>
          <w:rFonts w:cs="Courier New" w:ascii="Courier New" w:hAnsi="Courier New"/>
          <w:caps w:val="false"/>
          <w:smallCaps w:val="false"/>
          <w:color w:val="000000"/>
          <w:spacing w:val="-6"/>
          <w:sz w:val="24"/>
          <w:szCs w:val="26"/>
        </w:rPr>
        <w:t xml:space="preserve">скважин показали загрязнение подземных вод хлоридами, превышение ПДК в 1,2-92,2 </w:t>
      </w:r>
      <w:r>
        <w:rPr>
          <w:rFonts w:cs="Courier New" w:ascii="Courier New" w:hAnsi="Courier New"/>
          <w:caps w:val="false"/>
          <w:smallCaps w:val="false"/>
          <w:color w:val="000000"/>
          <w:spacing w:val="-9"/>
          <w:sz w:val="24"/>
          <w:szCs w:val="26"/>
        </w:rPr>
        <w:t xml:space="preserve">(410-32254мг/л), сульфатами - в 1,3-3,6 (630-1801мг/л), увеличение жесткости в 1,1-6,5 </w:t>
      </w: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>раза ПДК (11,2-65,0мг/л), минерализации - в 1,1-51,5 (1,1-51,5мг/л)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color w:val="000000"/>
          <w:spacing w:val="-11"/>
          <w:sz w:val="24"/>
          <w:szCs w:val="26"/>
        </w:rPr>
        <w:t xml:space="preserve">Приоритетные загрязнения среды, обнаруженные в подземных водах, подтверждают </w:t>
      </w:r>
      <w:r>
        <w:rPr>
          <w:rFonts w:cs="Courier New" w:ascii="Courier New" w:hAnsi="Courier New"/>
          <w:caps w:val="false"/>
          <w:smallCaps w:val="false"/>
          <w:color w:val="000000"/>
          <w:spacing w:val="-10"/>
          <w:sz w:val="24"/>
          <w:szCs w:val="26"/>
        </w:rPr>
        <w:t>техногенное воздействие на недра при разработке углеводородных месторождений, в ре</w:t>
        <w:softHyphen/>
      </w: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  <w:t>зультате чего могут меняться не только динамическое, но и геохимическое состояния недр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</w:r>
    </w:p>
    <w:p>
      <w:pPr>
        <w:pStyle w:val="Normal"/>
        <w:ind w:firstLine="454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40"/>
          <w:sz w:val="24"/>
          <w:szCs w:val="26"/>
        </w:rPr>
        <w:t xml:space="preserve">1.2.9 </w:t>
      </w:r>
      <w:r>
        <w:rPr>
          <w:rFonts w:cs="Courier New" w:ascii="Courier New" w:hAnsi="Courier New"/>
          <w:b/>
          <w:bCs/>
          <w:spacing w:val="40"/>
          <w:sz w:val="24"/>
        </w:rPr>
        <w:t>Наличие и реализация</w:t>
      </w:r>
    </w:p>
    <w:p>
      <w:pPr>
        <w:pStyle w:val="Normal"/>
        <w:ind w:firstLine="454"/>
        <w:jc w:val="center"/>
        <w:rPr/>
      </w:pPr>
      <w:r>
        <w:rPr>
          <w:rFonts w:eastAsia="Courier New" w:cs="Courier New" w:ascii="Courier New" w:hAnsi="Courier New"/>
          <w:b/>
          <w:bCs/>
          <w:spacing w:val="40"/>
          <w:sz w:val="24"/>
        </w:rPr>
        <w:t xml:space="preserve"> </w:t>
      </w:r>
      <w:r>
        <w:rPr>
          <w:rFonts w:cs="Courier New" w:ascii="Courier New" w:hAnsi="Courier New"/>
          <w:b/>
          <w:bCs/>
          <w:spacing w:val="40"/>
          <w:sz w:val="24"/>
        </w:rPr>
        <w:t>водохозяйственных программ</w:t>
      </w:r>
      <w:r>
        <w:rPr>
          <w:rFonts w:cs="Courier New" w:ascii="Courier New" w:hAnsi="Courier New"/>
          <w:caps w:val="false"/>
          <w:smallCaps w:val="false"/>
          <w:sz w:val="24"/>
        </w:rPr>
        <w:t>.</w:t>
      </w:r>
    </w:p>
    <w:p>
      <w:pPr>
        <w:pStyle w:val="Normal"/>
        <w:ind w:firstLine="454"/>
        <w:jc w:val="both"/>
        <w:rPr>
          <w:rFonts w:ascii="Courier New" w:hAnsi="Courier New" w:eastAsia="Courier New" w:cs="Courier New"/>
          <w:caps w:val="false"/>
          <w:smallCaps w:val="false"/>
          <w:sz w:val="24"/>
        </w:rPr>
      </w:pPr>
      <w:r>
        <w:rPr>
          <w:rFonts w:eastAsia="Courier New" w:cs="Courier New" w:ascii="Courier New" w:hAnsi="Courier New"/>
          <w:caps w:val="false"/>
          <w:smallCaps w:val="false"/>
          <w:sz w:val="24"/>
        </w:rPr>
        <w:t xml:space="preserve">                                                         </w:t>
      </w:r>
    </w:p>
    <w:p>
      <w:pPr>
        <w:pStyle w:val="TextBody"/>
        <w:spacing w:lineRule="auto" w:line="240"/>
        <w:ind w:firstLine="454"/>
        <w:rPr/>
      </w:pPr>
      <w:r>
        <w:rPr/>
        <w:t>В Оренбургской области разработаны и реализуются:</w:t>
      </w:r>
    </w:p>
    <w:p>
      <w:pPr>
        <w:pStyle w:val="Normal"/>
        <w:numPr>
          <w:ilvl w:val="0"/>
          <w:numId w:val="4"/>
        </w:numPr>
        <w:ind w:left="0"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территориальная подпрограмма «Возрождение Волги»,</w:t>
      </w:r>
    </w:p>
    <w:p>
      <w:pPr>
        <w:pStyle w:val="Normal"/>
        <w:numPr>
          <w:ilvl w:val="0"/>
          <w:numId w:val="4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рограмма «Восстановления и охраны водных объектов по Оренбургской области на 1999-2003 годы»,</w:t>
      </w:r>
    </w:p>
    <w:p>
      <w:pPr>
        <w:pStyle w:val="Normal"/>
        <w:numPr>
          <w:ilvl w:val="0"/>
          <w:numId w:val="4"/>
        </w:numPr>
        <w:ind w:left="0"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рограмма «Вода питьевая» по Оренбургской области (1 этап – города области).</w:t>
      </w:r>
    </w:p>
    <w:p>
      <w:pPr>
        <w:pStyle w:val="TextBody"/>
        <w:spacing w:lineRule="auto" w:line="240"/>
        <w:ind w:firstLine="454"/>
        <w:rPr/>
      </w:pPr>
      <w:r>
        <w:rPr/>
        <w:t>Разработка территориальной подпрограммы</w:t>
      </w:r>
      <w:r>
        <w:rPr>
          <w:b/>
        </w:rPr>
        <w:t xml:space="preserve"> «Возрождение Волги»</w:t>
      </w:r>
      <w:r>
        <w:rPr/>
        <w:t xml:space="preserve"> осуществлена согласно постановлению Правительства РФ от 02.02.1996г №95 «О первоочередных мероприятиях по оздоровлению экологической обстановки на реке Волге и ее притоках, восстановлению и предотвращению деградации природных комплексов Волжского бассейна»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Подпрограммой предусмотрены мероприятия по 10 позициям на 1999-2010 годы, потребность в финансовых ресурсах для их реализации 16851,9млн.руб в ценах 1998 года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В 2001 году на выполнение мероприятий этой подпрограммы использовано 29,0млн.руб, в том числе 2,4млн.руб на погашение кредиторской задолженности 2000 года.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Программа </w:t>
      </w:r>
      <w:r>
        <w:rPr>
          <w:rFonts w:cs="Courier New" w:ascii="Courier New" w:hAnsi="Courier New"/>
          <w:b/>
          <w:caps w:val="false"/>
          <w:smallCaps w:val="false"/>
          <w:sz w:val="24"/>
        </w:rPr>
        <w:t>«Восстановления и охраны водных объектов по Оренбургской области на 1999-2003 годы»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утверждена постановлением Законодательного Собрания Оренбургской области 17.11.1999 года №391/85 ПЗС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На реализацию программных мероприятий определена сумма 156,5млн.руб из  областного целевого бюджетного фонда восстановления и охраны водных объектов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В 2001 году на реализацию программных мероприятий, при плане 31,4млн.руб, в том числе из областного бюджета 15,8млн.руб, выполнение составило 26,8млн.руб, в том числе из областного бюджета – 14,5млн.руб; использовано средств в объеме 25,3млн.руб, в том числе из областного бюджета 10,0млн.руб. </w:t>
      </w:r>
    </w:p>
    <w:p>
      <w:pPr>
        <w:pStyle w:val="TextBody"/>
        <w:spacing w:lineRule="auto" w:line="240"/>
        <w:ind w:firstLine="454"/>
        <w:rPr/>
      </w:pPr>
      <w:r>
        <w:rPr/>
        <w:t xml:space="preserve">Во исполнение распоряжения главы администрации области №598-р от 14.08.1995г «О разработке Программы «Вода питьевая» по Оренбургской области» подготовлена программа </w:t>
      </w:r>
      <w:r>
        <w:rPr>
          <w:b/>
        </w:rPr>
        <w:t>«Вода питьевая» по Оренбургской области (1этап – города области)»</w:t>
      </w:r>
      <w:r>
        <w:rPr/>
        <w:t>, которая утверждена Постановлением Законодательного Собрания области №390/84- ПЗС от 17.11.1999г.</w:t>
      </w:r>
    </w:p>
    <w:p>
      <w:pPr>
        <w:pStyle w:val="TextBody"/>
        <w:spacing w:lineRule="auto" w:line="240"/>
        <w:ind w:firstLine="454"/>
        <w:rPr/>
      </w:pPr>
      <w:r>
        <w:rPr/>
        <w:t>Общие затраты на осуществление мероприятий Программы составляют 1877,8млн.руб (в ценах1998г).</w:t>
      </w:r>
    </w:p>
    <w:p>
      <w:pPr>
        <w:pStyle w:val="TextBody"/>
        <w:spacing w:lineRule="auto" w:line="240"/>
        <w:ind w:firstLine="454"/>
        <w:rPr/>
      </w:pPr>
      <w:r>
        <w:rPr/>
        <w:t>На 2001 год для выполнения программных мероприятий из средств капитального строительства бюджетом области было намечено использовать 59,4млн.руб, кроме того, средства областного целевого бюджетного фонда восстановления и охраны водных объектов – 4,0млн.руб. Предприятиями выполнение программных мероприятий не планировались, средства на выполнение  мероприятий выделяются по мере их поступления в доход предприятия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За 2001 год выполнены программные мероприятия на сумму 81,2млн.руб, из них профинансировано – 59,6млн.руб, в том числе 12,6млн.руб на погашение кредиторской задолженности 2000 года. Использованы средства областного и территориального бюджетов в объеме – 55,1млн.руб, средства федерального бюджета – 4,1млн.руб, средства экологического фонда – 0,4млн.руб. Кроме того, использованы средства областного целевого бюджетного фонда восстановления и охраны водных объектов – 1,3млн.руб и средства предприятий – 15,4млн.руб. 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В 2000г ЗАО «ДАР/ВОДГЕО» подготовлена Региональная целевая программа </w:t>
      </w:r>
      <w:r>
        <w:rPr>
          <w:rFonts w:cs="Courier New" w:ascii="Courier New" w:hAnsi="Courier New"/>
          <w:b/>
          <w:caps w:val="false"/>
          <w:smallCaps w:val="false"/>
          <w:sz w:val="24"/>
        </w:rPr>
        <w:t>«Обеспечение населения Оренбургской области питьевой водой на 2000-2010гг.»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 с учетом сельскохозяйственного водоснабжения, которая согласована со всеми заинтересованными службами. Для ее утверждения подготовлены проекты  Закона и Постановления Законодательного Собрания области (на стадии согласования). 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  <w:t>Стоимость программных мероприятий, всего – 13076,1млн.руб. в ценах 1999 года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Фактическое выполнение программных мероприятий за 2001 год составило – 130,6млн.руб, из них профинансировано в объеме 93,9млн.руб, в том числе погашение кредиторской задолженности 2000 года – 27,9млн.руб.</w:t>
      </w:r>
    </w:p>
    <w:p>
      <w:pPr>
        <w:pStyle w:val="1"/>
        <w:keepNext w:val="false"/>
        <w:spacing w:lineRule="auto" w:line="240"/>
        <w:outlineLvl w:val="9"/>
        <w:rPr/>
      </w:pPr>
      <w:r>
        <w:rPr>
          <w:rFonts w:eastAsia="Courier New" w:cs="Courier New"/>
          <w:caps w:val="false"/>
          <w:smallCaps w:val="false"/>
        </w:rPr>
        <w:t xml:space="preserve"> </w:t>
      </w:r>
      <w:r>
        <w:rPr>
          <w:rFonts w:cs="Courier New"/>
          <w:caps w:val="false"/>
          <w:smallCaps w:val="false"/>
        </w:rPr>
        <w:t>На основании распоряжения Главного федерального инспектора по Оренбургской области за №27 от 15.10.01г рабочей группой коллегии по вопросам безопасности при Главном федеральном инспекторе по Оренбургской области проведены проверки водозаборных и водосбросных сооружений в р.ц.Тоцк-2 (дислокация 201 миротворческой мотострелковой дивизии), г.Оренбург (Уральские и Сакмарские водозаборы), г.Орск (водоочистные сооружения), р.ц.Грачевка (водозаборные и водоочистные сооружения).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  <w:caps w:val="false"/>
          <w:smallCaps w:val="false"/>
          <w:sz w:val="24"/>
        </w:rPr>
        <w:t xml:space="preserve"> </w:t>
      </w:r>
      <w:r>
        <w:rPr>
          <w:rFonts w:cs="Courier New" w:ascii="Courier New" w:hAnsi="Courier New"/>
          <w:caps w:val="false"/>
          <w:smallCaps w:val="false"/>
          <w:sz w:val="24"/>
        </w:rPr>
        <w:t>По результатам проверок была проведена коллегия, которая с учетом накопившихся проблем техногенного загрязнения источников питьевого водоснабжения и обеспечения населения Оренбургской области питьевой водой приняла решения, направленные на улучшение  качества и усиление безопасности питьевого водоснабжения, восстановление и охрану водных ресурсов, используемых для питьевого водоснабжения.</w:t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>Основными задачами водного хозяйства области на ближайшее время остается обеспечение населения качественной питьевой водой и безопасность эксплуатации гидротехнических сооружений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caps w:val="false"/>
          <w:smallCaps w:val="false"/>
          <w:sz w:val="24"/>
        </w:rPr>
        <w:t xml:space="preserve">Главные проблемы водообеспечения качественной питьевой водой: водоподготовка, водоподводящие коммуникации и охрана вод от загрязнения (водоочистка сточных вод). Согласно программы </w:t>
      </w:r>
      <w:r>
        <w:rPr>
          <w:rFonts w:cs="Courier New" w:ascii="Courier New" w:hAnsi="Courier New"/>
          <w:b/>
          <w:caps w:val="false"/>
          <w:smallCaps w:val="false"/>
          <w:sz w:val="24"/>
        </w:rPr>
        <w:t xml:space="preserve">«Обеспечение населения Оренбургской области питьевой водой на 2000-2010гг.», </w:t>
      </w:r>
      <w:r>
        <w:rPr>
          <w:rFonts w:cs="Courier New" w:ascii="Courier New" w:hAnsi="Courier New"/>
          <w:caps w:val="false"/>
          <w:smallCaps w:val="false"/>
          <w:sz w:val="24"/>
        </w:rPr>
        <w:t xml:space="preserve">стоимость вопросов соответственно составляет 200, 4300 и 5450млн.руб. Положение с эксплуатацией водоразводящих и водоотводящих коммуникаций ухудшается с каждым годом, в связи со значительным их износом и невыделением средств на  замену.  </w:t>
      </w:r>
    </w:p>
    <w:p>
      <w:pPr>
        <w:pStyle w:val="TextBody"/>
        <w:spacing w:lineRule="auto" w:line="240"/>
        <w:ind w:firstLine="454"/>
        <w:rPr/>
      </w:pPr>
      <w:r>
        <w:rPr/>
        <w:t>В тоже время, в области превалирует практика самоедства, когда финансовые средства в виде штрафов за загрязнение природной среды и за использование природных ресурсов в основной массе не направляются на ликвидацию негативных последствий и улучшение экологической обстановки, что усугубляет сложившееся положение в водообеспечении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color w:val="000000"/>
          <w:spacing w:val="-13"/>
          <w:sz w:val="24"/>
          <w:szCs w:val="26"/>
        </w:rPr>
      </w:pPr>
      <w:r>
        <w:rPr>
          <w:rFonts w:cs="Courier New" w:ascii="Courier New" w:hAnsi="Courier New"/>
          <w:caps w:val="false"/>
          <w:smallCaps w:val="false"/>
          <w:color w:val="000000"/>
          <w:spacing w:val="-13"/>
          <w:sz w:val="24"/>
          <w:szCs w:val="26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caps w:val="false"/>
          <w:smallCaps w:val="false"/>
          <w:sz w:val="24"/>
        </w:rPr>
      </w:pPr>
      <w:r>
        <w:rPr>
          <w:rFonts w:cs="Courier New" w:ascii="Courier New" w:hAnsi="Courier New"/>
          <w:caps w:val="false"/>
          <w:smallCaps w:val="false"/>
          <w:sz w:val="24"/>
        </w:rPr>
      </w:r>
    </w:p>
    <w:sectPr>
      <w:headerReference w:type="default" r:id="rId48"/>
      <w:footerReference w:type="default" r:id="rId49"/>
      <w:type w:val="nextPage"/>
      <w:pgSz w:w="11906" w:h="16838"/>
      <w:pgMar w:left="1418" w:right="1418" w:gutter="0" w:header="720" w:top="851" w:footer="624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yle11"/>
      </w:rPr>
    </w:pPr>
    <w:r>
      <w:rPr/>
    </w:r>
  </w:p>
  <w:p>
    <w:pPr>
      <w:pStyle w:val="Footer"/>
      <w:ind w:right="360" w:hanging="0"/>
      <w:rPr>
        <w:rStyle w:val="Style11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35"/>
        </w:tabs>
        <w:ind w:left="43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174"/>
        </w:tabs>
        <w:ind w:left="1174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ap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54"/>
      <w:jc w:val="center"/>
      <w:outlineLvl w:val="0"/>
    </w:pPr>
    <w:rPr>
      <w:b/>
      <w:caps w:val="false"/>
      <w:smallCap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54"/>
      <w:jc w:val="right"/>
      <w:outlineLvl w:val="1"/>
    </w:pPr>
    <w:rPr>
      <w:rFonts w:ascii="Courier New" w:hAnsi="Courier New" w:cs="Courier New"/>
      <w:caps w:val="false"/>
      <w:smallCap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454"/>
      <w:jc w:val="center"/>
      <w:outlineLvl w:val="2"/>
    </w:pPr>
    <w:rPr>
      <w:rFonts w:ascii="Courier New" w:hAnsi="Courier New" w:cs="Courier New"/>
      <w:b/>
      <w:bCs/>
      <w:i/>
      <w:iCs/>
      <w:color w:val="000000"/>
      <w:spacing w:val="4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aps w:val="false"/>
      <w:smallCaps w:val="false"/>
      <w:color w:val="000000"/>
      <w:spacing w:val="-3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454"/>
      <w:jc w:val="both"/>
      <w:outlineLvl w:val="5"/>
    </w:pPr>
    <w:rPr>
      <w:rFonts w:ascii="Courier New" w:hAnsi="Courier New" w:cs="Courier New"/>
      <w:b/>
      <w:bCs/>
      <w:caps w:val="false"/>
      <w:smallCaps w:val="false"/>
      <w:color w:val="000000"/>
      <w:spacing w:val="-13"/>
      <w:sz w:val="24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u w:val="none"/>
    </w:rPr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St63z0">
    <w:name w:val="WW8NumSt63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PageNumber">
    <w:name w:val="Page Number"/>
    <w:basedOn w:val="Style9"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aps w:val="false"/>
      <w:smallCaps w:val="false"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caps w:val="false"/>
      <w:smallCap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ind w:firstLine="454"/>
      <w:jc w:val="both"/>
      <w:outlineLvl w:val="0"/>
    </w:pPr>
    <w:rPr>
      <w:rFonts w:ascii="Courier New" w:hAnsi="Courier New" w:cs="Courier New"/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/>
      <w:jc w:val="center"/>
      <w:outlineLvl w:val="1"/>
    </w:pPr>
    <w:rPr>
      <w:caps w:val="false"/>
      <w:smallCaps w:val="false"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ind w:firstLine="454"/>
      <w:jc w:val="center"/>
      <w:outlineLvl w:val="2"/>
    </w:pPr>
    <w:rPr>
      <w:rFonts w:ascii="Courier New" w:hAnsi="Courier New" w:cs="Courier New"/>
      <w:i/>
      <w:caps w:val="false"/>
      <w:smallCaps w:val="false"/>
      <w:spacing w:val="60"/>
      <w:sz w:val="28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/>
      <w:ind w:firstLine="454"/>
      <w:jc w:val="center"/>
      <w:outlineLvl w:val="3"/>
    </w:pPr>
    <w:rPr>
      <w:rFonts w:ascii="Courier New" w:hAnsi="Courier New" w:cs="Courier New"/>
      <w:b/>
      <w:caps w:val="false"/>
      <w:smallCaps w:val="false"/>
      <w:spacing w:val="40"/>
      <w:sz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360"/>
      <w:ind w:firstLine="454"/>
      <w:jc w:val="center"/>
      <w:outlineLvl w:val="4"/>
    </w:pPr>
    <w:rPr>
      <w:rFonts w:ascii="Courier New" w:hAnsi="Courier New" w:cs="Courier New"/>
      <w:spacing w:val="40"/>
      <w:sz w:val="28"/>
    </w:rPr>
  </w:style>
  <w:style w:type="paragraph" w:styleId="21">
    <w:name w:val="Основной текст 2"/>
    <w:basedOn w:val="Normal"/>
    <w:qFormat/>
    <w:pPr>
      <w:spacing w:lineRule="auto" w:line="360"/>
      <w:ind w:firstLine="454"/>
      <w:jc w:val="both"/>
    </w:pPr>
    <w:rPr>
      <w:rFonts w:ascii="Courier New" w:hAnsi="Courier New" w:cs="Courier New"/>
      <w:caps w:val="false"/>
      <w:smallCaps w:val="false"/>
      <w:sz w:val="24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454"/>
    </w:pPr>
    <w:rPr>
      <w:caps w:val="false"/>
      <w:smallCaps w:val="false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54" w:hanging="0"/>
      <w:jc w:val="both"/>
    </w:pPr>
    <w:rPr>
      <w:rFonts w:ascii="Courier New" w:hAnsi="Courier New" w:cs="Courier New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54"/>
      <w:jc w:val="center"/>
    </w:pPr>
    <w:rPr>
      <w:b/>
      <w:caps w:val="false"/>
      <w:smallCaps w:val="false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çàãîëîâîê 1"/>
    <w:basedOn w:val="Normal"/>
    <w:next w:val="Normal"/>
    <w:qFormat/>
    <w:pPr>
      <w:keepNext w:val="true"/>
      <w:spacing w:lineRule="auto" w:line="360"/>
      <w:ind w:firstLine="454"/>
      <w:jc w:val="both"/>
    </w:pPr>
    <w:rPr>
      <w:rFonts w:ascii="Courier New" w:hAnsi="Courier New" w:cs="Courier New"/>
      <w:sz w:val="24"/>
    </w:rPr>
  </w:style>
  <w:style w:type="paragraph" w:styleId="23">
    <w:name w:val="çàãîëîâîê 2"/>
    <w:basedOn w:val="Normal"/>
    <w:next w:val="Normal"/>
    <w:qFormat/>
    <w:pPr>
      <w:keepNext w:val="true"/>
      <w:spacing w:lineRule="auto" w:line="360"/>
      <w:jc w:val="center"/>
    </w:pPr>
    <w:rPr>
      <w:caps w:val="false"/>
      <w:smallCaps w:val="false"/>
      <w:sz w:val="24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ind w:firstLine="454"/>
      <w:jc w:val="center"/>
    </w:pPr>
    <w:rPr>
      <w:rFonts w:ascii="Courier New" w:hAnsi="Courier New" w:cs="Courier New"/>
      <w:i/>
      <w:caps w:val="false"/>
      <w:smallCaps w:val="false"/>
      <w:spacing w:val="60"/>
      <w:sz w:val="28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360"/>
      <w:ind w:firstLine="454"/>
      <w:jc w:val="center"/>
    </w:pPr>
    <w:rPr>
      <w:rFonts w:ascii="Courier New" w:hAnsi="Courier New" w:cs="Courier New"/>
      <w:b/>
      <w:caps w:val="false"/>
      <w:smallCaps w:val="false"/>
      <w:spacing w:val="40"/>
      <w:sz w:val="28"/>
    </w:rPr>
  </w:style>
  <w:style w:type="paragraph" w:styleId="51">
    <w:name w:val="çàãîëîâîê 5"/>
    <w:basedOn w:val="Normal"/>
    <w:next w:val="Normal"/>
    <w:qFormat/>
    <w:pPr>
      <w:keepNext w:val="true"/>
      <w:spacing w:lineRule="auto" w:line="360"/>
      <w:ind w:firstLine="454"/>
      <w:jc w:val="center"/>
    </w:pPr>
    <w:rPr>
      <w:rFonts w:ascii="Courier New" w:hAnsi="Courier New" w:cs="Courier New"/>
      <w:spacing w:val="40"/>
      <w:sz w:val="28"/>
    </w:rPr>
  </w:style>
  <w:style w:type="paragraph" w:styleId="6">
    <w:name w:val="çàãîëîâîê 6"/>
    <w:basedOn w:val="Normal"/>
    <w:next w:val="Normal"/>
    <w:qFormat/>
    <w:pPr>
      <w:keepNext w:val="true"/>
      <w:spacing w:lineRule="auto" w:line="360"/>
      <w:ind w:firstLine="454"/>
      <w:jc w:val="right"/>
    </w:pPr>
    <w:rPr>
      <w:rFonts w:ascii="Courier New" w:hAnsi="Courier New" w:cs="Courier New"/>
      <w:caps w:val="false"/>
      <w:smallCaps w:val="false"/>
      <w:sz w:val="24"/>
    </w:rPr>
  </w:style>
  <w:style w:type="paragraph" w:styleId="BodyText2">
    <w:name w:val="Body Text 2"/>
    <w:basedOn w:val="Normal"/>
    <w:qFormat/>
    <w:pPr>
      <w:spacing w:lineRule="auto" w:line="360"/>
      <w:ind w:firstLine="454"/>
      <w:jc w:val="both"/>
    </w:pPr>
    <w:rPr>
      <w:rFonts w:ascii="Courier New" w:hAnsi="Courier New" w:cs="Courier New"/>
      <w:caps w:val="false"/>
      <w:smallCaps w:val="false"/>
      <w:sz w:val="24"/>
    </w:rPr>
  </w:style>
  <w:style w:type="paragraph" w:styleId="BodyTextIndent2">
    <w:name w:val="Body Text Indent 2"/>
    <w:basedOn w:val="Normal"/>
    <w:qFormat/>
    <w:pPr>
      <w:shd w:fill="FFFFFF" w:val="clear"/>
      <w:ind w:firstLine="454"/>
    </w:pPr>
    <w:rPr>
      <w:caps w:val="false"/>
      <w:smallCaps w:val="false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454" w:hanging="0"/>
      <w:jc w:val="both"/>
    </w:pPr>
    <w:rPr>
      <w:rFonts w:ascii="Courier New" w:hAnsi="Courier New" w:cs="Courier New"/>
      <w:caps w:val="false"/>
      <w:smallCap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oleObject" Target="embeddings/oleObject11.bin"/><Relationship Id="rId27" Type="http://schemas.openxmlformats.org/officeDocument/2006/relationships/image" Target="media/image9.wmf"/><Relationship Id="rId28" Type="http://schemas.openxmlformats.org/officeDocument/2006/relationships/oleObject" Target="embeddings/oleObject12.bin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package" Target="embeddings/oleObject13.xlsx"/><Relationship Id="rId33" Type="http://schemas.openxmlformats.org/officeDocument/2006/relationships/image" Target="media/image11.wmf"/><Relationship Id="rId34" Type="http://schemas.openxmlformats.org/officeDocument/2006/relationships/package" Target="embeddings/oleObject14.xlsx"/><Relationship Id="rId35" Type="http://schemas.openxmlformats.org/officeDocument/2006/relationships/image" Target="media/image11.wmf"/><Relationship Id="rId36" Type="http://schemas.openxmlformats.org/officeDocument/2006/relationships/package" Target="embeddings/oleObject15.xlsx"/><Relationship Id="rId37" Type="http://schemas.openxmlformats.org/officeDocument/2006/relationships/image" Target="media/image12.wmf"/><Relationship Id="rId38" Type="http://schemas.openxmlformats.org/officeDocument/2006/relationships/package" Target="embeddings/oleObject16.xlsx"/><Relationship Id="rId39" Type="http://schemas.openxmlformats.org/officeDocument/2006/relationships/image" Target="media/image12.wmf"/><Relationship Id="rId40" Type="http://schemas.openxmlformats.org/officeDocument/2006/relationships/package" Target="embeddings/oleObject17.xlsx"/><Relationship Id="rId41" Type="http://schemas.openxmlformats.org/officeDocument/2006/relationships/image" Target="media/image13.wmf"/><Relationship Id="rId42" Type="http://schemas.openxmlformats.org/officeDocument/2006/relationships/package" Target="embeddings/oleObject18.xlsx"/><Relationship Id="rId43" Type="http://schemas.openxmlformats.org/officeDocument/2006/relationships/image" Target="media/image13.wmf"/><Relationship Id="rId44" Type="http://schemas.openxmlformats.org/officeDocument/2006/relationships/package" Target="embeddings/oleObject19.xlsx"/><Relationship Id="rId45" Type="http://schemas.openxmlformats.org/officeDocument/2006/relationships/image" Target="media/image14.wmf"/><Relationship Id="rId46" Type="http://schemas.openxmlformats.org/officeDocument/2006/relationships/package" Target="embeddings/oleObject20.xlsx"/><Relationship Id="rId47" Type="http://schemas.openxmlformats.org/officeDocument/2006/relationships/image" Target="media/image14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3:25:00Z</dcterms:created>
  <dc:creator>*</dc:creator>
  <dc:description/>
  <dc:language>en-US</dc:language>
  <cp:lastModifiedBy>ЕЛЕНА</cp:lastModifiedBy>
  <cp:lastPrinted>2002-05-27T10:16:00Z</cp:lastPrinted>
  <dcterms:modified xsi:type="dcterms:W3CDTF">2002-05-27T06:17:00Z</dcterms:modified>
  <cp:revision>12</cp:revision>
  <dc:subject/>
  <dc:title>2</dc:title>
</cp:coreProperties>
</file>