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540" w:firstLine="540"/>
        <w:jc w:val="center"/>
        <w:rPr>
          <w:rFonts w:ascii="Courier New" w:hAnsi="Courier New" w:cs="Courier New"/>
          <w:caps/>
          <w:spacing w:val="40"/>
          <w:sz w:val="28"/>
        </w:rPr>
      </w:pPr>
      <w:r>
        <w:rPr>
          <w:rFonts w:cs="Courier New" w:ascii="Courier New" w:hAnsi="Courier New"/>
          <w:b/>
          <w:caps/>
          <w:spacing w:val="40"/>
          <w:sz w:val="28"/>
        </w:rPr>
        <w:t>Особо охраняемые природные территории</w:t>
      </w:r>
    </w:p>
    <w:p>
      <w:pPr>
        <w:pStyle w:val="Normal"/>
        <w:ind w:left="-540" w:firstLine="540"/>
        <w:jc w:val="center"/>
        <w:rPr>
          <w:rFonts w:ascii="Courier New" w:hAnsi="Courier New" w:cs="Courier New"/>
          <w:caps/>
          <w:spacing w:val="40"/>
          <w:sz w:val="28"/>
        </w:rPr>
      </w:pPr>
      <w:r>
        <w:rPr>
          <w:rFonts w:cs="Courier New" w:ascii="Courier New" w:hAnsi="Courier New"/>
          <w:caps/>
          <w:spacing w:val="40"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В сегодняшней экологической ситуации основным и наиболее эффективным методом сохранения ландшафта и охраны редких и исчезающих видов животных и растений в области является создание научно обоснованной разветвленной сети особо охраняемых природных территорий (ООПТ).</w:t>
      </w:r>
    </w:p>
    <w:p>
      <w:pPr>
        <w:pStyle w:val="Heading1"/>
        <w:ind w:firstLine="540"/>
        <w:rPr/>
      </w:pPr>
      <w:r>
        <w:rPr>
          <w:rFonts w:cs="Courier New" w:ascii="Courier New" w:hAnsi="Courier New"/>
          <w:sz w:val="24"/>
        </w:rPr>
        <w:t xml:space="preserve">По состоянию на 01.01.2002г. на территории области имеется 531 различных ООПТ с общей площадью 749,2тыс.га, т.е. 6,10% от общей площади Оренбургской области, в том числе 0,35% территории с абсолютно заповедным режимом. Количество и площади особо охраняемых природных территорий, функционирующих в настоящее время в области представлены в таблице №4.1. 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</w:rPr>
        <w:t>Таблица №</w:t>
      </w:r>
      <w:r>
        <w:rPr>
          <w:rFonts w:cs="Courier New" w:ascii="Courier New" w:hAnsi="Courier New"/>
          <w:b/>
          <w:bCs/>
        </w:rPr>
        <w:t>4.1</w:t>
      </w:r>
      <w:r>
        <w:rPr/>
        <w:t>.</w:t>
      </w:r>
    </w:p>
    <w:tbl>
      <w:tblPr>
        <w:tblW w:w="89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81"/>
        <w:gridCol w:w="2982"/>
      </w:tblGrid>
      <w:tr>
        <w:trPr>
          <w:trHeight w:val="282" w:hRule="atLeast"/>
        </w:trPr>
        <w:tc>
          <w:tcPr>
            <w:tcW w:w="29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/>
            </w:pPr>
            <w:r>
              <w:rPr/>
              <w:t>Вид ООПТ</w:t>
            </w:r>
          </w:p>
        </w:tc>
        <w:tc>
          <w:tcPr>
            <w:tcW w:w="29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ОПТ, шт.</w:t>
            </w:r>
          </w:p>
        </w:tc>
        <w:tc>
          <w:tcPr>
            <w:tcW w:w="29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Площадь ООПТ, тыс.га</w:t>
            </w:r>
          </w:p>
        </w:tc>
      </w:tr>
      <w:tr>
        <w:trPr>
          <w:trHeight w:val="1066" w:hRule="atLeast"/>
        </w:trPr>
        <w:tc>
          <w:tcPr>
            <w:tcW w:w="2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Заповедники</w:t>
            </w:r>
          </w:p>
          <w:p>
            <w:pPr>
              <w:pStyle w:val="Heading4"/>
              <w:rPr/>
            </w:pPr>
            <w:r>
              <w:rPr>
                <w:sz w:val="24"/>
              </w:rPr>
              <w:t>Заказники охотничьи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амятники природы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  <w:t>665,9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74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rFonts w:cs="Courier New" w:ascii="Courier New" w:hAnsi="Courier New"/>
          <w:sz w:val="24"/>
        </w:rPr>
        <w:t>Изменение площади ООПТ в строну уменьшения на 5,4тыс.га произошло за счет уточнения границ госохотзаказников и упразднения охотничьего заказника «Каракольский» в Светлинском районе и преобразования данной территории в охотничье хозяй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bCs/>
          <w:i/>
          <w:iCs/>
        </w:rPr>
        <w:t xml:space="preserve">Государственный природный заповедник «Оренбургский» </w:t>
      </w:r>
      <w:r>
        <w:rPr>
          <w:rFonts w:cs="Courier New" w:ascii="Courier New" w:hAnsi="Courier New"/>
        </w:rPr>
        <w:t>создан Постановлением Правительства РСФСР в мае 1989 года в Беляевском, Кувандыкском, Первомайском и Светлинском районах на площади 21,7тыс.га. Заповедник выполняет функцию восстановления степных природных комплексов на территориях, освоенных хозяйственной деятельностью, а также мониторинга этих процессов. Природоохранную ценность представляют основные ландшафтные типы степей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Участок «Таловская степь» (Первомайский район, 3200га) создан на самом крупном массиве степи в юго-западной части области. Стационар является эталонным для степных ландшафтов Заволжья и Общего Сырта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Участок «Буртинская степь» (Беляевский район, 4600га) объединяет наиболее ценные степные урочища на левобережье Урала и является эталоном холмистоувалистых степей Предуралья. Расположен в центре обширного степного Урало-Илекского междуречья и является своеобразным экологическим ядром всего этого региона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Участок «Айтуарская степь» (Кувандыкский район, 6700га) - единственный экологический обособленный массив малоизменных горных степей Южного Урала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Участок «Ашисайская степь» (Светлинский район, 7200га) составляет часть самого крупного в области единого массива степных пастбищ. Является эталоном типично разнотравно-типчаково-ковыльных степей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Заповедник «Оренбургский» - принципиально новый вид охраняемых природных территорий в степной зоне России. Впервые в практике заповедного дела под охрану взяты достаточно представительные эталоны степных ландшафтов в крупной земледельческой област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Территория заповедника до изъятия из землепользования входила в состав шести хозяйств четырех районов области. В связи с сильной пересеченностью местности, развитой овражно-балочной системой и низкой продуктивностью почв, эти земли не были вовлечены в пашню даже в период тотальной распашки степей (с 1954 года). Использовались совхозами преимущественно как пастбище для домашних животных, а также – как сенокосные угодья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В настоящее время антропогенное воздействие на охраняемые природные комплексы незначительно. На территории заповедника нет населенных пунктов и дорог общего пользования. Основным источником внешнего воздействия по-прежнему остается хозяйственная деятельность колхозов, совхозов, акционерных обществ и фермерских хозяйств – выпас скота, сенокошение, распашка, применение ядохимикатов. Внутреннее воздействие минимально. Хозяйственная деятельность заповедника (таблица №4.2) ограничивается сенокошением и заповедно-режимными мероприятиями.</w:t>
      </w:r>
    </w:p>
    <w:p>
      <w:pPr>
        <w:pStyle w:val="Normal"/>
        <w:ind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№ 4.2.</w:t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ведения об ограниченной хозяйственной деятельности </w:t>
      </w:r>
    </w:p>
    <w:p>
      <w:pPr>
        <w:pStyle w:val="2"/>
        <w:rPr/>
      </w:pPr>
      <w:r>
        <w:rPr>
          <w:rFonts w:cs="Courier New" w:ascii="Courier New" w:hAnsi="Courier New"/>
          <w:sz w:val="24"/>
        </w:rPr>
        <w:t>запо</w:t>
      </w:r>
      <w:r>
        <w:rPr/>
        <w:t>ведника за 1996-2001г.г.</w:t>
      </w:r>
    </w:p>
    <w:tbl>
      <w:tblPr>
        <w:tblW w:w="92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854"/>
        <w:gridCol w:w="854"/>
        <w:gridCol w:w="854"/>
        <w:gridCol w:w="854"/>
        <w:gridCol w:w="854"/>
        <w:gridCol w:w="854"/>
      </w:tblGrid>
      <w:tr>
        <w:trPr>
          <w:trHeight w:val="349" w:hRule="atLeast"/>
        </w:trPr>
        <w:tc>
          <w:tcPr>
            <w:tcW w:w="41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ятельность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г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г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г</w:t>
            </w:r>
          </w:p>
        </w:tc>
      </w:tr>
      <w:tr>
        <w:trPr>
          <w:trHeight w:val="208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Проживание в заповеднике (челове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лощадь (га), занятая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-служебными наделами (пашня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-личными приусадебными участк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подсобными участками (га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166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лощадь (га),занятая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питомник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дендромник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Сенокошение (га)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режимно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</w:tr>
      <w:tr>
        <w:trPr>
          <w:trHeight w:val="276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сельскохозяйственно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</w:tr>
      <w:tr>
        <w:trPr>
          <w:trHeight w:val="162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ыпас (количество голов)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крупного рогатого скот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овец и коз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41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-лошад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 xml:space="preserve">На территории заповедника под охрану взяты как фоновые виды растений и животных, так и редкие для области, а также занесенные в Красные книги Международного союза охраны природы и России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Всего на участках госзаповедника обитают и взяты под охрану: млекопитающих – 48 видов; птиц – 193; рептилий – 8; амфибий – 6; рыб – 6; насекомых – более 1000; произрастает – 767 видов растений. В том числе краснокнижные ви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млекопитающие –3 вида, что составляет 30% от общего количества видов внесенных в Красную книгу Оренбургской обл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тицы – 26 видов (около 50%);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тилии – 3 вида (60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насекомые – 13 видов(41%)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ния – 21 вид (47,7%)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Наряду с охраной ландшафта, растений и животных заповедник призван решать вопросы, связанные с экологической оптимизацией степного природопользования, в частности, с разработкой таких проблем, как определение оптимальной нагрузки и управление пастбищными экосистемами, совершенствование структуры современного земельного фонда, разработка комплексной схемы охраны природной среды в регионе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С момента организации заповедника на его территории произошли значительные позитивные изменения. На месте скотосбоя восстановлена степная растительность. Средняя высота травянистых растений составляет 35см., проектное покрытие 90-100%. Вновь появилось степное разнотравье. Вдвое увеличилась численность байбака, стрепета, тетерева, стали гнездиться дрофы. Отмечается практически ежегодные заходы сайгака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Охрана природных комплексов и объектов на территории заповедника осуществляется специальной государственной инспекцией по охране государственного природного заповедника. Данные о численности инспекторского состава приведены в таблице №4.3.</w:t>
      </w:r>
    </w:p>
    <w:p>
      <w:pPr>
        <w:pStyle w:val="Normal"/>
        <w:ind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№4.3.</w:t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инамика численности инспекции по охране территории </w:t>
      </w:r>
    </w:p>
    <w:p>
      <w:pPr>
        <w:pStyle w:val="2"/>
        <w:rPr/>
      </w:pPr>
      <w:r>
        <w:rPr>
          <w:rFonts w:cs="Courier New" w:ascii="Courier New" w:hAnsi="Courier New"/>
          <w:sz w:val="24"/>
        </w:rPr>
        <w:t>Оренбург</w:t>
      </w:r>
      <w:r>
        <w:rPr/>
        <w:t>ского заповедника по годам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9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лжно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разование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г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г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7г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г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г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г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г</w:t>
            </w:r>
          </w:p>
        </w:tc>
      </w:tr>
      <w:tr>
        <w:trPr>
          <w:trHeight w:val="1035" w:hRule="atLeast"/>
        </w:trPr>
        <w:tc>
          <w:tcPr>
            <w:tcW w:w="19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тарший гостинспектор,</w:t>
            </w:r>
            <w:r>
              <w:rPr>
                <w:rFonts w:cs="Arial" w:ascii="Arial" w:hAnsi="Arial"/>
                <w:sz w:val="20"/>
                <w:vertAlign w:val="superscript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в т.ч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высш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среднее спец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средне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стковый госинспектор, в т.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высш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среднее спец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средне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Госинспектор, в т.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Высш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среднее спец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средн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н/средне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6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vertAlign w:val="superscript"/>
        </w:rPr>
        <w:t>*</w:t>
      </w:r>
      <w:r>
        <w:rPr>
          <w:rFonts w:cs="Courier New" w:ascii="Courier New" w:hAnsi="Courier New"/>
        </w:rPr>
        <w:t>- в числителе приводятся данные по штатному расписанию, знаменателе - фактические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Из таблицы видно, что численность состава остается стабильной - от 15 до 18 человек. Текучесть кадров незначительная. Уровень образования госинспекторского состава (практически все должности) не соответствуют требованиям тарифно-квалифицированных характеристик по должностям работников государственных природных заповедников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Так, среди старших государственных инспекторов, возглавляющих участки заповедника, два человека имеют высшее образование: специальность инженер-механик сельского хозяйства и ветеринарный врач; два – среднее специальное, специальность – агроном; среди участковых – один человек имеет высшее образование, специальность – экономист- организатор, три человека – среднее специальное, специальность – агроном и техник-гидротехник.</w:t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радиционное природопользование местного населения обусловило и специфические виды нарушений режима охраняемых территорий. С момента организации заповедника и по настоящее время основными видами нарушений являются выпас скота и проезд (заезд) на автомобильной и тракторной технике. Нарушения совершаются в весенне-осенний период года. Браконьерство на территории заповедника отсутствует. В пределах охранной зоны участка «Буртинская сеть» на озерах Косколь имеет место незаконный вылов рыбы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Одним из методов защиты от нарушений режима охраняемых территорий в заповеднике является метод предупреждения нарушений. Для этого по периметру участков заповедника выставлены в пределах видимости аншлаги. В местах примыкания полевых дорог к границе участков заповедника, которые до создания заповедника массово использовались хозяйствами для передвижения техники, установлены шлагбаумы, красочные панно, содержащие сведения о режиме, растительном и животном мире охраняемой территории. Вдоль границ участков заповедника обустроены минерализованные полосы (ширина полос от 4 до 9м) и канавы (арки) с пологими склонами глубиной 0,7м, шириной 1м. Канавы не очень сильно нарушают жизнедеятельность живых организмов, но препятствуют, или задерживают проникновение нарушителей на охраняемые территори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В целях усиления охраны территории и контроля за соблюдением режима, в заповеднике организована и успешно функционирует оперативная группа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В 2001 году администрацией заповедника и оперативной группой проведено 16 проверок, в том числе 8- плановых и 8- контрольных. Выявлено 2 нарушения режима госзаповедника. На 3 нарушителей наложен штраф в сумме 3,5тыс.руб, конфисковано 8 рыболовных сетей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Финансирование заповедника осуществлялось как за счет средств федерального бюджета, так и внебюджетных источников. Из федерального бюджета на текущие расходы в отчетном году заповедник получил 965,74тыс.руб, и дополнительно выделено на проведение федеральных научно-технических программам 75тыс.руб. Сумма средств, полученных заповедником из внебюджетных источников составила 584,15тыс.руб., в том числе 463,5тыс.руб выделено из областного внебюджетного экологического фонда и 80тыс.руб. поступили из внебюджетных экологических фондов Первомайского и Светлинского районов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Благодаря внебюджетным средствам заповедник успешно выполнил в 2001 году возложенные на него задачи по охране территории от нарушений режима и пожаров, а также комплекс научно-исследовательских и эколого-просветительских работ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bCs/>
          <w:i/>
          <w:iCs/>
        </w:rPr>
        <w:t>Государственные охотничьих заказники.</w:t>
      </w:r>
      <w:r>
        <w:rPr>
          <w:rFonts w:cs="Courier New" w:ascii="Courier New" w:hAnsi="Courier New"/>
        </w:rPr>
        <w:t xml:space="preserve"> Все они имеют областной статус и создавались в 50-60-х годах как видовые, преимущественно сурчиные и комплексные. Всего их на территории области</w:t>
        <w:softHyphen/>
        <w:softHyphen/>
        <w:softHyphen/>
        <w:softHyphen/>
        <w:t xml:space="preserve"> 19, из них 6 видовых – Зауральный, Комсомольский, Кайраклинский, Матвеевский, Светлинский, Цвиллингский. Все они созданы для сохранения и восстановления популяций казахстанского и европейского подвидов сурка. Суммарная площадь видовых заказников составляет 282,3тыс.га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Площадь заказников и их расположение в области показаны в таблице №4.4.</w:t>
      </w:r>
    </w:p>
    <w:p>
      <w:pPr>
        <w:pStyle w:val="Normal"/>
        <w:ind w:firstLine="540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аблица №4.4.</w:t>
      </w:r>
    </w:p>
    <w:p>
      <w:pPr>
        <w:pStyle w:val="2"/>
        <w:rPr/>
      </w:pPr>
      <w:r>
        <w:rPr>
          <w:rFonts w:cs="Courier New" w:ascii="Courier New" w:hAnsi="Courier New"/>
          <w:sz w:val="24"/>
        </w:rPr>
        <w:t>Распространение государственных охотничьих заказников по облас</w:t>
      </w:r>
      <w:r>
        <w:rPr/>
        <w:t>ти и их площадь.</w:t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34"/>
        <w:gridCol w:w="1467"/>
        <w:gridCol w:w="2374"/>
        <w:gridCol w:w="2374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№</w:t>
            </w:r>
          </w:p>
        </w:tc>
        <w:tc>
          <w:tcPr>
            <w:tcW w:w="24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ние</w:t>
            </w:r>
          </w:p>
          <w:p>
            <w:pPr>
              <w:pStyle w:val="2"/>
              <w:ind w:hanging="0"/>
              <w:rPr/>
            </w:pPr>
            <w:r>
              <w:rPr>
                <w:b w:val="false"/>
                <w:bCs w:val="false"/>
                <w:sz w:val="20"/>
              </w:rPr>
              <w:t>заказника</w:t>
            </w:r>
          </w:p>
        </w:tc>
        <w:tc>
          <w:tcPr>
            <w:tcW w:w="1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ощадь</w:t>
            </w:r>
          </w:p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тыс.га)</w:t>
            </w:r>
          </w:p>
        </w:tc>
        <w:tc>
          <w:tcPr>
            <w:tcW w:w="23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bCs w:val="false"/>
                <w:sz w:val="20"/>
              </w:rPr>
              <w:t xml:space="preserve">В каком административном районе </w:t>
            </w:r>
          </w:p>
          <w:p>
            <w:pPr>
              <w:pStyle w:val="2"/>
              <w:ind w:hanging="0"/>
              <w:rPr/>
            </w:pPr>
            <w:r>
              <w:rPr>
                <w:b w:val="false"/>
                <w:bCs w:val="false"/>
                <w:sz w:val="20"/>
              </w:rPr>
              <w:t>расположен</w:t>
            </w:r>
          </w:p>
        </w:tc>
        <w:tc>
          <w:tcPr>
            <w:tcW w:w="23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bCs w:val="false"/>
                <w:sz w:val="20"/>
              </w:rPr>
              <w:t>Вид заказника (вид охраняемого животного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саков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угуруслан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оровско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6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Грачев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лагодарнов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ашлин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  <w:tab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оздвижен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,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аракташ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асильев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аракташ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Зауральны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0,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увандык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довой-суро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сомоль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,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Грачев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довой-суро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айраклин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увандык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довой-суро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дуров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аракташ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инделин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5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ашлин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атвеев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0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атвеев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довой-суро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енбург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3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енбург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нькин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4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орочин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ычков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6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еверны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арин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4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увандык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акмар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9,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акмар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ветлин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2,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ветлин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довой-суро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роиц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8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юльганс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мплекс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Цвиллингск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bCs w:val="false"/>
                <w:sz w:val="20"/>
              </w:rPr>
              <w:t>9,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оль-Илецкий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довой-суро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ТОГО: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65,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Охрану территории заказников и контроль за соблюдением режима осуществляют 13 охотоведов и 32 егеря. За 2001 год выявлено 98 нарушителей режима охраны госзаказников. На нарушителей наложено штрафов на сумму 14,4тыс.руб и предъявлено исков на 11,0тыс.руб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На охрану и воспроизводство охотничьих животных и птиц в госзаказниках затрачено в отчетном году 733,0тыс.руб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Учитывая положительную роль заказников в сохранении, обогащении и воспроизводстве охотничьей фауны Постановлением администрации области №145–П от 23.08.2001г «О государственных охотничьих заказниках» срок их действия продлен до 2009 года, утверждены уточненные границы и Положения о заказниках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Новые Положения о госохотзаказниках предусматривают регулирование отношений в области организации охраны и использования особо охраняемых территорий, обеспечивают защиту объектов животного мира и природных комплексов от неблагоприятных антропогенных воздействий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Однако мера заповедности и режим их охраны остаются пока низким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Ряд заказников, по-прежнему, доступен для недозволенных действий – рыбной ловле, в том числе сетями, охоты, пастьбы скота, сенокошения, сбора грибов, ягод, лекарственных растений, что ведет к сокращению численности диких животных, неблагоприятным изменениям в генофонде и в состоянии отдельных популяций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</w:rPr>
        <w:t>Местоположение и границы многих заказников также нельзя признать оптимальными, так как создавались они путем принятия административных решений и без проектн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firstLine="540"/>
        <w:rPr/>
      </w:pPr>
      <w:r>
        <w:rPr/>
        <w:t>Государственные памятники природы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В каталог природных достопримечательностей Оренбургской области входят 511 памятников природы областного значения, утвержденных распоряжением администрации области от 21.05.1998г № 505–р « О памятниках природы Оренбургской области»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В этот перечень вошли, выявленные и описанные учеными, наиболее ценные и уникальные природные объекты. По своим размерам они разные и подразделяются на площадные и точечные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sz w:val="24"/>
        </w:rPr>
        <w:t xml:space="preserve"> Общая площадь, занимаемая памятниками природы -61,6тыс.га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На всей этой территории установлен особый режим природопользования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По содержанию среди памятников природы области выделяются комплексные, ботанические, геологические и гидрологические (таблица №4.5.).</w:t>
      </w:r>
    </w:p>
    <w:p>
      <w:pPr>
        <w:pStyle w:val="TextBodyIndent"/>
        <w:jc w:val="right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Таблица №4.5.</w:t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личество и площади памятников природы областного значения</w:t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861"/>
        <w:gridCol w:w="2862"/>
      </w:tblGrid>
      <w:tr>
        <w:trPr/>
        <w:tc>
          <w:tcPr>
            <w:tcW w:w="33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ид памятника природы</w:t>
            </w:r>
          </w:p>
        </w:tc>
        <w:tc>
          <w:tcPr>
            <w:tcW w:w="2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ичество</w:t>
            </w:r>
          </w:p>
        </w:tc>
        <w:tc>
          <w:tcPr>
            <w:tcW w:w="28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лощадь (тыс.га)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еологически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,6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идрологически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5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отанически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,9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мплексны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,6</w:t>
            </w:r>
          </w:p>
        </w:tc>
      </w:tr>
    </w:tbl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Охрана этих объектов возложена в соответствии с действующим  законодательством и индивидуальными Паспортами ООПТ на землевладельцев и землепользователей земельных участков, на территории которых расположены памятники природы. Общий контроль за соблюдением режима охраны на этих объектах природы осуществляют органы власти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ласти и органы местного самоуправления, а специализированный контроль – госинспектора Комитета природных ресурсов по Оренбургской области. Мера заповедности государственных памятников природы лишь относительная, а состояние охраны  желает лучшего. Проведенные в 2001 году госинспекторами Комитета природных ресурсов по Оренбургской области и учеными Института степи УрО РАН проверки 89 памятников природы областного значения показали, что у многих памятников отсутствуют необходимые согласования для установления границ (в натуре) земельных участков, неудовлетворительно ведется охрана ООПТ. Охраняющие организации (пользователи земли), как правило, не заинтересованы в сохранение природного объекта, так как не получают никаких средств либо льгот за соблюдение охранного режима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Большинство проверенных памятников по-прежнему не охраняется должным образом, их территории подвергаются интенсивному хозяйственному воздействию (таблица №4.6.).</w:t>
      </w:r>
    </w:p>
    <w:p>
      <w:pPr>
        <w:pStyle w:val="TextBodyIndent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лица 4.6.</w:t>
      </w:r>
    </w:p>
    <w:p>
      <w:pPr>
        <w:pStyle w:val="TextBodyIndent"/>
        <w:jc w:val="center"/>
        <w:rPr/>
      </w:pPr>
      <w:r>
        <w:rPr>
          <w:rFonts w:cs="Courier New" w:ascii="Courier New" w:hAnsi="Courier New"/>
          <w:b/>
          <w:sz w:val="24"/>
        </w:rPr>
        <w:t>Перечень выявленных нарушений режимов особой охраны и природопользования на территории памятников природы в 2001 году</w:t>
      </w:r>
    </w:p>
    <w:p>
      <w:pPr>
        <w:pStyle w:val="TextBodyInden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92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амятника природы</w:t>
            </w:r>
          </w:p>
        </w:tc>
        <w:tc>
          <w:tcPr>
            <w:tcW w:w="3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ый район</w:t>
            </w:r>
          </w:p>
        </w:tc>
        <w:tc>
          <w:tcPr>
            <w:tcW w:w="3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ушения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икольская степь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ль-Илецк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Распашка территорий памятника фермером на площади 5га. Уничтожена растительность в т.ч. тюльпаны Шренка.</w:t>
            </w:r>
          </w:p>
        </w:tc>
      </w:tr>
      <w:tr>
        <w:trPr>
          <w:trHeight w:val="409" w:hRule="atLeast"/>
        </w:trPr>
        <w:tc>
          <w:tcPr>
            <w:tcW w:w="3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Шийлиагашский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Осинник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амовск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анкционированая рубка 20 осин.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рагачская степь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амовск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Самовольная пахота. Уничтожено около 3га естественных вишарников.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рыв Семицветк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амовск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Палом выжжена долина ручья Жаман-Акжар, поражена древесно-кустарниковая растительность.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зеро Кызколь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воорск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Из-за размещения на берегу гуртов крупного рогатого скота водоем загрязнен, берега вытоптаны.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усихинская степь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кенск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алом выжжен весь участок, в т.ч. стации обитания стрепета. 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изовья реки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Большой Уртазымки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кенск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В водоохранной зоне и прибрежной полосе размещены 6 летних лагерей крупного рогатого скота.</w:t>
            </w:r>
          </w:p>
        </w:tc>
      </w:tr>
    </w:tbl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По остальным обследованным и проверенным памятникам природы в Абдулинском, Новосергиевском, Соль-Илецком, Кувандыкском и других административных районах нарушений природоохранительного законодательства и режима охраны природных объектов не выявлено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В месте с тем проверки состояния памятников природы областного значения показали, что ряд объектов не соответствуют своему назначению и статусу ООПТ. Некоторые прекратили свое существование, места их расположения не внесены в планы землеустройства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Необходима повторная инвентаризация всех 511 памятников природы области в рамках подготовки Государственного кадастра особо охраняемых природных территорий Оренбургской области с целью обновления систематизированных данных об этой категории ООПТ, обеспечения оценки состояния их природного фонда и повышения эффективности государственного контроля за ними. Параллельно с инвентаризацией должно осуществляться обследование новых уникальных природных объектов, изучение и описание их и придания им статуса ООПТ.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Проблемы и перспективы развития ООПТ</w:t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Несмотря на накопленный значительный положительный опыт в создании природно-заповедного фонда в области до сих пор не разработаны четко обозначенные концептуальные направления и подходы к созданию и развитию сети ООПТ с учетом мирового и отечественного опыта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Основными проблемами, требующими решения в рамках развития и функционирования существующих ООПТ являются:</w:t>
      </w:r>
    </w:p>
    <w:p>
      <w:pPr>
        <w:pStyle w:val="TextBodyIndent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удовлетворительное финансирование и материально-техническое обеспечение ООПТ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>недостаточная финансовая обеспеченность научно-исследовательских работ в заповеднике «Оренбургский» и не эффективное научно-методическое руководство этими работами со стороны научных учреждений области;</w:t>
      </w:r>
    </w:p>
    <w:p>
      <w:pPr>
        <w:pStyle w:val="TextBodyIndent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зкий уровень мониторинговых исследований системы ООПТ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>нечеткая регламентация режима ООПТ и многочисленные факты несоблюдения охранного режима на их территории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>уничтожение ряда памятников природы из-за неосуществления охранных мероприятий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Основные меры государственной поддержки ООПТ направлены на решение следующих задач: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</w:rPr>
        <w:t>адресное выделение финансовых и материальных ресурсов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ение материально-технического обеспечения;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</w:rPr>
        <w:t>выделение целевых финансовых средств на научно-исследовательские, проектно- изыскательские работы, осуществление основной деятельности, решение информационных, мониторинговых и других проблем;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</w:rPr>
        <w:t>создание и укрепление служб охраны и научных отделов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упреждение ситуаций, оказывающих негативное влияние на состояние и деятельность этих территорий и объектов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Для успешного функционирования ООПТ важно обеспечить не только государственную поддержку их деятельности, но и активное участие в процессе их формирования общественных организаций и граждан Оренбургской области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Общественные организации, юридические лица, пользуясь правом инициатив по созданию ООПТ, могут оказать действенную помощь в организации, охране, использовании ООПТ, а также оказать финансовую помощь целевых природоохранных программ по развитию сети ООПТ. Активное взаимодействие государственных органов управления и контроля природоохранного блока, а также ведущих научно-исследовательских учреждений и вузов позволило бы реализовать принципы системного и комплексного подхода к созданию сети ООПТ, к организации научных исследований в них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Другой важной задачей в развитии сети ООПТ является скорейшее учреждение новых природно-заповедных объектов, предложенных и большей частью уже спроектированных учеными и сотрудниками природоохранных служб области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>Наработок в этом важном деле накопилось много: государственный природный заповедник «Шайтан-Тау», национальный парк «Бузулукский бор», природный парк «Ириклинское водохранилище», государственные природные заказники «Шубарагаш», «Малый Накас» проектирование ООПТ в пределах 6 ключевых орнитологических территорий  международного значения и другие.</w:t>
      </w:r>
    </w:p>
    <w:p>
      <w:pPr>
        <w:pStyle w:val="TextBodyIndent"/>
        <w:rPr/>
      </w:pPr>
      <w:r>
        <w:rPr>
          <w:rFonts w:cs="Courier New" w:ascii="Courier New" w:hAnsi="Courier New"/>
          <w:sz w:val="24"/>
        </w:rPr>
        <w:t xml:space="preserve">При определении перспективы развития сети особо охраняемых природных территорий области очень важным моментом является увязка деятельности ООПТ с основными долгосрочными программами по стабилизации и улучшению экологической обстановки и социально-экономическим развитием районов. В большом потоке рекомендаций по организации охраняемых территорий не все предложения достаточно обоснованы, прежде всего, игнорируется принцип уникальности ООПТ. Поэтому проекты всех предлагаемых новых ООПТ должны проходить строгую научную и государственную экологическую экспертизу. 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7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rFonts w:ascii="Courier New" w:hAnsi="Courier New" w:cs="Courier New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32:00Z</dcterms:created>
  <dc:creator>1</dc:creator>
  <dc:description/>
  <dc:language>en-US</dc:language>
  <cp:lastModifiedBy>ЕЛЕНА</cp:lastModifiedBy>
  <cp:lastPrinted>2002-05-27T15:39:00Z</cp:lastPrinted>
  <dcterms:modified xsi:type="dcterms:W3CDTF">2002-05-31T08:38:00Z</dcterms:modified>
  <cp:revision>7</cp:revision>
  <dc:subject/>
  <dc:title>Особо охраняемые природные территории</dc:title>
</cp:coreProperties>
</file>