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45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right="-2" w:firstLine="454"/>
        <w:rPr/>
      </w:pPr>
      <w:r>
        <w:rPr/>
        <w:t>Геоэкологическое состояние территории</w:t>
      </w:r>
    </w:p>
    <w:p>
      <w:pPr>
        <w:pStyle w:val="Normal"/>
        <w:ind w:firstLine="454"/>
        <w:jc w:val="center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</w:rPr>
        <w:t>На геоэкологическую обстановку Оренбургской области оказывают влияние такие факторы, как высокая техногенная нагрузка, взаимосвязь атмосферных, поверхностных и подземных вод, активная солнечная радиация и сила тяжести, благодаря которой выпадает дождь и снег, текут реки, передвигаются подземные воды.</w:t>
      </w:r>
    </w:p>
    <w:p>
      <w:pPr>
        <w:pStyle w:val="Normal"/>
        <w:ind w:firstLine="45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ценка геоэкологического состояния территории производится по целому ряду есте</w:t>
        <w:softHyphen/>
        <w:t>ственных и техногенных критерий. Согласно требованиям к составлению единой Геоэколо</w:t>
        <w:softHyphen/>
        <w:t>гической карты СССР (1991г) к основным критериям оценки экологического состояния геологической среды относятся:</w:t>
      </w:r>
    </w:p>
    <w:p>
      <w:pPr>
        <w:pStyle w:val="1"/>
        <w:keepNext w:val="false"/>
        <w:numPr>
          <w:ilvl w:val="0"/>
          <w:numId w:val="6"/>
        </w:numPr>
        <w:spacing w:lineRule="auto" w:line="240"/>
        <w:ind w:left="0" w:firstLine="454"/>
        <w:rPr>
          <w:rFonts w:cs="Courier New"/>
          <w:caps w:val="false"/>
          <w:smallCaps w:val="false"/>
          <w:szCs w:val="24"/>
        </w:rPr>
      </w:pPr>
      <w:r>
        <w:rPr>
          <w:rFonts w:cs="Courier New"/>
          <w:caps w:val="false"/>
          <w:smallCaps w:val="false"/>
          <w:szCs w:val="24"/>
        </w:rPr>
        <w:t>мощность зоны аэрации;</w:t>
      </w:r>
    </w:p>
    <w:p>
      <w:pPr>
        <w:pStyle w:val="Normal"/>
        <w:numPr>
          <w:ilvl w:val="0"/>
          <w:numId w:val="6"/>
        </w:numPr>
        <w:ind w:left="0" w:firstLine="45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центрация химических и радиоактивных элементов;</w:t>
      </w:r>
    </w:p>
    <w:p>
      <w:pPr>
        <w:pStyle w:val="Normal"/>
        <w:numPr>
          <w:ilvl w:val="0"/>
          <w:numId w:val="6"/>
        </w:numPr>
        <w:ind w:left="0" w:firstLine="45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щищенность подземных вод;</w:t>
      </w:r>
    </w:p>
    <w:p>
      <w:pPr>
        <w:pStyle w:val="Normal"/>
        <w:numPr>
          <w:ilvl w:val="0"/>
          <w:numId w:val="6"/>
        </w:numPr>
        <w:ind w:left="0" w:firstLine="45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центрация загрязняющих элементов в подземных водах;</w:t>
      </w:r>
    </w:p>
    <w:p>
      <w:pPr>
        <w:pStyle w:val="Normal"/>
        <w:numPr>
          <w:ilvl w:val="0"/>
          <w:numId w:val="6"/>
        </w:numPr>
        <w:ind w:left="0" w:firstLine="45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дуль техногенной нагрузки;</w:t>
      </w:r>
    </w:p>
    <w:p>
      <w:pPr>
        <w:pStyle w:val="Normal"/>
        <w:numPr>
          <w:ilvl w:val="0"/>
          <w:numId w:val="6"/>
        </w:numPr>
        <w:ind w:left="0" w:firstLine="454"/>
        <w:jc w:val="both"/>
        <w:rPr/>
      </w:pPr>
      <w:r>
        <w:rPr>
          <w:rFonts w:cs="Courier New" w:ascii="Courier New" w:hAnsi="Courier New"/>
        </w:rPr>
        <w:t xml:space="preserve">проявление экзогенных геологических процессов (пораженность территории, %). </w:t>
      </w:r>
    </w:p>
    <w:p>
      <w:pPr>
        <w:pStyle w:val="TextBody"/>
        <w:ind w:firstLine="454"/>
        <w:jc w:val="both"/>
        <w:rPr/>
      </w:pPr>
      <w:r>
        <w:rPr>
          <w:rFonts w:cs="Courier New" w:ascii="Courier New" w:hAnsi="Courier New"/>
          <w:sz w:val="24"/>
        </w:rPr>
        <w:t>В зависимости от соотношения всех этих критерий геоэкологическое состояние оце</w:t>
        <w:softHyphen/>
        <w:t xml:space="preserve">нивается как благоприятное, неблагоприятное, весьма неблагоприятное. </w:t>
      </w:r>
    </w:p>
    <w:p>
      <w:pPr>
        <w:pStyle w:val="Heading1"/>
        <w:ind w:left="0" w:hanging="0"/>
        <w:jc w:val="center"/>
        <w:rPr/>
      </w:pPr>
      <w:r>
        <w:rPr/>
        <w:t>Критерии оценки экологического состояния геологической среды</w:t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3"/>
        <w:gridCol w:w="860"/>
        <w:gridCol w:w="1000"/>
        <w:gridCol w:w="980"/>
        <w:gridCol w:w="1240"/>
        <w:gridCol w:w="1260"/>
        <w:gridCol w:w="1120"/>
        <w:gridCol w:w="1100"/>
      </w:tblGrid>
      <w:tr>
        <w:trPr>
          <w:trHeight w:val="860" w:hRule="exact"/>
        </w:trPr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логические факторы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Шкала</w:t>
            </w:r>
            <w:r>
              <w:rPr>
                <w:sz w:val="20"/>
                <w:szCs w:val="20"/>
              </w:rPr>
              <w:t xml:space="preserve"> оцен</w:t>
              <w:softHyphen/>
              <w:t>ки экологического состояния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 ность зоны аэра</w:t>
              <w:softHyphen/>
              <w:t>ции, м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яв</w:t>
              <w:softHyphen/>
              <w:t>ление экзо</w:t>
              <w:softHyphen/>
              <w:t>генных про</w:t>
              <w:softHyphen/>
              <w:t>цессов (пора</w:t>
              <w:softHyphen/>
              <w:t>жен</w:t>
              <w:softHyphen/>
              <w:t>ность, %)</w:t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трация элементов в горных породах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</w:t>
              <w:softHyphen/>
              <w:t>щенность грунто</w:t>
              <w:softHyphen/>
              <w:t>вых вод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цен</w:t>
              <w:softHyphen/>
              <w:t>трация загряз</w:t>
              <w:softHyphen/>
              <w:t>няющих элемен</w:t>
              <w:softHyphen/>
              <w:t>тов в грунто</w:t>
              <w:softHyphen/>
              <w:t>вых во</w:t>
              <w:softHyphen/>
              <w:t>дах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дуль техно</w:t>
              <w:softHyphen/>
              <w:t>генной нагруз</w:t>
              <w:softHyphen/>
              <w:t>ки т/к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(МТ)</w:t>
            </w:r>
          </w:p>
        </w:tc>
      </w:tr>
      <w:tr>
        <w:trPr>
          <w:trHeight w:val="745" w:hRule="exact"/>
        </w:trPr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</w:t>
              <w:softHyphen/>
              <w:t>ческих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ак-тивны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ы факторов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820" w:hRule="exact"/>
        </w:trPr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приятные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К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</w:t>
              <w:softHyphen/>
              <w:t>ние ур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.5 г/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</w:t>
              <w:softHyphen/>
              <w:t>щенные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1ПДК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1</w:t>
            </w:r>
          </w:p>
        </w:tc>
      </w:tr>
      <w:tr>
        <w:trPr>
          <w:trHeight w:val="1042" w:hRule="exact"/>
        </w:trPr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лагоприятные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2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К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</w:t>
              <w:softHyphen/>
              <w:t>ние урана до 3,5-20 г/т, тория 20-30 г/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-защи</w:t>
              <w:softHyphen/>
              <w:t>щенные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 ПДК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0</w:t>
            </w:r>
          </w:p>
        </w:tc>
      </w:tr>
      <w:tr>
        <w:trPr>
          <w:trHeight w:val="534" w:hRule="exact"/>
        </w:trPr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ма неблаго</w:t>
              <w:softHyphen/>
              <w:t>приятные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2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щи</w:t>
              <w:softHyphen/>
              <w:t>щенные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К территории с благоприятно-экологической обстановкой относится небольшая пло</w:t>
        <w:softHyphen/>
        <w:t>щадь развития степных озер в Светлинском административном районе (2% территории Оренбургской области). Здесь низкая техногенная нагрузка. И зона аэрации представлена мощной толщей глинистых отложений. В основном Оренбургская область (85% террито</w:t>
        <w:softHyphen/>
        <w:t>рии) характеризуется весьма неблагоприятным экологическим состоянием геологической среды с двумя и тремя факторами. Как правило, к этим факторам относятся: незащищен</w:t>
        <w:softHyphen/>
        <w:t>ность подземных вод, мощная техногенная нагрузка, высокая концентрация химических и радиоактивных элементов, значительная концентрация загрязняю</w:t>
        <w:softHyphen/>
        <w:t>щих элементов в подземных водах. Особо неблагоприятными условиями характеризуются горные и центральные части области (Гайский, Новоорский, Оренбург</w:t>
        <w:softHyphen/>
        <w:t>ский административные районы)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</w:rPr>
        <w:t>На территориях Оренбургского, Орского, Новотроицкого и Гайского промузлов тех</w:t>
        <w:softHyphen/>
        <w:t>ногенная нагрузка превышает 30т/км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. Несколько меньшими, но также достаточно высо</w:t>
        <w:softHyphen/>
        <w:t>кими техногенными нагрузками, характеризуются нефтегазоносные районы в западной части области и Кувандыкский район (г.Кувандык и г.Медногорск), где расположены Криолитовый завод и Медносерный комбинат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</w:rPr>
        <w:t>В результате техногенеза и почвообразовательных процессов отмечается повышенное содержание тяжелых металлов, накапливающихся в почвах и подземных водах. К элемен</w:t>
        <w:softHyphen/>
        <w:t xml:space="preserve">там I класса опасности относится бериллий, </w:t>
      </w:r>
      <w:r>
        <w:rPr>
          <w:rFonts w:cs="Courier New" w:ascii="Courier New" w:hAnsi="Courier New"/>
          <w:lang w:val="en-US"/>
        </w:rPr>
        <w:t>II</w:t>
      </w:r>
      <w:r>
        <w:rPr>
          <w:rFonts w:cs="Courier New" w:ascii="Courier New" w:hAnsi="Courier New"/>
        </w:rPr>
        <w:t xml:space="preserve"> классу - медь, хром, никель, кобальт, со</w:t>
        <w:softHyphen/>
        <w:t>держания которых контролируется в подземных водах в процессе мониторинга на водоза</w:t>
        <w:softHyphen/>
        <w:t>борах и по режимным сетям. Следует отметить, что некоторые из них зафиксированы в концентрациях превышающих ПДК в 1-25 и более раз. Установлен градиент роста берил</w:t>
        <w:softHyphen/>
        <w:t>лия в почвах с северо-запада (г.Бугуруслан) на юго-восток (р.ц.Акбулак)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</w:rPr>
        <w:t>Необходимо отметить слабую защищенность территории Оренбургской области от воздействия неблагоприятных экзогенных геологических процессов: речной и овражной эрозии, плоскостного смыва, карста, оползней, подтоплений. Территория области поражена эрозионными процессами, в основном, на 5-25%. Немалый ущерб эти процессы наносят народно-хозяйственным объектам, разрушая строения, трассы автодорог, полотна железных дорог, опоры ЛЭП, подтапливая населенные пункты и засолоняя почвы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</w:rPr>
        <w:t>Ухудшается экологическое состояние Ириклинского водохранилища из-за старения - увеличивается период цветения воды, наблюдается интенсивный рост сине-зеленых водо</w:t>
        <w:softHyphen/>
        <w:t>рослей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</w:rPr>
        <w:t>Анализ геоэкологического состояния показывает, что по</w:t>
        <w:softHyphen/>
        <w:t>следствия антропогенной деятельности изучены еще очень слабо и должны получить свое отражение в проведении специальных геоэкологических исследований как в целом по об</w:t>
        <w:softHyphen/>
        <w:t>ласти в виде региональных геоэкологических исследований и мониторинга состояния недр федерального и территориального уровня, так и на отдельно взятых площадях повышенной техногенной нагрузки.</w:t>
      </w:r>
    </w:p>
    <w:p>
      <w:pPr>
        <w:pStyle w:val="Normal"/>
        <w:ind w:right="-2" w:firstLine="454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ind w:right="-2" w:firstLine="454"/>
        <w:rPr>
          <w:b w:val="false"/>
          <w:b w:val="false"/>
          <w:bCs/>
        </w:rPr>
      </w:pPr>
      <w:r>
        <w:rPr>
          <w:b w:val="false"/>
          <w:bCs/>
        </w:rPr>
        <w:t>Загрязнение воздуха</w:t>
      </w:r>
    </w:p>
    <w:p>
      <w:pPr>
        <w:pStyle w:val="TextBody"/>
        <w:ind w:firstLine="454"/>
        <w:jc w:val="both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TextBody"/>
        <w:ind w:firstLine="454"/>
        <w:jc w:val="both"/>
        <w:rPr/>
      </w:pPr>
      <w:r>
        <w:rPr>
          <w:rFonts w:cs="Courier New" w:ascii="Courier New" w:hAnsi="Courier New"/>
          <w:sz w:val="24"/>
        </w:rPr>
        <w:t>Анализ состояния окружающей природной среды Оренбургской области показывает, что коренных изменений в сторону улучшения экологической обстановки в 2001 году не произошло. Высокое загрязнение по-прежнему наблюдается в промышленных городах области, где находятся предприятия  энергетической, нефтехимической, металлургической и газоперерабатывающей промышленности. Особо следует отметить все возрастающее отрицательное воздействие на атмосферный воздух городов  автотранспорта.</w:t>
      </w:r>
    </w:p>
    <w:p>
      <w:pPr>
        <w:pStyle w:val="TextBody"/>
        <w:ind w:firstLine="454"/>
        <w:jc w:val="both"/>
        <w:rPr/>
      </w:pPr>
      <w:r>
        <w:rPr>
          <w:rFonts w:cs="Courier New" w:ascii="Courier New" w:hAnsi="Courier New"/>
          <w:sz w:val="24"/>
        </w:rPr>
        <w:t>По данным  Оренбургского областного центра по гидрометеорологии и мониторингу окружающей среды уровень загрязнения выше среднего по России остается в городах Орск, Новотроицк, Кувандык.</w:t>
      </w:r>
    </w:p>
    <w:p>
      <w:pPr>
        <w:pStyle w:val="TextBody"/>
        <w:ind w:firstLine="454"/>
        <w:jc w:val="both"/>
        <w:rPr/>
      </w:pPr>
      <w:r>
        <w:rPr>
          <w:rFonts w:cs="Courier New" w:ascii="Courier New" w:hAnsi="Courier New"/>
          <w:sz w:val="24"/>
        </w:rPr>
        <w:t>В целом по области наблюдается снижение выбросов от стационарных и передвижных источников. Количество выбросов по сравнению с 2000 годом  сократилось на 25,818тыс.т (4,9%). Снижение произошло в основном за счет уменьшения выпуска объемов продукции, а также сокращения грузоперевозок.</w:t>
      </w:r>
    </w:p>
    <w:p>
      <w:pPr>
        <w:pStyle w:val="TextBody"/>
        <w:ind w:firstLine="454"/>
        <w:jc w:val="both"/>
        <w:rPr/>
      </w:pPr>
      <w:r>
        <w:rPr>
          <w:rFonts w:cs="Courier New" w:ascii="Courier New" w:hAnsi="Courier New"/>
          <w:sz w:val="24"/>
        </w:rPr>
        <w:t>Снижение выбросов загрязняющих веществ в окружающую природную среду Оренбургской области может быть достигнуто путем выполнения природоохранных мероприятий, заложенных в федеральной программе «Экология и природные ресурсы России (2002-2010г)».</w:t>
      </w:r>
    </w:p>
    <w:p>
      <w:pPr>
        <w:pStyle w:val="BodyText2"/>
        <w:spacing w:lineRule="auto" w:line="240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BodyText2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грязнение поверхностных и подземных вод</w:t>
      </w:r>
    </w:p>
    <w:p>
      <w:pPr>
        <w:pStyle w:val="BodyText2"/>
        <w:spacing w:lineRule="auto" w:line="24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BodyText2"/>
        <w:spacing w:lineRule="auto" w:line="240"/>
        <w:rPr/>
      </w:pPr>
      <w:r>
        <w:rPr/>
        <w:t>В Оренбургской области 86% потребляемой природопользователями воды приходится на промышленность.</w:t>
      </w:r>
    </w:p>
    <w:p>
      <w:pPr>
        <w:pStyle w:val="BodyText2"/>
        <w:spacing w:lineRule="auto" w:line="240"/>
        <w:rPr/>
      </w:pPr>
      <w:r>
        <w:rPr/>
        <w:t>Анализ показывает, что водохозяйственная деятельность предприятий области связана с недостаточно рациональным водопотреблением. В последние годы строительство  замкнутых, оборотных систем водоснабжения практически приостановлено.</w:t>
      </w:r>
    </w:p>
    <w:p>
      <w:pPr>
        <w:pStyle w:val="BodyText2"/>
        <w:spacing w:lineRule="auto" w:line="240"/>
        <w:rPr/>
      </w:pPr>
      <w:r>
        <w:rPr/>
        <w:t>Расходы использования оборотной воды в последние годы не увеличиваются и составляют не более 56% по отношению к производственной воде, что значительно ниже средних показателей по стране.</w:t>
      </w:r>
    </w:p>
    <w:p>
      <w:pPr>
        <w:pStyle w:val="BodyText2"/>
        <w:spacing w:lineRule="auto" w:line="240"/>
        <w:rPr/>
      </w:pPr>
      <w:r>
        <w:rPr/>
        <w:t>Слабое внедрение безводных технологических процессов производства, недостаточная мощность существующих систем оборотного, повторно – последовательного водоснабжения приводят к использованию на производственные и иные нужды, не связанные с питьевым водоснабжением, до 28,45млн.м</w:t>
      </w:r>
      <w:r>
        <w:rPr>
          <w:vertAlign w:val="superscript"/>
        </w:rPr>
        <w:t>3</w:t>
      </w:r>
      <w:r>
        <w:rPr/>
        <w:t xml:space="preserve"> или 2% свежей воды. В балансе водопотребления второе место занимает жилищно – коммунальное хозяйство – 8%. </w:t>
      </w:r>
    </w:p>
    <w:p>
      <w:pPr>
        <w:pStyle w:val="BodyText2"/>
        <w:spacing w:lineRule="auto" w:line="240"/>
        <w:rPr/>
      </w:pPr>
      <w:r>
        <w:rPr/>
        <w:t>По данным ОГП «Жилкомхоз» общий износ основных фондов водопроводов составляет 40–45% в целом по области. За 2001 год в области зарегистрировано 3827 аварий на водопроводах. Потери воды при транспортировке составили 31,88млн.м</w:t>
      </w:r>
      <w:r>
        <w:rPr>
          <w:vertAlign w:val="superscript"/>
        </w:rPr>
        <w:t>3</w:t>
      </w:r>
      <w:r>
        <w:rPr/>
        <w:t>. Потребители в коммунальном хозяйстве из–за изношенности водопроводных сетей и несовершенства запорной арматуры недополучают до 17,5% забранной воды.</w:t>
      </w:r>
    </w:p>
    <w:p>
      <w:pPr>
        <w:pStyle w:val="BodyText2"/>
        <w:spacing w:lineRule="auto" w:line="240"/>
        <w:rPr/>
      </w:pPr>
      <w:r>
        <w:rPr/>
        <w:t>Отмечается низкая степень оснащенности источников забора воды водоизмерительной аппаратурой, лишь 11,6%.</w:t>
      </w:r>
    </w:p>
    <w:p>
      <w:pPr>
        <w:pStyle w:val="BodyText2"/>
        <w:spacing w:lineRule="auto" w:line="240"/>
        <w:rPr/>
      </w:pPr>
      <w:r>
        <w:rPr/>
        <w:t>Гидрохимическое состояние природных водных объектов  практически не улучшается.</w:t>
      </w:r>
    </w:p>
    <w:p>
      <w:pPr>
        <w:pStyle w:val="TextBodyIndent"/>
        <w:widowControl/>
        <w:autoSpaceDE w:val="true"/>
        <w:rPr/>
      </w:pPr>
      <w:r>
        <w:rPr>
          <w:szCs w:val="24"/>
        </w:rPr>
        <w:t>Негативное воздействие на качественное состояние природных водотоков оказывает трансграничный перенос загрязняющих веществ с сопредельных территорий Республик Казахстан, Башкортостан и Челябинской области. Так, по комплексу наблюдаемых показателей, загрязненность самой крупной в Оренбуржье водной артерии – р.Урал, уже в «фоновом» створе соответствовала 3 классу качества и оценивалась ИЗВ 1,78, что выше 2000 года на 0,46 баллов. Фиксировались значительные превышения установленных норм ПДК  по цинку в 3,2 раза, а максимальные – в 25 раз. Средние концентрации меди превышали предельно – допустимые концентрации в 2 раза, максимальные – в 3 раза. Содержание органических загрязнений регистрировалось в значениях превышающих нормы ПДК в 1,3 раза.</w:t>
      </w:r>
    </w:p>
    <w:p>
      <w:pPr>
        <w:pStyle w:val="Normal"/>
        <w:ind w:firstLine="454"/>
        <w:jc w:val="both"/>
        <w:rPr>
          <w:rFonts w:ascii="Courier New" w:hAnsi="Courier New" w:cs="Courier New"/>
          <w:b/>
          <w:b/>
          <w:bCs/>
          <w:caps/>
        </w:rPr>
      </w:pPr>
      <w:r>
        <w:rPr>
          <w:rFonts w:cs="Courier New" w:ascii="Courier New" w:hAnsi="Courier New"/>
        </w:rPr>
        <w:t>Вследствие трансграничного переноса ежегодно в Ириклинское водохранилище поступают до 7,051т меди, 14,645т цинка, 15,458т никеля, 7322,4т органических соединений.</w:t>
      </w:r>
    </w:p>
    <w:p>
      <w:pPr>
        <w:pStyle w:val="BodyText2"/>
        <w:spacing w:lineRule="auto" w:line="240"/>
        <w:rPr/>
      </w:pPr>
      <w:r>
        <w:rPr>
          <w:rFonts w:eastAsia="Courier New"/>
        </w:rPr>
        <w:t xml:space="preserve">   </w:t>
      </w:r>
      <w:r>
        <w:rPr/>
        <w:t>В пределах области в водотоки бассейнов рек Урала и Самары, в озера бессточной зоны Оренбуржья ежегодно со сточными водами сбрасываются 95тыс.т загрязняющих веществ.</w:t>
      </w:r>
    </w:p>
    <w:p>
      <w:pPr>
        <w:pStyle w:val="BodyText2"/>
        <w:spacing w:lineRule="auto" w:line="240"/>
        <w:rPr/>
      </w:pPr>
      <w:r>
        <w:rPr/>
        <w:t>Несмотря на то, что более 99,5% возвратных вод перед сбросом в водотоки проходят очистку на 26 комплексах механической, физико–химической, полной биологической очистки, лишь менее 1% возвратных вод отведены в категорию нормативно – очищенные.</w:t>
      </w:r>
    </w:p>
    <w:p>
      <w:pPr>
        <w:pStyle w:val="BodyText2"/>
        <w:spacing w:lineRule="auto" w:line="240"/>
        <w:rPr/>
      </w:pPr>
      <w:r>
        <w:rPr/>
        <w:t>Из общего числа сооружений по очистке стоков 14 комплексов работают в пределах проектных параметров. В то же время сооружения были построены в 70–х годах, вследствие чего основное оборудование морально и физически изношено, поэтому качество сточных вод на выпусках  не отвечает современным требованиям. По этой причине 10,3% сточных вод сбрасываются с категорией недостаточно – очищенные. Необходимо внедрение глубокой, эффективной, качественной технологии очистки возвратных вод. 0,06% возвратных вод предприятиями области сбрасываются загрязненными (без очистки).</w:t>
      </w:r>
    </w:p>
    <w:p>
      <w:pPr>
        <w:pStyle w:val="BodyText2"/>
        <w:spacing w:lineRule="auto" w:line="240"/>
        <w:rPr/>
      </w:pPr>
      <w:r>
        <w:rPr/>
        <w:t>Недопустимо низкие темпы строительства сооружений по очистке сточных вод в городах Оренбурге, Орске, Бугуруслане, Абдулино. В связи с отсутствием стабильного финансирования завершение строительства и сроки ввода в эксплуатацию крайне необходимых водоохранных объектов затянулись на неопределенное время. Действующие в настоящее время объекты очистки перегружены как по гидравлике, так и по концентрации загрязняющих веществ в сточных водах, поступающих на очистку.</w:t>
      </w:r>
    </w:p>
    <w:p>
      <w:pPr>
        <w:pStyle w:val="BodyText2"/>
        <w:spacing w:lineRule="auto" w:line="240"/>
        <w:rPr/>
      </w:pPr>
      <w:r>
        <w:rPr/>
        <w:t>Неорганизованные сбросы загрязняющих веществ оказывают негативное влияние на качественное состояние водотоков. Даже в крупных городах области отсутствуют эффективные системы очистки  и обезвреживания ливневых вод.</w:t>
      </w:r>
    </w:p>
    <w:p>
      <w:pPr>
        <w:pStyle w:val="BodyText2"/>
        <w:spacing w:lineRule="auto" w:line="240"/>
        <w:rPr/>
      </w:pPr>
      <w:r>
        <w:rPr/>
        <w:t>Высокая степень изношенности основного оборудования предприятий, трубопроводного транспорта приводят к неорганизованным, аварийным ситуациям, связанным с загрязнением окружающей среды, природных водных объектов. В 2001г на территории области произошло 9 аварийных ситуаций, расследованных специалистами отдела госконтроля Комитета. Только в истекшем году предъявлено 9 исков на общую сумму 5223,716тыс.руб.</w:t>
      </w:r>
    </w:p>
    <w:p>
      <w:pPr>
        <w:pStyle w:val="BodyText2"/>
        <w:spacing w:lineRule="auto" w:line="240"/>
        <w:rPr/>
      </w:pPr>
      <w:r>
        <w:rPr/>
      </w:r>
    </w:p>
    <w:p>
      <w:pPr>
        <w:pStyle w:val="BodyText2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чвы и земельные ресурсы</w:t>
      </w:r>
    </w:p>
    <w:p>
      <w:pPr>
        <w:pStyle w:val="BodyText2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TextBodyIndent"/>
        <w:rPr/>
      </w:pPr>
      <w:r>
        <w:rPr/>
        <w:t>По данным государственного учета на 01.01.2002 года территория области по сравнению с предыдущим годом не изменилась и составляет 12370,2тыс.га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</w:rPr>
        <w:t>Большая часть территории области занята землями сельскохозяйственного назначения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b/>
          <w:bCs/>
        </w:rPr>
        <w:t>Земли сельскохозяйственного назначения</w:t>
      </w:r>
      <w:r>
        <w:rPr>
          <w:rFonts w:cs="Courier New" w:ascii="Courier New" w:hAnsi="Courier New"/>
        </w:rPr>
        <w:t xml:space="preserve"> занимают 10910,4тыс.га, в том числе сельскохозяйственные угодья </w:t>
      </w:r>
      <w:r>
        <w:rPr>
          <w:rFonts w:cs="Courier New" w:ascii="Courier New" w:hAnsi="Courier New"/>
          <w:color w:val="000000"/>
        </w:rPr>
        <w:t>занимают 10439,3тыс.га (95,7%), а несельскохозяйственные угодья – 471,1тыс.га (4,3%).</w:t>
      </w:r>
      <w:r>
        <w:rPr>
          <w:rFonts w:cs="Courier New" w:ascii="Courier New" w:hAnsi="Courier New"/>
        </w:rPr>
        <w:t xml:space="preserve"> </w:t>
      </w:r>
    </w:p>
    <w:p>
      <w:pPr>
        <w:pStyle w:val="TextBodyIndent"/>
        <w:rPr/>
      </w:pPr>
      <w:r>
        <w:rPr>
          <w:b/>
          <w:spacing w:val="-6"/>
        </w:rPr>
        <w:t>Земли поселений.</w:t>
      </w:r>
      <w:r>
        <w:rPr>
          <w:spacing w:val="-6"/>
        </w:rPr>
        <w:t xml:space="preserve"> </w:t>
      </w:r>
      <w:r>
        <w:rPr/>
        <w:t>Оренбургская область включает 12 городов, 4 поселка городского типа и 1742 сельских населенных пункта, общая площадь которых составляет 398,8тыс.га, что на 41,5тыс.га больше, чем в 2000 году. Земли городов занимают – 143,8тыс.га, земли сельских поселений – 255,0тыс.га.</w:t>
      </w:r>
    </w:p>
    <w:p>
      <w:pPr>
        <w:pStyle w:val="Normal"/>
        <w:ind w:firstLine="454"/>
        <w:jc w:val="both"/>
        <w:rPr/>
      </w:pPr>
      <w:r>
        <w:rPr>
          <w:rFonts w:eastAsia="Courier New" w:cs="Courier New" w:ascii="Courier New" w:hAnsi="Courier New"/>
          <w:spacing w:val="-6"/>
        </w:rPr>
        <w:t xml:space="preserve"> </w:t>
      </w:r>
      <w:r>
        <w:rPr>
          <w:rFonts w:cs="Courier New" w:ascii="Courier New" w:hAnsi="Courier New"/>
          <w:b/>
          <w:spacing w:val="-6"/>
        </w:rPr>
        <w:t>Земли промышленности, транспорта и связи</w:t>
      </w:r>
      <w:r>
        <w:rPr>
          <w:rFonts w:cs="Courier New" w:ascii="Courier New" w:hAnsi="Courier New"/>
          <w:spacing w:val="-6"/>
        </w:rPr>
        <w:t xml:space="preserve"> составляют 261тыс.га  (2,1%), </w:t>
      </w:r>
      <w:r>
        <w:rPr>
          <w:rFonts w:cs="Courier New" w:ascii="Courier New" w:hAnsi="Courier New"/>
          <w:b/>
          <w:spacing w:val="-6"/>
        </w:rPr>
        <w:t xml:space="preserve">земли особо охраняемых территорий </w:t>
      </w:r>
      <w:r>
        <w:rPr>
          <w:rFonts w:cs="Courier New" w:ascii="Courier New" w:hAnsi="Courier New"/>
          <w:spacing w:val="-6"/>
        </w:rPr>
        <w:t xml:space="preserve">– 749,2тыс.га (6,1%), </w:t>
      </w:r>
      <w:r>
        <w:rPr>
          <w:rFonts w:cs="Courier New" w:ascii="Courier New" w:hAnsi="Courier New"/>
          <w:b/>
          <w:spacing w:val="-6"/>
        </w:rPr>
        <w:t>земли лесного</w:t>
      </w:r>
      <w:r>
        <w:rPr>
          <w:rFonts w:cs="Courier New" w:ascii="Courier New" w:hAnsi="Courier New"/>
          <w:spacing w:val="-6"/>
        </w:rPr>
        <w:t xml:space="preserve"> </w:t>
      </w:r>
      <w:r>
        <w:rPr>
          <w:rFonts w:cs="Courier New" w:ascii="Courier New" w:hAnsi="Courier New"/>
          <w:b/>
          <w:spacing w:val="-6"/>
        </w:rPr>
        <w:t>фонда</w:t>
      </w:r>
      <w:r>
        <w:rPr>
          <w:rFonts w:cs="Courier New" w:ascii="Courier New" w:hAnsi="Courier New"/>
          <w:spacing w:val="-6"/>
        </w:rPr>
        <w:t xml:space="preserve"> - </w:t>
      </w:r>
      <w:r>
        <w:rPr>
          <w:rFonts w:cs="Courier New" w:ascii="Courier New" w:hAnsi="Courier New"/>
        </w:rPr>
        <w:t>667,6тыс.га</w:t>
      </w:r>
      <w:r>
        <w:rPr>
          <w:rFonts w:cs="Courier New" w:ascii="Courier New" w:hAnsi="Courier New"/>
          <w:spacing w:val="-6"/>
        </w:rPr>
        <w:t xml:space="preserve"> (5,4%). </w:t>
      </w:r>
      <w:r>
        <w:rPr>
          <w:rFonts w:cs="Courier New" w:ascii="Courier New" w:hAnsi="Courier New"/>
        </w:rPr>
        <w:t>В состав земель лесного фонда вошли земли Оренбургского управления лесами – 517,5тыс.га (27 лесхозов) и Управления лесами «Бузулукский бор»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b/>
          <w:spacing w:val="-6"/>
        </w:rPr>
        <w:t>Земли водного фонда</w:t>
      </w:r>
      <w:r>
        <w:rPr>
          <w:rFonts w:cs="Courier New" w:ascii="Courier New" w:hAnsi="Courier New"/>
          <w:spacing w:val="-6"/>
        </w:rPr>
        <w:t xml:space="preserve"> </w:t>
      </w:r>
      <w:r>
        <w:rPr>
          <w:rFonts w:cs="Courier New" w:ascii="Courier New" w:hAnsi="Courier New"/>
        </w:rPr>
        <w:t xml:space="preserve">занимают 22,6тыс.га, что составляет 0,2% общей площади области. В эту категорию вошли: земли, занятые Ириклинским, Ушкотинским и Верхнекумакским водохранилищами; земли, занятые Елшанской, Домашкинской, Крутиньковской, Боровской, Черновской, Городищенской оросительными Системами;  земли, выделенные под полосы отводов (зоны охраны водоемов) по берегам водоемов. В структуре площадей земель водного фонда 97,3% занято водой </w:t>
      </w:r>
      <w:r>
        <w:rPr>
          <w:rFonts w:cs="Courier New" w:ascii="Courier New" w:hAnsi="Courier New"/>
          <w:spacing w:val="-6"/>
        </w:rPr>
        <w:t>22,6тыс.га (0,2%)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</w:rPr>
        <w:t xml:space="preserve">К </w:t>
      </w:r>
      <w:r>
        <w:rPr>
          <w:rFonts w:cs="Courier New" w:ascii="Courier New" w:hAnsi="Courier New"/>
          <w:b/>
          <w:bCs/>
        </w:rPr>
        <w:t>землям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 xml:space="preserve">запаса </w:t>
      </w:r>
      <w:r>
        <w:rPr>
          <w:rFonts w:cs="Courier New" w:ascii="Courier New" w:hAnsi="Courier New"/>
        </w:rPr>
        <w:t>в Оренбургской области отнесено 86,3тыс.га или 0,7% от общей площади области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</w:rPr>
        <w:t xml:space="preserve">По имеющимся данным корректировки почвенных карт, проведенной в 80-х годах, из общей площади сельскохозяйственных угодий 10841,9тыс.га подвержены водной эрозии из них в средней и сильной степени - около 3980тыс.га (37%), в том числе: пашни около 2215тыс.га (20,4%),  естественные кормовые угодья около 1766тыс.га (16,7%). </w:t>
      </w:r>
    </w:p>
    <w:p>
      <w:pPr>
        <w:pStyle w:val="Normal"/>
        <w:ind w:firstLine="454"/>
        <w:jc w:val="both"/>
        <w:rPr>
          <w:rFonts w:ascii="Courier New" w:hAnsi="Courier New" w:cs="Courier New"/>
          <w:spacing w:val="-6"/>
        </w:rPr>
      </w:pPr>
      <w:r>
        <w:rPr>
          <w:rFonts w:cs="Courier New" w:ascii="Courier New" w:hAnsi="Courier New"/>
          <w:spacing w:val="-6"/>
        </w:rPr>
        <w:t>Дефлированных в средней и сильной степени выявлено 1123,5тыс.га  (10,7%).</w:t>
      </w:r>
    </w:p>
    <w:p>
      <w:pPr>
        <w:pStyle w:val="Normal"/>
        <w:ind w:firstLine="45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онцовых комплексов - 1790,6тыс.га (17,0%), в т.ч. пашни 348,4тыс.га (3,3%) и кормовых угодий 1442,2тыс.га (13,7%).</w:t>
      </w:r>
    </w:p>
    <w:p>
      <w:pPr>
        <w:pStyle w:val="Normal"/>
        <w:ind w:firstLine="45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менистых - 504,2тыс.га (5,3%), в т.ч. пашни 95,7тыс.га (1,2%) и естественных кормовых угодий 408,4тыс.га (4,1%). 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</w:rPr>
        <w:t>Заболоченных всего – 20,3тыс.га, из них: кормовых угодий выделено 20,3тыс.га (0,2%); переувлажненных - 79,3тыс.га (0,7%), в т.ч. пашни 14,0тыс.га (0,1%) и кормовых угодий – 65,3тыс.га (0,6%)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</w:rPr>
        <w:t>Анализ современного качественного состояния земельного фонда области показывает, что политика экстенсивного земледелия (за счет расширения посевных площадей, освоения целинных земель), шаблонная система земледелия без учета экологических условий привели к резкому росту смытых и дефлированных пахотных земель. Сокращение естественных кормовых угодий за счет их распашки привели к перегрузке на единицу площади нормативов выпасаемого скота на пастбищах, и как следствие к развитию пастбищной эрозии, резкому ухудшению и изреживанию поедаемого растительного покрова. Происходит деградация и опустынивание пастбищ. Особенно подвержены такому явлению пастбища с легким механическим составом почв (Соль-Илецкий, Акбулакский и другие районы области).</w:t>
      </w:r>
    </w:p>
    <w:p>
      <w:pPr>
        <w:pStyle w:val="BodyText2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ивотный мир</w:t>
      </w:r>
    </w:p>
    <w:p>
      <w:pPr>
        <w:pStyle w:val="BodyText2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BodyText2"/>
        <w:spacing w:lineRule="auto" w:line="240"/>
        <w:rPr/>
      </w:pPr>
      <w:r>
        <w:rPr/>
        <w:t>На территории области зарегистрировано и более или менее регулярно встречаются: 76 видов млекопитающих, более 270 видов птиц, 22 вида земноводных и пресмыкающихся, 66 видов рыб и рыбобразных.</w:t>
      </w:r>
    </w:p>
    <w:p>
      <w:pPr>
        <w:pStyle w:val="BodyText2"/>
        <w:spacing w:lineRule="auto" w:line="240"/>
        <w:rPr/>
      </w:pPr>
      <w:r>
        <w:rPr/>
        <w:t>Из всего разнообразия животного мира, следует выделить малочисленные, редкие и находящиеся на грани исчезновения виды. В учрежденную распоряжением администраций  области в 1996 году региональную Красную книгу вошли 108 видов животных, признанных Межведомственной комиссией редкими и исчезающими и обитающих на территории  области, в том числе: млекопитающих – 10, птиц – 52, пресмыкающихся – 5, земноводных – 4, рыб и рыбообразных – 7, насекомых – 30.</w:t>
      </w:r>
    </w:p>
    <w:p>
      <w:pPr>
        <w:pStyle w:val="BodyText2"/>
        <w:spacing w:lineRule="auto" w:line="240"/>
        <w:rPr/>
      </w:pPr>
      <w:r>
        <w:rPr/>
        <w:t>Общая площадь охотничьих угодий в области составляет 11134,5тыс.га, из них: лесные – 736,6тыс.га; водно-болотные – 123,1тыс.га; поля, сенокосы, залежи, пашни – 10273тыс.га.</w:t>
      </w:r>
    </w:p>
    <w:p>
      <w:pPr>
        <w:pStyle w:val="BodyText2"/>
        <w:spacing w:lineRule="auto" w:line="240"/>
        <w:rPr/>
      </w:pPr>
      <w:r>
        <w:rPr/>
        <w:t>Рыбохозяйственный фонд Оренбургской области составляет 35,5тыс.га, из которых площадь озер, осваиваемых промыслом, около 5тыс.га протяженность речной сети, используемой для воспроизводства и промысла рыбы, определяется в 490км. Значительнейшая же часть гидрографической сети области, а это около 290 рек из которых 30 имеют промысловое значение, озерный фонд площадью 14,3тыс.га, 9 крупных водохранилищ общей площадью 35,5тыс.га практически промыслом не осваиваются по причине их малой продуктивности.</w:t>
      </w:r>
    </w:p>
    <w:p>
      <w:pPr>
        <w:pStyle w:val="BodyText2"/>
        <w:spacing w:lineRule="auto" w:line="240"/>
        <w:rPr/>
      </w:pPr>
      <w:r>
        <w:rPr/>
        <w:t>В составе ихтиофауны на сегодняшний день зарегистрировано более 60  видов и подвидов рыб и рыбообразных, относящихся к 15 семействам. К семейству карповых принадлежит 28 видов рыб, к осетровым – 5, окуневым – 4. Все остальные 12 семейств представлены 1-3 видами. Среди них 10 видов и подвидов рыб отнесены к разряду редких и находящихся на грани исчезновения и занесены в Красную книгу Оренбургской области.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</w:rPr>
        <w:t>Специалисты КПР по Оренбургской области считают необходимым проведение в 2002 году следующих мероприятий, направленных на сохранение видового разнообразия рыб и улучшение воспроизводства рыбных ресурсов: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rFonts w:cs="Courier New" w:ascii="Courier New" w:hAnsi="Courier New"/>
        </w:rPr>
        <w:t>В срок до 01.09.2002г. силами инспекции рыбоохраны организовать и провести в установленном законодательством порядке перезакрепление тоневых  рыболовных участков за юридическими и физическими лицами.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rFonts w:cs="Courier New" w:ascii="Courier New" w:hAnsi="Courier New"/>
        </w:rPr>
        <w:t>Привести регламент лицензирования промышленного рыболовства на территории области в соответствие с требованиями статей 8,11,12 Федерального Закона «Об экологической экспертизе» и статьи 20 Федерального Закона «О животном мире».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одательно утвердить меру ответственности за уничтожение редких и исчезающих видов рыб.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овить меру ответственности за разрушение среды обитания редких и исчезающих видов промысловых рыб.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rFonts w:cs="Courier New" w:ascii="Courier New" w:hAnsi="Courier New"/>
        </w:rPr>
        <w:t>Законодательно установить размер отчисления с оплаты за сданную рыбу и механизм их перераспределения на нужды воспроизводства рыбных запасов.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rFonts w:cs="Courier New" w:ascii="Courier New" w:hAnsi="Courier New"/>
        </w:rPr>
        <w:t>Определить организацию или другое юридическое лицо, осуществляющее контроль за мероприятиями по воспроизводству рыбных запасов, а также за движением средств для их решения.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rFonts w:cs="Courier New" w:ascii="Courier New" w:hAnsi="Courier New"/>
        </w:rPr>
        <w:t>Определить систему льгот и поощрений лицам и организациям, активно занимающимся воспроизводством рыбных запасов.</w:t>
      </w:r>
    </w:p>
    <w:p>
      <w:pPr>
        <w:pStyle w:val="BodyText2"/>
        <w:spacing w:lineRule="auto" w:line="240"/>
        <w:rPr/>
      </w:pPr>
      <w:r>
        <w:rPr/>
        <w:t>Организовать государственные заказники областного подчинения в местах обитания редких и исчезающих видов рыб, а также в местах массового нереста и зимовальных ям ценных промысловых видов рыб.</w:t>
      </w:r>
    </w:p>
    <w:p>
      <w:pPr>
        <w:pStyle w:val="BodyText2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тительный мир</w:t>
      </w:r>
    </w:p>
    <w:p>
      <w:pPr>
        <w:pStyle w:val="BodyText2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firstLine="45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территории области выражены две ботанико-географические зоны: лесостепная и степная.</w:t>
      </w:r>
    </w:p>
    <w:p>
      <w:pPr>
        <w:pStyle w:val="TextBodyIndent"/>
        <w:widowControl/>
        <w:autoSpaceDE w:val="true"/>
        <w:rPr/>
      </w:pPr>
      <w:r>
        <w:rPr>
          <w:szCs w:val="24"/>
        </w:rPr>
        <w:t>В пределах Оренбургской области лесостепь представлена южнолесостепной подзоной. Ее характеризуют разнотравно- ковыльные степи на типичных черноземах с островными лесами на выщелочных черноземах, занимающими в настоящее время около 10-15% территории. Большую часть территории области занимает степная ботанико-географическая зона (зона настоящих дерновинно-злаковых степей).</w:t>
      </w:r>
    </w:p>
    <w:p>
      <w:pPr>
        <w:pStyle w:val="TextBodyIndent"/>
        <w:widowControl/>
        <w:autoSpaceDE w:val="true"/>
        <w:rPr/>
      </w:pPr>
      <w:r>
        <w:rPr/>
        <w:t>По состоянию на 1 января 2002 года общая площадь лесов Оренбургской области составляет 695,1тыс.га.</w:t>
      </w:r>
    </w:p>
    <w:p>
      <w:pPr>
        <w:pStyle w:val="TextBodyIndent"/>
        <w:widowControl/>
        <w:autoSpaceDE w:val="true"/>
        <w:rPr/>
      </w:pPr>
      <w:r>
        <w:rPr/>
        <w:t>Самым крупным лесофондодержателем является  Комитет природных ресурсов по Оренбургской области, в состав которого входят 27 лесхозов. Эти лесхозы и выполняют в области основные объемы работ по лесовосстановлению и лесоразведению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</w:rPr>
        <w:t>В 2001 году в лесах области возникло 63 лесных пожара. Огнем пройдено 163,9га лесной площади. Ущерб от пожаров составил 239,8тыс.рублей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</w:rPr>
        <w:t>На финансирование лесовосстановительных работ было направлено 6322тыс.руб, в основном, собственные средства лесхозов. В консолидированном бюджете области в 2001 году на эти цели было предусмотрено 1889,1тыс.руб, фактически выделено 1827тыс.руб, что составляет 28,9% от произведенных затрат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</w:rPr>
        <w:t>Лесхозами КПР в 2001г заложено 871га защитных лесных насаждений.</w:t>
      </w:r>
    </w:p>
    <w:p>
      <w:pPr>
        <w:pStyle w:val="BodyText2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обо охраняемые природные территории</w:t>
      </w:r>
    </w:p>
    <w:p>
      <w:pPr>
        <w:pStyle w:val="BodyText2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rPr/>
      </w:pPr>
      <w:r>
        <w:rPr/>
        <w:t>Основными проблемами, требующими решения в рамках развития и функционирования существующих ООПТ являются:</w:t>
      </w:r>
    </w:p>
    <w:p>
      <w:pPr>
        <w:pStyle w:val="TextBodyIndent"/>
        <w:numPr>
          <w:ilvl w:val="0"/>
          <w:numId w:val="3"/>
        </w:numPr>
        <w:rPr/>
      </w:pPr>
      <w:r>
        <w:rPr/>
        <w:t>неудовлетворительное финансирование и материально-техническое обеспечение ООПТ;</w:t>
      </w:r>
    </w:p>
    <w:p>
      <w:pPr>
        <w:pStyle w:val="TextBodyIndent"/>
        <w:numPr>
          <w:ilvl w:val="0"/>
          <w:numId w:val="3"/>
        </w:numPr>
        <w:rPr/>
      </w:pPr>
      <w:r>
        <w:rPr/>
        <w:t>недостаточная финансовая обеспеченность научно-исследовательских работ в заповеднике «Оренбургский» и не эффективное научно-методическое руководство этими работами со стороны научных учреждений области;</w:t>
      </w:r>
    </w:p>
    <w:p>
      <w:pPr>
        <w:pStyle w:val="TextBodyIndent"/>
        <w:numPr>
          <w:ilvl w:val="0"/>
          <w:numId w:val="3"/>
        </w:numPr>
        <w:rPr/>
      </w:pPr>
      <w:r>
        <w:rPr/>
        <w:t>низкий уровень мониторинговых исследований системы ООПТ;</w:t>
      </w:r>
    </w:p>
    <w:p>
      <w:pPr>
        <w:pStyle w:val="TextBodyIndent"/>
        <w:numPr>
          <w:ilvl w:val="0"/>
          <w:numId w:val="3"/>
        </w:numPr>
        <w:rPr/>
      </w:pPr>
      <w:r>
        <w:rPr/>
        <w:t>нечеткая регламентация режима ООПТ и многочисленные факты несоблюдения охранного режима на их территории;</w:t>
      </w:r>
    </w:p>
    <w:p>
      <w:pPr>
        <w:pStyle w:val="TextBodyIndent"/>
        <w:numPr>
          <w:ilvl w:val="0"/>
          <w:numId w:val="3"/>
        </w:numPr>
        <w:rPr/>
      </w:pPr>
      <w:r>
        <w:rPr/>
        <w:t>уничтожение ряда памятников природы из-за неосуществления охранных мероприятий.</w:t>
      </w:r>
    </w:p>
    <w:p>
      <w:pPr>
        <w:pStyle w:val="TextBodyIndent"/>
        <w:rPr/>
      </w:pPr>
      <w:r>
        <w:rPr/>
        <w:t>Основные меры государственной поддержки ООПТ направлены на решение следующих задач:</w:t>
      </w:r>
    </w:p>
    <w:p>
      <w:pPr>
        <w:pStyle w:val="TextBodyIndent"/>
        <w:numPr>
          <w:ilvl w:val="0"/>
          <w:numId w:val="7"/>
        </w:numPr>
        <w:rPr/>
      </w:pPr>
      <w:r>
        <w:rPr/>
        <w:t>адресное выделение финансовых и материальных ресурсов;</w:t>
      </w:r>
    </w:p>
    <w:p>
      <w:pPr>
        <w:pStyle w:val="TextBodyIndent"/>
        <w:numPr>
          <w:ilvl w:val="0"/>
          <w:numId w:val="7"/>
        </w:numPr>
        <w:rPr/>
      </w:pPr>
      <w:r>
        <w:rPr/>
        <w:t>улучшение материально-технического обеспечения;</w:t>
      </w:r>
    </w:p>
    <w:p>
      <w:pPr>
        <w:pStyle w:val="TextBodyIndent"/>
        <w:numPr>
          <w:ilvl w:val="0"/>
          <w:numId w:val="7"/>
        </w:numPr>
        <w:rPr/>
      </w:pPr>
      <w:r>
        <w:rPr/>
        <w:t>выделение целевых финансовых средств на научно-исследовательские, проектно- изыскательские работы, осуществление основной деятельности, решение информационных, мониторинговых и других проблем;</w:t>
      </w:r>
    </w:p>
    <w:p>
      <w:pPr>
        <w:pStyle w:val="TextBodyIndent"/>
        <w:numPr>
          <w:ilvl w:val="0"/>
          <w:numId w:val="7"/>
        </w:numPr>
        <w:rPr/>
      </w:pPr>
      <w:r>
        <w:rPr/>
        <w:t>создание и укрепление служб охраны и научных отделов;</w:t>
      </w:r>
    </w:p>
    <w:p>
      <w:pPr>
        <w:pStyle w:val="TextBodyIndent"/>
        <w:numPr>
          <w:ilvl w:val="0"/>
          <w:numId w:val="7"/>
        </w:numPr>
        <w:rPr/>
      </w:pPr>
      <w:r>
        <w:rPr/>
        <w:t>предупреждение ситуаций, оказывающих негативное влияние на состояние и деятельность этих территорий и объектов.</w:t>
      </w:r>
    </w:p>
    <w:p>
      <w:pPr>
        <w:pStyle w:val="TextBodyIndent"/>
        <w:rPr/>
      </w:pPr>
      <w:r>
        <w:rPr/>
        <w:t>Одной из важных задач в развитии сети ООПТ является скорейшее учреждение новых природно-заповедных объектов, предложенных и большей частью уже спроектированных учеными и сотрудниками природоохранных служб области.</w:t>
      </w:r>
    </w:p>
    <w:p>
      <w:pPr>
        <w:pStyle w:val="TextBodyIndent"/>
        <w:rPr/>
      </w:pPr>
      <w:r>
        <w:rPr/>
        <w:t>Наработок в этом важном деле накопилось много: государственный природный заповедник «Шайтан-Тау», национальный парк «Бузулукский бор», природный парк «Ириклинское водохранилище», государственные природные заказники «Шубарагаш», «Малый Накас» проектирование ООПТ в пределах 6 ключевых орнитологических территорий  международного значения и другие.</w:t>
      </w:r>
    </w:p>
    <w:p>
      <w:pPr>
        <w:pStyle w:val="BodyText2"/>
        <w:spacing w:lineRule="auto" w:line="240"/>
        <w:rPr/>
      </w:pPr>
      <w:r>
        <w:rPr/>
      </w:r>
    </w:p>
    <w:p>
      <w:pPr>
        <w:pStyle w:val="TextBody"/>
        <w:ind w:firstLine="454"/>
        <w:jc w:val="center"/>
        <w:rPr/>
      </w:pPr>
      <w:r>
        <w:rPr/>
        <w:t>Промышленные и бытовые отходы</w:t>
      </w:r>
    </w:p>
    <w:p>
      <w:pPr>
        <w:pStyle w:val="TextBody"/>
        <w:ind w:firstLine="45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На территории Оренбургской области к 2002г, по данным Госкомстата России, в хранилищах, накопителях, могильниках, а также на полигонах, свалках и других объектах, принадлежащих предприятиям, накоплено 204632,823тыс.т токсичных отходов.</w:t>
      </w:r>
    </w:p>
    <w:p>
      <w:pPr>
        <w:pStyle w:val="TextBodyIndent"/>
        <w:rPr/>
      </w:pPr>
      <w:r>
        <w:rPr/>
        <w:t xml:space="preserve">Из общего объема накопленных токсичных отходов – 1,24% составляют отходы </w:t>
      </w:r>
      <w:r>
        <w:rPr>
          <w:lang w:val="en-US"/>
        </w:rPr>
        <w:t>I</w:t>
      </w:r>
      <w:r>
        <w:rPr/>
        <w:t xml:space="preserve"> класса опасности, 0,06% - </w:t>
      </w:r>
      <w:r>
        <w:rPr>
          <w:lang w:val="en-US"/>
        </w:rPr>
        <w:t>II</w:t>
      </w:r>
      <w:r>
        <w:rPr/>
        <w:t xml:space="preserve"> класса опасности, 0,07% - </w:t>
      </w:r>
      <w:r>
        <w:rPr>
          <w:lang w:val="en-US"/>
        </w:rPr>
        <w:t>III</w:t>
      </w:r>
      <w:r>
        <w:rPr/>
        <w:t xml:space="preserve"> класса опасности, 98,63% - </w:t>
      </w:r>
      <w:r>
        <w:rPr>
          <w:lang w:val="en-US"/>
        </w:rPr>
        <w:t>IV</w:t>
      </w:r>
      <w:r>
        <w:rPr/>
        <w:t xml:space="preserve"> класса опасности.</w:t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</w:rPr>
        <w:t>Показатель уровня образования отходов в 2001г по сравнению с предыдущим годом уменьшился на 3,6% и составил 8868,5тыс.т, в том числе токсичные: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класса –  109,8тыс.т;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класса –  5,4тыс.т;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класса –  6,2тыс.т;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класса –  8747,0тыс.т;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оксичные, включая твердые бытовые отходы – 1230,0тыс.т.</w:t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</w:rPr>
        <w:t>Уменьшение образования отходов произошло из-за снижения загрузки производственных мощностей предприятий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</w:rPr>
        <w:t>В масштабах области первоочередного решения требуют следующие вопросы: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работка, захоронение или уничтожение пришедших в негодность агрохимикат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urier New" w:ascii="Courier New" w:hAnsi="Courier New"/>
        </w:rPr>
        <w:t>строительство в центральной части области полигона для захоронения отходов гальванического производств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urier New" w:ascii="Courier New" w:hAnsi="Courier New"/>
        </w:rPr>
        <w:t>строительство полигонов и мусороперерабатывающих заводов для городов Орска, Новотроицка, Оренбург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urier New" w:ascii="Courier New" w:hAnsi="Courier New"/>
        </w:rPr>
        <w:t>ликвидация шламонакопителей токсичных отходов на территории свалки г.Оренбурга.</w:t>
      </w:r>
    </w:p>
    <w:p>
      <w:pPr>
        <w:pStyle w:val="TextBody"/>
        <w:ind w:firstLine="454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5"/>
        <w:ind w:right="-2" w:hanging="0"/>
        <w:rPr>
          <w:b w:val="false"/>
          <w:b w:val="false"/>
        </w:rPr>
      </w:pPr>
      <w:r>
        <w:rPr>
          <w:b w:val="false"/>
          <w:sz w:val="28"/>
        </w:rPr>
        <w:t>Минерально-сырьевая база</w:t>
      </w:r>
    </w:p>
    <w:p>
      <w:pPr>
        <w:pStyle w:val="Normal"/>
        <w:ind w:firstLine="45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/>
        <w:autoSpaceDE w:val="true"/>
        <w:rPr/>
      </w:pPr>
      <w:r>
        <w:rPr>
          <w:szCs w:val="24"/>
        </w:rPr>
        <w:t>Минерально-сырьевая база Оренбургской области, её природные ресурсы и их состояние крайне важны для развития промышленности и сельского хозяйства. Поэтому проблемы, стоящие перед ними и не разрешённые до настоящего времени, требуют особого внимания. Основные из них следующие:</w:t>
      </w:r>
    </w:p>
    <w:p>
      <w:pPr>
        <w:pStyle w:val="Normal"/>
        <w:ind w:firstLine="454"/>
        <w:jc w:val="both"/>
        <w:rPr/>
      </w:pPr>
      <w:r>
        <w:rPr>
          <w:rFonts w:eastAsia="Symbol" w:cs="Symbol" w:ascii="Symbol" w:hAnsi="Symbol"/>
        </w:rPr>
        <w:t></w:t>
      </w:r>
      <w:r>
        <w:rPr>
          <w:rFonts w:cs="Courier New" w:ascii="Courier New" w:hAnsi="Courier New"/>
        </w:rPr>
        <w:t>Оренбургский газохимический комплекс продолжает работу в режиме падающей добычи с ежегодным падением в среднем на 1млрд.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>. Без введения в разработку новых объектов в ближайшие 10 лет добыча может снизиться до уровня 10-14млрд.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 xml:space="preserve"> и приблизиться к уровню бытовых нужд Оренбургской области. В этом случае резко упадёт рентабельность производства и встанет в полный рост вопрос самого существования этого могучего комплекса, что безусловно вызовет социальную напряжённость в г.Оренбурге и области. Перспективы открытия новых крупных и средних по запасам месторождений очень высокие, однако, финансирование ГРР по поддержке минерально-сырьевой базы комплекса, по меньшей мере, в 3-5 раз меньше оптимального. После отмены отчислений на ВМСБ с 01.01.2002г специалисты КПР считают, что финансирование ГРР со стороны РАО «Газпром» будет на уровне 2001г и не претерпит значительного увеличения;</w:t>
      </w:r>
    </w:p>
    <w:p>
      <w:pPr>
        <w:pStyle w:val="Normal"/>
        <w:ind w:firstLine="454"/>
        <w:jc w:val="both"/>
        <w:rPr/>
      </w:pPr>
      <w:r>
        <w:rPr>
          <w:rFonts w:eastAsia="Symbol" w:cs="Symbol" w:ascii="Symbol" w:hAnsi="Symbol"/>
        </w:rPr>
        <w:t></w:t>
      </w:r>
      <w:r>
        <w:rPr>
          <w:rFonts w:cs="Courier New" w:ascii="Courier New" w:hAnsi="Courier New"/>
        </w:rPr>
        <w:t>геологоразведочное производство пока не смогло обеспечить промышленные производства области запасами ряда полезных ископаемых, таких как хром, марганец, никель, золото, регионального уровня и значения. С введением в действие 26 статьи Налогового Кодекса и перераспределением средств от налога на добычу в пользу федерации, особенно по углеводородному сырью, приведет к тому, что проведение поисковых работ за счёт областного бюджета практически исключается. За счёт областного бюджета можно будет вести работы лишь по поискам пресных подземных вод и мониторингу геологической среды, а геологоразведка поискового характера для региональных и местных нужд будет практически уничтожена, что подтверждается законом Оренбургской области о бюджете 2002г, которым на проведение ГРР определено финансирование в объёме 63млн.руб, против фактически профинансированных ГРР в 2001г в объёме 121,2млн.руб и в 2000г в объёме 250млн.руб;</w:t>
      </w:r>
    </w:p>
    <w:p>
      <w:pPr>
        <w:pStyle w:val="Normal"/>
        <w:ind w:firstLine="454"/>
        <w:jc w:val="both"/>
        <w:rPr/>
      </w:pPr>
      <w:r>
        <w:rPr>
          <w:rFonts w:eastAsia="Symbol" w:cs="Symbol" w:ascii="Symbol" w:hAnsi="Symbol"/>
        </w:rPr>
        <w:t></w:t>
      </w:r>
      <w:r>
        <w:rPr>
          <w:rFonts w:cs="Courier New" w:ascii="Courier New" w:hAnsi="Courier New"/>
        </w:rPr>
        <w:t>по-прежнему недостаточны темпы освоения новых месторождений полезных ископаемых;</w:t>
      </w:r>
    </w:p>
    <w:p>
      <w:pPr>
        <w:pStyle w:val="Normal"/>
        <w:ind w:firstLine="454"/>
        <w:jc w:val="both"/>
        <w:rPr/>
      </w:pPr>
      <w:r>
        <w:rPr>
          <w:rFonts w:eastAsia="Symbol" w:cs="Symbol" w:ascii="Symbol" w:hAnsi="Symbol"/>
        </w:rPr>
        <w:t></w:t>
      </w:r>
      <w:r>
        <w:rPr>
          <w:rFonts w:cs="Courier New" w:ascii="Courier New" w:hAnsi="Courier New"/>
        </w:rPr>
        <w:t>ежегодные невыполнения программных мероприятий по водному хозяйству создало критическую ситуацию по ряду районов области с обеспечением населения кондиционной питьевой водой. Прогрессирует техногенное загрязнение источников питьевого водоснабжения. В целом состояние по обеспечению населения области питьевой водой оценивается как промежуточное между критическим и чрезвычайным. К сожалению, до настоящего времени в области не утверждена целевая программа «Обеспечение населения Оренбургской области питьевой водой». Выделение средств на водохозяйственные и водоохранные мероприятия производится с нарушением федерального и областного законов «О ставках платы за пользование водными объектами»;</w:t>
      </w:r>
    </w:p>
    <w:p>
      <w:pPr>
        <w:pStyle w:val="Normal"/>
        <w:ind w:firstLine="454"/>
        <w:jc w:val="both"/>
        <w:rPr/>
      </w:pPr>
      <w:r>
        <w:rPr>
          <w:rFonts w:eastAsia="Symbol" w:cs="Symbol" w:ascii="Symbol" w:hAnsi="Symbol"/>
        </w:rPr>
        <w:t></w:t>
      </w:r>
      <w:r>
        <w:rPr>
          <w:rFonts w:cs="Courier New" w:ascii="Courier New" w:hAnsi="Courier New"/>
        </w:rPr>
        <w:t>финансирование лесовосстановительных работ в нарушение Лесного Кодекса РФ осуществляется в объёме около 30% от необходимой величины, что, безусловно, напрямую сказывается на состоянии работ по защитному лесоразведению, лесовосстановлению и охране лесов от пожаров и лесонарушений;</w:t>
      </w:r>
    </w:p>
    <w:p>
      <w:pPr>
        <w:pStyle w:val="Normal"/>
        <w:ind w:firstLine="454"/>
        <w:jc w:val="both"/>
        <w:rPr/>
      </w:pPr>
      <w:r>
        <w:rPr>
          <w:rFonts w:eastAsia="Symbol" w:cs="Symbol" w:ascii="Symbol" w:hAnsi="Symbol"/>
        </w:rPr>
        <w:t></w:t>
      </w:r>
      <w:r>
        <w:rPr>
          <w:rFonts w:cs="Courier New" w:ascii="Courier New" w:hAnsi="Courier New"/>
        </w:rPr>
        <w:t>МПР России до настоящего времени не определилось со статусом и ролью своих территориальных органов в субъектах федерации, а отсюда до сих пор нет чёткого разграничения полномочий между органами охраны окружающей среды федерального, регионального и муниципального уровней. В течение 1,5 лет КПР по Оренбургской области не может передать часть имущества и оборудования ГУ «Центр по выполнению работ и оказанию услуг природоохранного назначения», выполняющему часть функций КПР по Оренбургской области, и организованному администрацией области по рекомендации МПР России. Экологическая ситуация в области далеко не благополучная, но выделение средств на предотвращение загрязнения окружающей среды и выполнение природоохранных мероприятий осуществляются по остаточному принципу. Из поступающих в областной бюджет средств за загрязнение окружающей среды только 15% используются по целевому назначению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</w:rPr>
        <w:t>Учитывая изложенное, по мнению Комитета природных ресурсов, первоочередными задачами являются следующ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14"/>
        <w:jc w:val="both"/>
        <w:rPr/>
      </w:pPr>
      <w:r>
        <w:rPr>
          <w:rFonts w:cs="Courier New" w:ascii="Courier New" w:hAnsi="Courier New"/>
        </w:rPr>
        <w:t>сохранение уровня финансирования геологоразведочных работ из областного бюджета хотя бы на уровне финансирования 2001г. По федеральному бюджету необходимо увеличение финансирования региональных работ на юге Оренбургской области и в Предуральском прогибе для поддержки минерально-сырьевой базы Оренбургского газохимического комплек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14"/>
        <w:jc w:val="both"/>
        <w:rPr/>
      </w:pPr>
      <w:r>
        <w:rPr>
          <w:rFonts w:cs="Courier New" w:ascii="Courier New" w:hAnsi="Courier New"/>
        </w:rPr>
        <w:t>создание единого внебюджетного территориального фонда природных ресурсов с концентрацией в нём средств за загрязнение окружающей среды, платы за пользование водными объектами, на воспроизводство лесов в лесном фонде и на воспроизводство минерально-сырьевой базы. Определение КПР по Оренбургской области единым государственным заказчиком этих видов работ. Направление средств в данный фонд согласно Лесному Кодексу, законам федеральному и Оренбургской области «О плате за пользование водными объектами», Постановлению правительства РФ от 07.12.2001г № 860 «О федеральной целевой программе «Экология и природные ресурсы России (2002-2010гг)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14"/>
        <w:jc w:val="both"/>
        <w:rPr/>
      </w:pPr>
      <w:r>
        <w:rPr>
          <w:rFonts w:cs="Courier New" w:ascii="Courier New" w:hAnsi="Courier New"/>
        </w:rPr>
        <w:t>усиление контрольной деятельности с целью воздействия на ускорение промышленного освоения месторождений полезных ископаемых.</w:t>
      </w:r>
    </w:p>
    <w:p>
      <w:pPr>
        <w:pStyle w:val="Normal"/>
        <w:ind w:firstLine="454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firstLine="454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start="2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228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1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228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174"/>
        </w:tabs>
        <w:ind w:left="117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987"/>
        </w:tabs>
        <w:ind w:left="98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300" w:after="0"/>
      <w:ind w:left="1680" w:hanging="0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firstLine="45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firstLine="454"/>
      <w:jc w:val="center"/>
      <w:outlineLvl w:val="2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454"/>
      <w:jc w:val="center"/>
      <w:outlineLvl w:val="5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454"/>
      <w:jc w:val="center"/>
    </w:pPr>
    <w:rPr>
      <w:rFonts w:ascii="Courier New" w:hAnsi="Courier New" w:cs="Courier New"/>
      <w:i/>
      <w:iCs/>
      <w:szCs w:val="2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454"/>
      <w:jc w:val="both"/>
    </w:pPr>
    <w:rPr>
      <w:rFonts w:ascii="Courier New" w:hAnsi="Courier New" w:cs="Courier New"/>
      <w:szCs w:val="22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360"/>
      <w:ind w:firstLine="454"/>
      <w:jc w:val="both"/>
    </w:pPr>
    <w:rPr>
      <w:rFonts w:ascii="Courier New" w:hAnsi="Courier New" w:cs="Courier New"/>
      <w:caps/>
      <w:szCs w:val="20"/>
    </w:rPr>
  </w:style>
  <w:style w:type="paragraph" w:styleId="BodyText2">
    <w:name w:val="Body Text 2"/>
    <w:basedOn w:val="Normal"/>
    <w:qFormat/>
    <w:pPr>
      <w:spacing w:lineRule="auto" w:line="360"/>
      <w:ind w:firstLine="454"/>
      <w:jc w:val="both"/>
    </w:pPr>
    <w:rPr>
      <w:rFonts w:ascii="Courier New" w:hAnsi="Courier New" w:cs="Courier New"/>
      <w:szCs w:val="20"/>
    </w:rPr>
  </w:style>
  <w:style w:type="paragraph" w:styleId="2">
    <w:name w:val="Основной текст с отступом 2"/>
    <w:basedOn w:val="Normal"/>
    <w:qFormat/>
    <w:pPr>
      <w:ind w:left="6804" w:hanging="0"/>
      <w:jc w:val="both"/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08:53:00Z</dcterms:created>
  <dc:creator>ЕЛЕНА</dc:creator>
  <dc:description/>
  <dc:language>en-US</dc:language>
  <cp:lastModifiedBy>ЕЛЕНА</cp:lastModifiedBy>
  <cp:lastPrinted>2002-05-31T12:53:00Z</cp:lastPrinted>
  <dcterms:modified xsi:type="dcterms:W3CDTF">2002-05-31T08:55:00Z</dcterms:modified>
  <cp:revision>3</cp:revision>
  <dc:subject/>
  <dc:title>З А К Л Ю Ч Е Н И Е</dc:title>
</cp:coreProperties>
</file>